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екабря 2019 года № 1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ных рынков для содействия развитию конку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Мост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8"/>
        <w:gridCol w:w="49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ын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подразд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дошкольного образования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общего образования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среднего профессионального образования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дополнительного образования детей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детского отдыха и оздоровления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медицинских услуг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Мостовская ЦРБ» МЗ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социальных услу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БУ СО КК «Мостовский КЦСО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ритуальных услуг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промышленности, энергетике, транспорту, связи, экологии и ЖКХ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теплоснабжения (производство тепловой энергии)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выполнения работ по благоустройству городской среды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поставки сжиженного газа в баллонах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оказания услуг по перевозке пассажиров и багажа легковым такс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оказания услуг по ремонту автотранспортных средст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промышленности, энергетике, транспорту, связи, экологии и ЖКХ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жилищного строительства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дорожной деятельности (за исключением проектирования)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архитектурно-строительного проект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кадастровых и землеустроительных рабо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племенного животноводства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семеноводства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промышленности, энергетике, транспорту, связи, экологии и ЖКХ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нефтепродуктов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легкой промышленност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обработки древесины и производства изделий из дере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промышленности, энергетике, транспорту, связи, экологии и ЖКХ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производства кирпич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наружной рекла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сельскохозяйственной продукции (овощной и плодово-ягодной продукции, продукции животноводства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бытовых услуг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санаторно-курортных и туристских услуг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пищевой продукци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финансовых услуг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водоснабжения и водоотвед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промышленности, энергетике, транспорту, связи, экологии и ЖКХ администрации муниципального образования Мостовский рай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М.Г.Чебо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7803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Liberation Serif" w:hAnsi="Liberation Serif" w:eastAsia="Noto Sans" w:cs="Noto Sans Devanagari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2.0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Liberation Serif" w:hAnsi="Liberation Serif" w:eastAsia="Noto Sans" w:cs="Noto Sans Devanagari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33:00Z</dcterms:created>
  <dc:creator>DNA7 X86</dc:creator>
  <dc:description/>
  <cp:keywords/>
  <dc:language>en-US</dc:language>
  <cp:lastModifiedBy>Econom</cp:lastModifiedBy>
  <cp:lastPrinted>2020-01-20T16:51:00Z</cp:lastPrinted>
  <dcterms:modified xsi:type="dcterms:W3CDTF">2020-02-10T07:45:00Z</dcterms:modified>
  <cp:revision>3</cp:revision>
  <dc:subject/>
  <dc:title/>
</cp:coreProperties>
</file>