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80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муниципального образования Мостовский район                                                  от 16.03.2021 г. № 240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5" w:leader="none"/>
          <w:tab w:val="left" w:pos="6632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ЛАН </w:t>
      </w:r>
    </w:p>
    <w:p>
      <w:pPr>
        <w:pStyle w:val="Normal"/>
        <w:tabs>
          <w:tab w:val="clear" w:pos="708"/>
          <w:tab w:val="left" w:pos="135" w:leader="none"/>
          <w:tab w:val="left" w:pos="6632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ероприятий по реализации </w:t>
      </w:r>
      <w:r>
        <w:rPr>
          <w:b/>
          <w:bCs/>
          <w:sz w:val="28"/>
          <w:szCs w:val="24"/>
        </w:rPr>
        <w:t xml:space="preserve">стратегии социально-экономического развития </w:t>
      </w:r>
    </w:p>
    <w:p>
      <w:pPr>
        <w:pStyle w:val="Normal"/>
        <w:tabs>
          <w:tab w:val="clear" w:pos="708"/>
          <w:tab w:val="left" w:pos="135" w:leader="none"/>
          <w:tab w:val="left" w:pos="6632" w:leader="none"/>
        </w:tabs>
        <w:jc w:val="center"/>
        <w:rPr/>
      </w:pPr>
      <w:r>
        <w:rPr>
          <w:b/>
          <w:bCs/>
          <w:sz w:val="28"/>
          <w:szCs w:val="24"/>
        </w:rPr>
        <w:t>муниципального образования Мостовский район до 2030 года</w:t>
      </w:r>
    </w:p>
    <w:p>
      <w:pPr>
        <w:pStyle w:val="Normal"/>
        <w:tabs>
          <w:tab w:val="clear" w:pos="708"/>
          <w:tab w:val="left" w:pos="135" w:leader="none"/>
          <w:tab w:val="left" w:pos="663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92"/>
        <w:gridCol w:w="37"/>
        <w:gridCol w:w="3497"/>
        <w:gridCol w:w="10"/>
        <w:gridCol w:w="2178"/>
        <w:gridCol w:w="3086"/>
        <w:gridCol w:w="8"/>
        <w:gridCol w:w="2628"/>
      </w:tblGrid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стратегии, наименование мероприя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ероприят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, соисполнители</w:t>
            </w:r>
          </w:p>
        </w:tc>
      </w:tr>
      <w:tr>
        <w:trPr>
          <w:trHeight w:val="304" w:hRule="atLeast"/>
        </w:trPr>
        <w:tc>
          <w:tcPr>
            <w:tcW w:w="1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ind w:left="2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Муниципальная экономика</w:t>
            </w:r>
          </w:p>
        </w:tc>
      </w:tr>
      <w:tr>
        <w:trPr>
          <w:trHeight w:val="4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бъема отгруженных товаров собственного производства, выполненных работ и услуг собственными силами организациями района</w:t>
            </w:r>
          </w:p>
        </w:tc>
      </w:tr>
      <w:tr>
        <w:trPr>
          <w:trHeight w:val="2277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ной деятельности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дрение проектной деятельности в систему муниципального управления</w:t>
            </w:r>
          </w:p>
          <w:p>
            <w:pPr>
              <w:pStyle w:val="Style19"/>
              <w:spacing w:lineRule="auto" w:line="240" w:before="0" w:after="0"/>
              <w:ind w:left="-135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проектного комитет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проектного офис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</w:t>
            </w:r>
          </w:p>
        </w:tc>
      </w:tr>
      <w:tr>
        <w:trPr>
          <w:trHeight w:val="1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35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ициирование и планирование проектов или програм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инвестиционной привлекательности;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деятельности администр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ые (функциональные) органы администрации муниципального образования Мостовский район</w:t>
            </w:r>
          </w:p>
        </w:tc>
      </w:tr>
      <w:tr>
        <w:trPr>
          <w:trHeight w:val="1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ация и управление изменениями проектов программ 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взаимодействия команды проекта или программы посредством применения единых подходов к управлению проектами или программам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ые (функциональные) органы администрации муниципального образования Мостовский район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ализации проектов или програм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 результатов органами участвующими в проектной деятельности;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достижения целей и задач социально-экономического развит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ые (функциональные) органы администрации муниципального образования Мостовский район</w:t>
            </w:r>
          </w:p>
        </w:tc>
      </w:tr>
      <w:tr>
        <w:trPr>
          <w:trHeight w:val="1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-частное планир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практики использования механизмов муниципально-частного партнерств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частных инвестиций, обеспечение эффективного использования муниципального имущества, сохранение целевого назначения имущества, привлечение инвесторов для решения муниципальных зада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управление по промышленности, энергетике, транспорту, связи, экологии и ЖКХ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13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серии крупных инфраструктурных проектов, включая проекты по строительству дорог и инженерных сетей к якорным объектам лечебно-оздоровительного бальнеологического кластера «Краснодарские термы», транспортному и инфраструктурному обеспечению существующего и планируемого расселенческого каркаса Мостов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населения и создание благоприятных условий для проживания. Развитие общественной инфраструктуры муниципального значения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, соответствующих нормативным требованиям;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мфортности проживания населения в поселениях, через которые будут проложены новые либо реконструированы существующие дорог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управление по промышленности, энергетике, транспорту, связи, экологии и ЖКХ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имущественного комплекса, в отношении которого заключается концессионное соглашение, перечня объектов, в отношении которых панируется заключение концессионного соглаш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февраля 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частных инвестиций, обеспечение эффективного использования муниципального имущества, сохранение целевого назначения имущества, привлечение инвесторов для решения муниципальных зада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и земельных отношений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промышленности, энергетике, транспорту, связи, экологии и ЖКХ, главы городских и сельских поселений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механизма подписания концессионных соглашений на принципах муниципально-частного планирован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 в создание (строительство и/или реконструкцию) объекта концессионного соглашения (муниципального имущества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и земельных отношений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промышленности, энергетике, транспорту, связи, экологии и ЖКХ, главы городских и сельских поселений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</w:t>
            </w:r>
          </w:p>
        </w:tc>
      </w:tr>
      <w:tr>
        <w:trPr>
          <w:trHeight w:val="3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оборота промышленной продукции</w:t>
            </w:r>
          </w:p>
        </w:tc>
      </w:tr>
      <w:tr>
        <w:trPr>
          <w:trHeight w:val="11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оведение активной инвестиционной политики в </w:t>
            </w:r>
            <w:r>
              <w:rPr>
                <w:bCs/>
                <w:sz w:val="22"/>
                <w:szCs w:val="22"/>
              </w:rPr>
              <w:t>промышл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Сопровождение реализации инвестиционного проекта «Реконструкция швейной фабрики» -  </w:t>
            </w:r>
            <w:r>
              <w:rPr>
                <w:color w:val="333333"/>
                <w:sz w:val="22"/>
                <w:szCs w:val="22"/>
                <w:shd w:fill="FFFFFF" w:val="clear"/>
              </w:rPr>
              <w:t>ИП Ковтун Анастасия Юрьев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своение инвестиций в сумме 30 млн. рублей, создание50 рабочих мест, дополнительные налоговые поступления в размере 100 тыс. рублей в го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47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провождение реализации инвестиционного проекта по </w:t>
            </w:r>
            <w:r>
              <w:rPr>
                <w:color w:val="333333"/>
                <w:sz w:val="22"/>
                <w:szCs w:val="22"/>
                <w:shd w:fill="FFFFFF" w:val="clear"/>
              </w:rPr>
              <w:t>установке минитеплоэлектростан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ГКЗ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0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освоение инвестиций в сумме 18,5 млн. рублей, введение в эксплуатацию ТЭС на 300 кВ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1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потенциальных инвесторов для реализации инвестиционного проекта «</w:t>
            </w:r>
            <w:r>
              <w:rPr>
                <w:sz w:val="22"/>
                <w:szCs w:val="22"/>
              </w:rPr>
              <w:t>Производство строительных материалов»;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и реализация инвестиционного соглаш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5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потенциальных инвесторов для реализации инвестиционного проекта «Строительство цеха по производству мебели и деревообработк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и реализация инвестиционного соглаш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10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потенциальных инвесторов на площадки предприятий находящихся в различных стадиях банкрот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роизводственной деятельности на площадках банкротных предприят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82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ромышленных предприятий в инвестиционных форумах, проводимых на территории Краснодарского кр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инвестиций в экономику района, создание новых рабочих мест, продвижение промышленного потенциала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11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нвестиционных площадок в промышленной отрас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инвестиционные площадки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 в п. Мостовской, и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в п. Псеба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61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мер имущественной, административной, консультационной, маркетинговой и иной поддержки предприят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мониторинга объемов отгруженных товаров и оказанных услуг добывающими предприятиями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социально экономического развития промышленной отрасл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8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еспечение работы центра поддержки предпринимателей на территории Мостов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консультаций и сопровождение промышленных предприятий района в получении мер государственной поддерж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каталога продукции  выпускаемой предприятиями промышленной отрасли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вижение промышленной продукции на территории Краснодарского края (Выпуск печатной версии Каталога промышленной продукции, публикация электронной версии Каталога в СМИ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3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производительности труда на промышленных предприятиях за счет модернизации рабочих мест, закупки нового оборуд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  <w:sz w:val="22"/>
                <w:szCs w:val="22"/>
                <w:shd w:fill="FFFFFF" w:val="clear"/>
              </w:rPr>
            </w:pPr>
            <w:r>
              <w:rPr>
                <w:rStyle w:val="85pt"/>
                <w:sz w:val="22"/>
                <w:szCs w:val="22"/>
              </w:rPr>
              <w:t xml:space="preserve">Организация участия промышленных предприятий района в Национальном проекте </w:t>
            </w:r>
            <w:r>
              <w:rPr>
                <w:color w:val="000000"/>
                <w:sz w:val="22"/>
                <w:szCs w:val="22"/>
              </w:rPr>
              <w:t xml:space="preserve">«Повышение производительности труда и поддержка занятости» при условии </w:t>
            </w:r>
            <w:r>
              <w:rPr>
                <w:rStyle w:val="85pt"/>
                <w:sz w:val="22"/>
                <w:szCs w:val="22"/>
              </w:rPr>
              <w:t>соответствия требования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Style w:val="85pt"/>
                <w:sz w:val="22"/>
                <w:szCs w:val="22"/>
              </w:rPr>
              <w:t xml:space="preserve">Участие  предприятий района </w:t>
            </w:r>
            <w:r>
              <w:rPr>
                <w:color w:val="000000"/>
                <w:sz w:val="22"/>
                <w:szCs w:val="22"/>
              </w:rPr>
              <w:t>в национальном проекте «Повышение производительности труда и поддержка занятости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68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85pt"/>
                <w:spacing w:val="0"/>
                <w:sz w:val="22"/>
                <w:szCs w:val="22"/>
                <w:shd w:fill="auto" w:val="clear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формирование промышленных предприятий о </w:t>
            </w:r>
            <w:r>
              <w:rPr>
                <w:color w:val="000000"/>
                <w:sz w:val="22"/>
                <w:szCs w:val="22"/>
              </w:rPr>
              <w:t>федеральных мерах государственной поддержки (Фонд развития промышленности, государственная программа Российской Федерации «Развитие промышленности и повышение её конкурентоспособности» и т.п.) и региональных (УНО «Фонд развития промышленности Краснодарского края», Фонд микрофинансирования Краснодарского края и  Фонд развития бизнеса Краснодарского кра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ер государственной поддержки промышленными предприятиями Мостовского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48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85pt"/>
                <w:sz w:val="22"/>
                <w:szCs w:val="22"/>
              </w:rPr>
              <w:t>Проведение обучающих семинаров и встреч, при содействии департамента промышленной политики и министерства экономики Краснодарского кр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уководителей и сотрудников промышленных  предприятий  бережливым технологиям и финансовой грамот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Ассоциации предприятий добывающей промышл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еспечение баланса интересов между предприятиями добывающей отрасли, и населением района, органами местного самоуправления, предпринимателями иных секторов эконом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предприятий отрасли как единого производственного комплекс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возможных рисков и негативных последствий развития добывающей промышленности для окружающей среды и иных отраслей экономик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ласса ответственных недропользовате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Управление экономики, инвестиций, туризма, торговли и сферы услуг, </w:t>
            </w:r>
            <w:r>
              <w:rPr>
                <w:bCs/>
                <w:sz w:val="24"/>
                <w:szCs w:val="26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6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промышленных предприятий муниципального образования к участию в государственных и муниципальных закупка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обучающих семинаров для сотрудников промышленных предприятий по вопросам развития сбыта, участия в государственных и муниципальных закупк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муниципальных контрактов на поставку промышленной продукции с предприятиями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96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нижение незаконного оборота промышленной продукции в муниципальном образова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мониторинга рынка промышленной продукции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фактов незаконного оборота промышленной продукции на территории муниципального образова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направленных на снижение дефицита деловой древесины на территории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дение лесоустройства на территории муниципального образования Мостовский рай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-2024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ырьевой базы для промышленных предприят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6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6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мышленного Технопарк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ксклюзивной продукции с высокой добавленной стоимостью из местного древесного сыр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промышленного производ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Управление экономики, инвестиций, туризма, торговли и сферы услуг, </w:t>
            </w:r>
            <w:r>
              <w:rPr>
                <w:bCs/>
                <w:sz w:val="24"/>
                <w:szCs w:val="26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236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учно-образовательного опытного цента рационального лесопольз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инвентаризации лесных ресурсов и мониторинг экологической обстановки в районе, реализация мероприятий по содействию естественному лесовосстановлению, осуществлению искусственного и комбинированного лесовосстанов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лесов на основе их воспроизводства на всех участках вырубленных и погибших лесных насажден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Управление экономики, инвестиций, туризма, торговли и сферы услуг, </w:t>
            </w:r>
            <w:r>
              <w:rPr>
                <w:bCs/>
                <w:sz w:val="24"/>
                <w:szCs w:val="26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85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ирование и внедрение современных технологий в области рационального лесопользова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лесов на территории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Управление экономики, инвестиций, туризма, торговли и сферы услуг, </w:t>
            </w:r>
            <w:r>
              <w:rPr>
                <w:bCs/>
                <w:sz w:val="24"/>
                <w:szCs w:val="26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ластера экологического домостро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риентирование промышленных предприятий на производство продукции необходимой для</w:t>
            </w:r>
            <w:r>
              <w:rPr>
                <w:sz w:val="22"/>
                <w:szCs w:val="22"/>
              </w:rPr>
              <w:t xml:space="preserve"> экологического домостро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промышленного производ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Управление экономики, инвестиций, туризма, торговли и сферы услуг, </w:t>
            </w:r>
            <w:r>
              <w:rPr>
                <w:bCs/>
                <w:sz w:val="24"/>
                <w:szCs w:val="26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3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бъема строительных работ в  строительной отрасли района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Кластера экологического домостро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ддержки строительства жилья из экологически чистых материалов, создаваемых с использованием местных природных ресурсов и высоких технологий в  соответствии с принципами зеленой эконом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203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жилищного строительства не менее чем до 120 млн. квадратных метров в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54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еализации проектов по модернизации действующих,  созданию новых, и восстановлению банкротных предприятий стройиндустр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лечение </w:t>
            </w:r>
            <w:r>
              <w:rPr>
                <w:sz w:val="22"/>
                <w:szCs w:val="22"/>
                <w:lang w:val="en-US" w:eastAsia="en-US"/>
              </w:rPr>
              <w:t>мер государственной поддержки  для реализации инвестиционных проектов в строительной отрас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оборудования строительных организаций,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строительных рабо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</w:t>
            </w:r>
            <w:r>
              <w:rPr>
                <w:color w:val="000000"/>
                <w:sz w:val="22"/>
                <w:szCs w:val="22"/>
              </w:rPr>
              <w:t xml:space="preserve">строительных организаций района </w:t>
            </w:r>
            <w:r>
              <w:rPr>
                <w:sz w:val="22"/>
                <w:szCs w:val="22"/>
              </w:rPr>
              <w:t>муниципального образования к участию в государственных и муниципальных закупка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ающих семинаров для сотрудников строительных предприятий по вопросам развития сбыта, участия в государственных и муниципальных закупк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муниципальных контрактов с строительными организациями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действие обеспечению строительной отрасл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рая </w:t>
            </w:r>
            <w:r>
              <w:rPr>
                <w:rFonts w:eastAsia="Calibri"/>
                <w:sz w:val="22"/>
                <w:szCs w:val="22"/>
              </w:rPr>
              <w:t>квалифицирова</w:t>
            </w:r>
            <w:r>
              <w:rPr>
                <w:sz w:val="22"/>
                <w:szCs w:val="22"/>
              </w:rPr>
              <w:t>нными</w:t>
            </w:r>
            <w:r>
              <w:rPr>
                <w:rFonts w:eastAsia="Calibri"/>
                <w:sz w:val="22"/>
                <w:szCs w:val="22"/>
              </w:rPr>
              <w:t xml:space="preserve"> кадра</w:t>
            </w:r>
            <w:r>
              <w:rPr>
                <w:sz w:val="22"/>
                <w:szCs w:val="22"/>
              </w:rPr>
              <w:t>м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</w:t>
            </w:r>
            <w:r>
              <w:rPr>
                <w:rFonts w:eastAsia="Calibri"/>
                <w:sz w:val="22"/>
                <w:szCs w:val="22"/>
              </w:rPr>
              <w:t xml:space="preserve"> ярмарок вакансий организаций строительной отрас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ие потребности строительных организаций в квалифицированных кадра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Управление экономики, инвестиций, туризма, торговли и сферы услу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м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Комплексное и устойчивое развитие в сфере строительства и архитектуры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территориального развития муниципального образования Мостовский район посредством совершенствования системы расселения, застройки, благоустройства городских и сельских поселений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объектов строитель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 объема промышленной продукции, произведенной предприятиями, вошедшими в кластеры и профессиональные ассоциации</w:t>
            </w:r>
          </w:p>
        </w:tc>
      </w:tr>
      <w:tr>
        <w:trPr>
          <w:trHeight w:val="4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мышленного Технопарк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промышленных предприятий для производства эксклюзивной продукции с высокой добавленной стоимостью из местного древесного сыр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промышленного производства</w:t>
            </w:r>
            <w:r>
              <w:rPr>
                <w:bCs/>
                <w:sz w:val="22"/>
                <w:szCs w:val="22"/>
              </w:rPr>
              <w:t xml:space="preserve"> предприятиями, вошедшими в кластеры и профессиональные ассоци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правление экономики, инвестиций, туризма, торговли и сферы услуг, </w:t>
            </w:r>
            <w:r>
              <w:rPr>
                <w:bCs/>
                <w:sz w:val="24"/>
                <w:szCs w:val="26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перация промышленных предприят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правленных на улучшение взаимодействия промышленных предприятий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 объема производства  промышленной продук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6"/>
              </w:rPr>
              <w:t xml:space="preserve">Управление экономики, инвестиций, туризма, торговли и сферы услуг, </w:t>
            </w:r>
            <w:r>
              <w:rPr>
                <w:bCs/>
                <w:sz w:val="24"/>
                <w:szCs w:val="26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>
          <w:trHeight w:val="450" w:hRule="atLeast"/>
        </w:trPr>
        <w:tc>
          <w:tcPr>
            <w:tcW w:w="1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траслей животноводства, растениеводства, пищевой и перерабатывающей промышленности  и экологизированного АПК на территории муниципального образования Мостовский район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  <w:lang w:eastAsia="ja-JP"/>
              </w:rPr>
              <w:t>Увеличение объема производства сельскохозяйственной продукции в хозяйствах всех категорий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увеличения производства основных видов сельскохозяйственной продукции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/>
                <w:sz w:val="22"/>
                <w:szCs w:val="22"/>
                <w:lang w:eastAsia="ja-JP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сельхозтоваропроизводителей района о существующих мерах государственной поддержк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государственных мер поддержки не менее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11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12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3 челове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сельхозтоваропроизводителей района о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 xml:space="preserve"> проводимых министерством сельского хозяйства и перерабатывающей промышленности Краснодарского края обучающих семинар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астия не менее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30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5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40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45 челове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Обновление основных фондов и стимулирование инвестиционной деятельности субъектов агропромышленного комплекс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Льготное кредитование сельхозтоваропроизводителе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льготных кредитов не менее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7 хозяйств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9 хозяйств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1 хозяйств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2 хозяй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риобретение сельскохозяйственной техники и оборудования по программе «Росагролизинг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ки по программе не менее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5 хозяйств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6 хозяйств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7 хозяйств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8 хозяй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Развитие малых форм хозяй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владельцев личных подсобных хозяйств и глав крестьянских (фермерских) хозяйств о существующих мерах государственной поддержки и проводимом обучении представителей малых форм хозяйствования в «Учебно-методическом  центре развития малых форм хозяйствования» ст. Брюховецк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е менее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8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1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2 челове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рование МФХ за произведенную и реализованную  продукцию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государственной поддержки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492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500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510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520 челове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сельскохозяйственной кооп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Оказание консультационной, методической и практической помощи специалистам поселений, личным подсобным хозяйствам, крестьянским (фермерским) хозяйствам по вопросам создания, деятельности, государственной поддержки сельскохозяйственных потребительских кооперативов (поддержка начинающих  и действующих кооперативов, на развитие материально- технической базы кооператива), проведение сходов граждан по вопросам развития кооп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кооперативов в  районе до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4 единиц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 единиц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6 единиц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6 единиц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Кадровое обеспечение агропромышленного комплекса, а также улучшение жилищных условий граждан, проживающих в сельской мест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проводимом обучении и повышении квалификации работников агропромышленного комплекса и пищевой и перерабатывающей промышленности на базе учебных заведений кр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е менее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3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2 – 7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9 челове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Увеличение производства продукции растениеводства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Стимулирование увеличения производства продукции растениеводства во всех формах хозяй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Информирование о проводимых краевых тематических совещаниях и проведение  районных с участием представителей научно – исследовательских организаций края,  представителей компаний осуществляющих реализацию сельскохозяйственной техники и оборудования,  семян сельскохозяйственных культур, минеральных удобрения и средств защиты раст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астия не менее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3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7 человек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9 челове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величение посевных площадей рентабельных культур (кукуруза, соя, рапс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д посевами кукурузы, рапса и сои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6 %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4%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03%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  103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величение площадей многолетних насаждений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лощади под садами до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47 г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57 г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70 г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80 г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Увеличение производства продукции животноводства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Стимулирование увеличения производства продукции животноводства во всех формах хозяй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Наращивание поголовья крупного рогатого скота в хозяйствах всех категор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головья КРС  во всех категориях хозяйств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3,1%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3,3%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03,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03,7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величение производства мяса в живом весе в хозяйствах всех категорий, тыс. тон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изводства мяса в живом весе до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7,4 тыс.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8,0 тыс.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8,5 тыс.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8,7 тыс. тон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величение производства молока в хозяйствах всех категорий, тыс. тон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изводства молока до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34,5 тыс.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4,5 тыс.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36,3 тыс.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37,4 тыс. тон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Реализация инвестиционного проекта по реконструкции (восстановлению) молочно-товарной фермы ООО «Зал Дис», тонн молока в 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изводства молока на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200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300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350 тон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2023 – 400 тон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Развитие пищевой и перерабатывающей промышленности на территории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величение производства молочной продукции на территории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Строительство молочного завода в ст. Губской ИП Вербовская Н.В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ерерабатываемого моло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 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 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- 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 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- 0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- 0,36 тыс. тонн в го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О Мост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  <w:t>Производство органической продукц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Увеличение производства органической продук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роведение работы по ориентированию сельхозтоваропроизводителей района по переходу на экологизированное АПК и производство органической продук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органического земледелия и производства органической продук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, создание условий для развития предпринимательства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Мероприятия информационно-консультационной поддержке субъектов малого и среднего предпринимательства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-консультационных материалов по проблемам малого и среднего бизнеса для публикации в СМ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материалов о деятельности предпринимателей, о мерах государственной поддерж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уровня информированности субъектов малого и среднего предприниматель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 «Дня открытых дверей для малого и среднего предпринимательства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ездных заседаний с участием представителей контролирующих организаций, с целью решения возникающих проблем, а также информирование субъектов малого и среднего предпринимательства по интересующим вопроса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 менее 8 заседаний ежегодн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по предпринимательству, совещаний и семинар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ых, методических и справочных материалов (в т.ч. брошюр, пособий, буклетов и т.п.) по вопросам организации и ведения предпринимательской деятельн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предпринимателей о деятельности контролирующих, надзорных и правоохранительных органов, упорядочивание государственного и муниципального контроля за предпринимательской деятельностью; обучение представителей малого и среднего предпринимательства обмен опытом, расширение применения прогрессивных технологий поддержки малого и среднего бизнеса, показ достижений субъектов МСП, укрепление экономических, научных и торгово-производственных связей между субъектами МСП; выработка перспективных направлений в развитии предпринимательств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ля малого бизнеса информационных ресурсов в сети интернет. Размещение на официальном сайте муниципального образования и инвестиционном портал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материала для мероприятий, а также информационных, методических и справочных материалов  по вопросам организации и ведения предпринимательской деятельности. для размеще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30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информированности субъектов малого и среднего предприниматель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  по информационно-консультационной  поддержки для субъектов малого и среднего предпринимательст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Центра поддержки предпринимательства на территории муниципального образования Мостовский рай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ционной ,информационной, практической помощи вновь созданным, а также действующим субъектам малого и среднего предприниматель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ставочно-ярмарочных мероприятий, районных конкурсов, участие в региональных выставках, конкурсах субъектов малого и среднего предпринимательст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ставок-ярмарок, не менее 2-х ежегодно, участие представителей МСП в краевых мероприятиях, в том числе в ежегодном инвестиционном форуме, проведение районо конкурса «Лучший предприниматель Мостовского район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еятельности субъектов малого и среднего предпринимательства расширение применения прогрессивных технологий развития малого и среднего бизнеса, показ достижений субъектов МСП, выработка перспективных направлений в развитии предпринимательства. содействие расширению рынка сбыта для субъектов МСП и повышения статуса предпринимательской деятельности, содействие субъектам МСП в развитии межрегиональных и международных деловых связей, продвижение товаров и услуг субъектов МСП на российские региональные рын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Развитие инфраструктуры поддержки субъектов малого и среднего предпринимательства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ов малого и среднего предпринимательства, в виде выдачи кредитов для развития бизнеса организациями, образующими инфраструктур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казание содействия субъектам малого и среднего предпринимательства в получении денежных средств в кредитных организациях, в том числе в Фонде микрофинансирования Краснодарского кр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30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 эффективности деятельности субъектов МСП, организация новых рабочих мест, увеличение количества субъектов МСП, в т.ч. в сельской мест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325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изводителям товаров(сельскохозяйственных и продовольственных товаров, в том числе фермерской продукции, текстиля, одежды, обуви, прочих), которые являются субъектами малого предпринимательства преферен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т для размещения нестационарных и мобильных объектов торговли производителям товаров на безвозмездной основе, без конкурсных процеду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30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 3 мест ежегодно с целью оказания содействия субъектам малого и среднего предпринимательства в реализации продукции собственного производ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2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дополнительных мест на ярмарках  для реализации продукции сельхозпроизводителей Мостовского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товаров местных и краевых производителей Организация ярмарок «выходного дня», в том числе придорожных сельскохозяйственных ярмаро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30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ярмарок, выставок ярмарок, придорожных ярмаро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их поселений Мостовского района</w:t>
            </w:r>
          </w:p>
        </w:tc>
      </w:tr>
      <w:tr>
        <w:trPr>
          <w:trHeight w:val="2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мест для размещения нестационарных торговых объект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ельхозпроизводителям  торговых мест для реализации собственной продукции на безвозмездной основе без проведения конкурсных процеду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30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торговых мест, оказание поддержки сельхозпроизводителям в реализации продукции, увеличении товарооборо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их поселений Мостовского района</w:t>
            </w:r>
          </w:p>
        </w:tc>
      </w:tr>
      <w:tr>
        <w:trPr>
          <w:trHeight w:val="1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оптимальное размещение объектов потребительского рынка и сферы услуг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анализа обеспеченности населения торговыми площадями, посадочными местами в предприятиях общественного питания и бытовыми услугам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30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, реконструкция и модернизация объектов общественного питания в общедоступной сети.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их поселений Мостовского района</w:t>
            </w:r>
          </w:p>
        </w:tc>
      </w:tr>
      <w:tr>
        <w:trPr>
          <w:trHeight w:val="3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, реконструкция и модернизация объектов общественного питания в общедоступной сети.</w:t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анализа обеспеченности населения торговыми площадями, посадочными местами в предприятиях общественного питания и бытовыми услугам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30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услуг, развитие конкуренции, обеспечение территориальной доступности услуг общественного питания для различных категорий гражда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2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 информации и в системе «Интернет» информации о состоянии и перспективах развития объектов потребительского рынка и услуг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ых, методических и справочных материалов (в т.ч. брошюр, пособий, буклетов и т.п.) по вопросам организации и ведения предпринимательской деятельности в потребительской сфере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30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оведение мероприятий по имущественной поддержке малого бизнеса</w:t>
            </w:r>
          </w:p>
        </w:tc>
      </w:tr>
      <w:tr>
        <w:trPr>
          <w:trHeight w:val="1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муниципального образования  Мостовский район, в доступной сети интер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до субъектов малого и среднего предпринимательства сведений об имуществе находящимся                              в муниципальной                                 в собственности городских и сельских поселений во владение и пользование субъектам малого и среднего предприним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30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информации до субъектов малого и среднего предприниматель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2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еречней с целью увеличения количества имущества для передачи  субъектам малого и среднего предпринимательства для передачи во временное польз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 обновления перечней 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СП), предназначенного для передачи во владение и (или) в пользование на долгосрочной основе (в том числе по льготным ставкам арендной платы) субъектам МСП и организациям, образующим инфраструктуру поддержки субъектов МСП, на территор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30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еречней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СП), предназначенного для передачи во владение и (или) в пользование на долгосрочной основе (в том числе по льготным ставкам арендно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Мероприятия в области подготовки и переподготовки и повышения квалификации кадров</w:t>
            </w:r>
          </w:p>
        </w:tc>
      </w:tr>
      <w:tr>
        <w:trPr>
          <w:trHeight w:val="1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амозанятости, консультирование желающих организовать собственное дел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жителей Мостовского района о возможности организации собственного дела посредством веделения денежных средств через Центр Занят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30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я численности субъектов малого и среднего предпринимательства, создание новых рабочих мес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1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Мероприятия по совершенствованию  нормативно-правовой базы для развития малого и среднего предпринимательства</w:t>
            </w:r>
          </w:p>
        </w:tc>
      </w:tr>
      <w:tr>
        <w:trPr>
          <w:trHeight w:val="1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ействующих нормативных правовых актов Российской Федерации, Краснодарского края и органов местного самоуправления в сфере регулирования направлений, условий и форм поддержки субъектов малого и среднего предпринимательства, подготовка нормативно правовых актов на муниципальном уровн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субъектов предпринимательства Мостовского района об изменениях нормативно - правового характера, регулирующих деятельность малого и среднего предприним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-2030 </w:t>
            </w: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лагоприятных условий развития субъектов малого и среднего предприниматель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, туризма, торговли и сферы услуг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туристко-рекреационного потенциала района</w:t>
            </w:r>
          </w:p>
        </w:tc>
      </w:tr>
      <w:tr>
        <w:trPr>
          <w:trHeight w:val="3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A2C32"/>
                <w:spacing w:val="3"/>
                <w:sz w:val="24"/>
                <w:szCs w:val="24"/>
              </w:rPr>
            </w:pPr>
            <w:r>
              <w:rPr>
                <w:color w:val="2A2C32"/>
                <w:spacing w:val="3"/>
                <w:sz w:val="24"/>
                <w:szCs w:val="24"/>
              </w:rPr>
              <w:t>Брендинг территории Мостовского район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2A2C32"/>
                <w:spacing w:val="3"/>
                <w:sz w:val="22"/>
                <w:szCs w:val="22"/>
              </w:rPr>
            </w:pPr>
            <w:r>
              <w:rPr>
                <w:color w:val="2A2C32"/>
                <w:spacing w:val="3"/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Ребрендинг пройдет в два этапа. </w:t>
            </w:r>
          </w:p>
          <w:p>
            <w:pPr>
              <w:pStyle w:val="Normal"/>
              <w:rPr>
                <w:color w:val="2A2C32"/>
                <w:spacing w:val="3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а первом  создание платформы  бренда и новый логотип. </w:t>
            </w:r>
            <w:r>
              <w:rPr>
                <w:color w:val="2A2C32"/>
                <w:spacing w:val="4"/>
                <w:sz w:val="24"/>
                <w:szCs w:val="24"/>
              </w:rPr>
              <w:br/>
            </w:r>
            <w:r>
              <w:rPr>
                <w:color w:val="000000"/>
                <w:spacing w:val="4"/>
                <w:sz w:val="24"/>
                <w:szCs w:val="24"/>
              </w:rPr>
              <w:t>На втором этапе разработка подробного брендбука Мостовского района: документ, в котором опишут концепцию бренда, его атрибуты, целевую аудиторию, позиционирование. Эти данные будут использовать для построения коммуникации с потребителями и развития рынка в целом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2A2C32"/>
                <w:spacing w:val="3"/>
                <w:sz w:val="22"/>
                <w:szCs w:val="22"/>
              </w:rPr>
            </w:pPr>
            <w:r>
              <w:rPr>
                <w:color w:val="2A2C32"/>
                <w:spacing w:val="3"/>
                <w:sz w:val="22"/>
                <w:szCs w:val="22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оздание территории Мостовского района узнаваемой в информационном пространстве, на рынке курортных и туристических услуг. Повышение туристической привлекательности в сознании представителей внешней и внутренней аудиторий за счёт использования передовых инструментов продвижения и повышения общей эффективности коммуникационной политик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ставители бизнес сообщества</w:t>
            </w:r>
          </w:p>
        </w:tc>
      </w:tr>
      <w:tr>
        <w:trPr>
          <w:trHeight w:val="280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ечебно-оздоровительного бальнеологического комплекса, в том числе геотермального комплекс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аучно-практических конференций, в том числе в дистанционном формат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е и популяризация санаторно-курортного лечения и оздоровления, привлечение граждан к оздоровлению на уникальных природных источниках с минеральной, термальной водо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ставители бизнес сообщества</w:t>
            </w:r>
          </w:p>
        </w:tc>
      </w:tr>
      <w:tr>
        <w:trPr>
          <w:trHeight w:val="1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накомительных туров, в том числе для сотрудников туристских агентств, популярных медийных личностей и иных заинтересованных ли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я туристских и бальнеологических возможностей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приятия туристской отрасли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провождение приоритетного  инвестиционных проектов  в сфере санаторно-курортного и туристического  комплекса</w:t>
            </w:r>
          </w:p>
          <w:p>
            <w:pPr>
              <w:pStyle w:val="Style19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4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ализация инвестиционных проектов и государственная поддержка особенно крупных и знаковых, из них, выводящих сервис и туризм Мостовского района на новый уровень позиционирования, является формирование туристко-рекреационного кластера с ядром – СПА-комплекс «Кремниевы термы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Style19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я Мостовский район</w:t>
            </w:r>
          </w:p>
        </w:tc>
      </w:tr>
      <w:tr>
        <w:trPr>
          <w:trHeight w:val="22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стско-рекреационного потенциала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и актуализация реестра субъектов и объектов санаторно-курортного, гостиничного и туристского комплекса Мостов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кварталь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едприятий коллективных средств размещ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-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оду – 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3 году – 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 – 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7 году – 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30 году – 45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коллективных средствах размещения 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-17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оду – 18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3 году – 18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 –  2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2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7 году – 26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30 году – 26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22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верки имеющихся данных об объектах и субъектах туристской индустрии, оказывающих услуги по кратковременному размещению туристов, с УФНС России по Краснодарскому краю, министерством курортов, туризма и олимпийского наследия Краснодарского кр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20 декабр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малых средств размещения санаторно-курортного и туристического комплекса с целью постановки на налоговый учет в Краснодарском крае собственников, арендаторов и других правообладателей малых средств размещения независимо от места их регистр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</w:t>
            </w:r>
          </w:p>
        </w:tc>
      </w:tr>
      <w:tr>
        <w:trPr>
          <w:trHeight w:val="3840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межведомственной комиссии по анализу состояния объектов и субъектов туристской индустрии в рамках постановления администрации муниципального образования Мостовский район от 30.04.2019 № 400 «О создании межведомственной комиссии по организации мониторинга санаторно-курортного и туристско-рекреационного комплекса Мостовского район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оказателей деятельности хозяйствующих субъектов курортно-туристского комплекса, в том числе малых средств размещения, на заседаниях межведомственных комиссий по мобилизации дополнительных доходов, легализации налоговой базы и базы по страховым взносам в бюджет муниципального образования Мостовский район и другие уровни бюджетной системы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участия в межведомственной балансовой комиссии по вопросам мобилизации доходов в консолидированный бюджет Краснодарского края и урегулирования задолженности по налогам, сборам, пеням, штрафам и неналоговым доходам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ализация средств размещения санаторно-курортного и туристического комплекс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, 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легализацию налоговой баз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) Увеличение налоговых доходов в консолидированный бюджет края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) Разработка концепции гостеприимства Мостовского района, которая предполагает переход от потребления городской и сельской среды к ее восприятию в качестве главного инвестиционного ресурса местного сообщества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вышение эффективности администрирования имущественных налогов (формирования налоговой базы, взыскание задолженности, повышение налоговой грамотности налогоплательщиков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комендаций по созданию благоприятных условий для развития комплекса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ка концепции гостеприимства Мостовского района, которая предполагает переход от потребления городской и сельской среды к ее восприятию в качестве главного инвестиционного ресурса местного сообществ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Мостовский район, главы городских и сельских поселений (по согласованию).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жведомственного взаимодействия органов власти и иных организаций в реализации отдельных направлений по развитию санаторно-курортного и туристско-реакреационного комплекса Мостов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администрирования имущественных налогов (формирования налоговой базы, взыскание задолженности, повышение налоговой грамотности налогоплательщиков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19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межведомственного взаимодействия, формирование отчета, определение приоритетных концептуальных направлений для организации работы в последующие пери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гласованных действий исполнительных органов государственной власти Краснодарского края и взаимодействия с территориальными органами федеральных органов государственной власти, органами местного самоуправления и заинтересованными организациями по формированию условий устойчивого развития санаторно-курортного и туристско- рекреационного комплекса Мостовского район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16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информационно-разъяснительной работы с субъектами туристской индустрии, направленной на прохождение средствами размещения классификации и повышения уже присвоенной категории.</w:t>
            </w:r>
          </w:p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классификации объектов туристической инфраструктур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постоянной основе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жемесячно до 30 числ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 xml:space="preserve">Повышение уровня и качества предоставляемых услуг. </w:t>
            </w:r>
            <w:r>
              <w:rPr>
                <w:color w:val="000000"/>
                <w:sz w:val="22"/>
                <w:szCs w:val="22"/>
              </w:rPr>
              <w:t>Повышения уровня доверия потребителя к средству размещения и оказываемым им услугам, а также к государственной системе классификации гостиниц и иных средств размещ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уществление сопровождения инвестиционных проектов и предлож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инвестиционных проектов, объемов инвестиций  в рамках заключенных протоколов о намерениях в инвестиционной сфер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</w:t>
            </w:r>
          </w:p>
        </w:tc>
      </w:tr>
      <w:tr>
        <w:trPr>
          <w:trHeight w:val="308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вестиционных проектов и инвестиционно - привлекательных земельных участков в санаторно-курортной сфер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инвестиционных проектов, объемов инвестиций  в рамках заключенных протоколов о намерениях в инвестиционной сфер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управление имущественных и земельных отношений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210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о количеству функционирующих объектов, из заполняемости, а также о количестве туристов, посетивших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числа и до 16 числа отчетного месяц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роста туристического потока на  объектах санаторно-курортного и туристического комплекс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уристов посетивших Мостовский район в течение год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-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оду – 3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3 году – 3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 –  3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4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7 году – 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30 году – 6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занятых работников в санаторно-курортной и туристической отрасли и средней  заработной пла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 до 10 числа месяца следующего за отчетным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Выявление и легализация неофициальных трудовых отношений, содействие кадровому обеспечению в сфере туризм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налоговых и неналоговых поступлений по отрасл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до 15 числ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ходов бюджетов всех уровней бюджетной системы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22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планов развития туризма и потребительского рынка с планами развития дорожно-сетевой инфраструктуры (например, учет туристских маршрутов, объектов размещения и достопримечательностей при строительстве и реконструкции дорог, в том числе к ядру будущего туристко-рекреационного кластера – СПА-комплексу «Кремниевы термы», -- прокладке оптоволоконных кабелей и т.п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капитализации уже существующих предприятий отрасли туризма и формирование устойчивой платформы по созданию экономики в сфере санаторно-курортного и туристического  комплекс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ставители бизнес сообщества.</w:t>
            </w:r>
          </w:p>
        </w:tc>
      </w:tr>
      <w:tr>
        <w:trPr>
          <w:trHeight w:val="55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частие в презентационно-выставочных мероприятиях (международных, общероссийских, региональных выставках, ярмарках, форумах, конкурсах, научно-практических конференциях, фестивалях  и др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санаторно-курортного и туристического комплекса муниципального образования Мостовский район, его продвижения на внутреннем и международном туристических рынках, распространения информации о районе, как о месте с богатым культурным и рекреационным потенциалом, а также в целях позиционирования муниципального образования, как района, благоприятного для туризм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ставители бизнес сообщества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уристическо-рекреационного класте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туристско-рекреационного кластера, с брендом  «Краснодарские термы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1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ация ресурсов санаторно-курортных и туристических организаций, расширение масштабов деятель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а Яросл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ставители бизнес сообщества</w:t>
            </w:r>
          </w:p>
        </w:tc>
      </w:tr>
      <w:tr>
        <w:trPr>
          <w:trHeight w:val="22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ое оформление туристско-рекреационного кластера</w:t>
            </w:r>
          </w:p>
          <w:p>
            <w:pPr>
              <w:pStyle w:val="Normal"/>
              <w:tabs>
                <w:tab w:val="clear" w:pos="708"/>
                <w:tab w:val="left" w:pos="-135" w:leader="none"/>
                <w:tab w:val="left" w:pos="6632" w:leader="none"/>
              </w:tabs>
              <w:ind w:left="-135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ложительное решение о создании </w:t>
            </w:r>
            <w:r>
              <w:rPr>
                <w:bCs/>
                <w:sz w:val="22"/>
                <w:szCs w:val="22"/>
              </w:rPr>
              <w:t>туристско-рекреационного кластер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а Яросл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ставители бизнес сообщества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</w:rPr>
              <w:t>туристическо-рекреационного класте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кластер входит  более 10 организаций, среди которых ведущая роль принадлежит СПА-комплексу «Кремниевы термы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а Яросл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ставители бизнес сообщества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ие в программе развития внутреннего и въездного туризм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федерального бюджета на поддержку инфраструктурного развития туристской индустр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а Яросл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представители бизнес сообщества</w:t>
            </w:r>
          </w:p>
        </w:tc>
      </w:tr>
      <w:tr>
        <w:trPr>
          <w:trHeight w:val="1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вестиционное развитие района</w:t>
            </w:r>
          </w:p>
        </w:tc>
      </w:tr>
      <w:tr>
        <w:trPr>
          <w:trHeight w:val="1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вестиционной привлекательности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движение инвестиционных возможностей Мостовского района в России и за рубежом; медиапланирование освещения инвестиционной деятельности в местных, краевых и федеральных средствах массовой информации; проведение инвестиционных туров по инвестплощадка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22138953"/>
            <w:r>
              <w:rPr>
                <w:sz w:val="22"/>
                <w:szCs w:val="22"/>
              </w:rPr>
              <w:t>Формирование позитивного имиджа инвестиционной деятельности на территории района.</w:t>
            </w:r>
            <w:bookmarkEnd w:id="0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одписанных  протоколов о намерениях по взаимодействию в сфере инвести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оду –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3 году –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 –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7 году –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30 году – 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25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провождение инвестиционных проектов, реализуемых и (или) планируемых к реализации на территории района в форме консультационного, информационного, а также организационного содействия инвестор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 количества инвестиционных проектов, объемов инвестиций  в рамках заключенных протоколов о намерениях в инвестиционной сфер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1"/>
                <w:sz w:val="22"/>
                <w:szCs w:val="22"/>
              </w:rPr>
              <w:t xml:space="preserve">Работа комиссии </w:t>
            </w:r>
            <w:r>
              <w:rPr>
                <w:sz w:val="22"/>
                <w:szCs w:val="22"/>
              </w:rPr>
              <w:t>по вопросам улучшения инвестиционного климата Мостовского района и методическому сопровождению инвестиционных проектов, планируемых к реализации на территории муниципального образования Мост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предложений по формированию и реализации мер направленных на улучшение условий для осуществления хозяйствующими субъектами инвестиционной и предпринимательской деятельности на территории Мостов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 объема привлеченных инвестиций в экономику района в соответствии с прогнозом социально-экономического развития 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-596,6 млн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2 году – 669,3 млн.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3 году – 766,3 млн.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уществляет ведение единого реестра инвестиционных проектов и инвестиционных площадок на территории муниципального образования Мостовский район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 до 10 числ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ктуализация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единого реестра инвестиционных проектов и инвестиционных площадок с целью привлечения потенциальных инвестор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ализации инвестиционных проектов на территории Мостовского района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 до 10 числ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планируемого объема привлеченных инвестиций в экономику района. Фильтрация инвестиционных проектов, выделения среди них приоритетных, согласно целям и задачам настоящей Стратегии,   выявление недобросовестных инвестор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вестиционной деятель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Работа по популяризации государственной поддержки среди субъектов инвестиционной деятельности, а также по их информированию, в том числе путем информирования на официальном сайте администрации муниципального образования Мостовский рай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хозяйствующих субъек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недрению целевых моделей упрощения процедур ведения бизнеса и повышения инвестиционной привлекательности</w:t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административных барьеров путем совершенствования локальной нормативной базы в части уменьшения количества согласований и сокращения сроков формирования и предоставления земельных участков;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99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 показателей,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993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целевые модели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органы администрации муниципального образования Мостовский район</w:t>
            </w:r>
          </w:p>
        </w:tc>
      </w:tr>
      <w:tr>
        <w:trPr/>
        <w:tc>
          <w:tcPr>
            <w:tcW w:w="1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Раздел 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Инфраструктурное обеспече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автомобильных дорог общего пользования местного значения с асфальтобетонным покрыти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гравийного покрытия в асфальтобетонное (ул. Калинина от ул. Красная до ул. Первомайская в пгт Мостовской, ул. Гоголя от  ул. Садовая до ул. Ленина в пгт Мостовской, ул. Садовая от ул. Красная до ул. Кирова в пгт Мостовско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автомобильных дорог общего пользования местного значения с асфальтобетонным покрытием на 1,2 к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заказчик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стовского городского поселения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гравийного покрытия в асфальтобетонное 0,345 км автомобильных дорог (ремонт автомобильной дороги ул.Комсомольская от пер.Маяковский до пер.Пионерский, пер.Пионерский от ул.Советская до ул.Маяковская в пгт.Псеба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автомобильных дорог общего пользования местного значения с асфальтобетонным покрытием на 0,345 к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заказчик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себайского городского поселения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и 2,2 км автомобильных дорог (Реконструкция ул.Советской от ул.Ленина до ул.Кооперативной, ул.Кооперативной от ул.Советской до ул.Ленина, ул.Ленина от ул.Кооперативной до дома № 1 в ст-це Костромско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автомобильных дорог общего пользования местного значения с асфальтобетонным покрытием на 2,2 к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заказчик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стромского сельского поселения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и 2,2 км автомобильных дорог (Реконструкция автомобильных дорог местного значения: ул.Набережная от ул.Первомайской до ул.Чапаева, ул.Чапаева от ул.Набережной до пер.1-й Чапаева, пер. 2-ой Чапаева от ул.Чапаева до пер. 1-й Чапаева, пер. 1-й Чапаева от пер. 2-ой Чапаева до ул.Ленина Ярославского сельского поселения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протяженности автомобильных дорог общего пользования местного значения с асфальтобетонным покрытием на 2,2 к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заказчик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ославского сельского поселения</w:t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пассажирских перевозок общественным транспортом, тыс. чел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новление подвижного состава общественного пассажирского транспорта частной формы собственности – 5 % ежегодн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-2030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50 % подвижного состава общественного пассажирского транспорта частной формы собствен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-2023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ьное обеспечение населения транспортными услугами на территории Мостовского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егулярного муниципального маршрута                     пос. Бугунжа – пос. Мостовск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-2022</w:t>
            </w:r>
            <w:r>
              <w:rPr>
                <w:sz w:val="22"/>
                <w:szCs w:val="22"/>
              </w:rPr>
              <w:t xml:space="preserve">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ведение доли населения, проживающего в населенных пунктах, 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 муниципального района до 99,8 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оли обращений граждан по вопросам коммунально-бытового обслуживания, в общем числе обращений, %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ведение мониторинга общественного мнения с целью выявления уровня удовлетворенности населения предоставлением коммунальных услуг, уровнем организации предоставления жилищно-коммунальных услуг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оличества обращений граждан вопросам коммунально-бытового обслужива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их поселений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с субъектами  по вопросу улучшения качества предоставления жилищно-коммунальных услу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оличества обращений граждан вопросам коммунально-бытового обслужива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тяженности тепловых сетей, требующих замены, км. Уменьшении теплопотерь в сетях теплоснабж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золяции теплотрассы верхний поселок от котельной №27 СОШ №20 – 1300м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еплотрассы котельных №10-12 на трубу ППУ – 493м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ст. Костромской от  СОШ №12 до ДК – 208м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тремонтированных тепловых сетей к 2030 году до 27 км или до 7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теплопотерь в сетях теплоснабж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, МУП «Мостовские тепловые сети»</w:t>
            </w:r>
          </w:p>
        </w:tc>
      </w:tr>
      <w:tr>
        <w:trPr>
          <w:trHeight w:val="323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опления и ГВС от котельной №27 СОШ №20 до 60 лет Октября №16 «Березка» на трубу ППУ - 688 м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ов теплотрассы отопления и ГВС от теплотрассы котельной №27 СОШ №20 до вводов в здание МКД 60 лет Октября, 8,10,12,22,24 – 400м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теплотрассы отопления и ГВС от ТК№1 до ТК №20 котельной №22 СОШ №30на трубу ППУ – 896 м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тремонтированных тепловых сетей к 2030 году до 27 км или до 7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теплопотерь в сетях теплоснабж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, МУП «Мостовские тепловые сети»</w:t>
            </w:r>
          </w:p>
        </w:tc>
      </w:tr>
      <w:tr>
        <w:trPr>
          <w:trHeight w:val="195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uppressAutoHyphens w:val="false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емонт изоляции теплотрасс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тремонтированных тепловых сетей к 2030 году до 27 км или до 7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теплопотерь в сетях теплоснабж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, МУП «Мостовские тепловые сети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% обеспечение домохозяйств централизованным водоснабжением от количества поданных заявок на технологическое присоедине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хнических мероприятий для осуществления технологического присоединения к централизованным сетям водоснабж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100 % показателя выполнения полученных заявок на технологическое присоединение к централизованным сетям водоснабж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их посел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ных сет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ая замена ветхих водопроводных сетей не менее чем 5% от их общей протяженн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проводных сетей ежегодно не менее 15,0 к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их поселений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уровня газификации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ительство подводящего газопровода высокого давления от ст-цы Переправной до ст-цы Бесленеевской, Мостовского район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5 ШГРП для строительства газораспределительной сети по  станице Бесленеевско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заказчик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Строительство распределительного газопровода                   х. Пролетарский, Мостовского район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44 домовладения централизованным газоснабжение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заказчик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стовского городского поселе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Строительство газопровода высокого давления  с установкой  2 ШРП  и распределительные газопроводы  низкого давления по адресу: Краснодарский край, Мостовский район,                               х. Садовый  и строительство    разводящих   сетей низкого давления   х. Садовый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102 домовладения централизованным газоснабжение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заказчик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стовского городского поселения</w:t>
            </w:r>
          </w:p>
        </w:tc>
      </w:tr>
      <w:tr>
        <w:trPr>
          <w:trHeight w:val="26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утилизируемых твердых бытовых от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ст раздельного сбора твердых коммунальных отход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бъема отходов поступающих на объекты размещения твердых коммунальных отход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ородских и сельских поселений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ижение уровня преступности на территор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ониторинг проведения мероприятий, направленных на профилактику правонарушений, профилактику употребления наркотических средств, алкогольной и табачной продукции, в том числе среди несовершеннолетних,  на популяризацию здорового образа жизни и занятиям спортом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величение проведения количества мероприятий среди подростков и молодежи на 10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ектор по военным, казачьим и правоохранительным вопросам совместно со структурными подразделениями администрации МО и органами системы профилактики правонарушений (РУО, ОДМ, Отдел культуры, ОФКиС, ОДН, ЦРБ)</w:t>
            </w:r>
          </w:p>
        </w:tc>
      </w:tr>
      <w:tr>
        <w:trPr>
          <w:trHeight w:val="210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bidi="ru-RU"/>
              </w:rPr>
              <w:t>Профилактика правонарушений среди лиц, состоящих на всех видах профилактических учетов территориальными комиссиями по профилактике правонарушений в городских и сельских поселениях МО Мостовский район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ери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снижение правонарушений среди</w:t>
            </w:r>
            <w:r>
              <w:rPr>
                <w:color w:val="000000"/>
                <w:sz w:val="22"/>
                <w:szCs w:val="22"/>
                <w:shd w:fill="FFFFFF" w:val="clear"/>
                <w:lang w:bidi="ru-RU"/>
              </w:rPr>
              <w:t xml:space="preserve"> лиц, состоящих на всех видах профилактических учетов на 8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по военным, казачьим и правоохранительным вопросам во взаимодействии с администрациями </w:t>
            </w:r>
            <w:r>
              <w:rPr>
                <w:color w:val="000000"/>
                <w:sz w:val="24"/>
                <w:szCs w:val="24"/>
                <w:shd w:fill="FFFFFF" w:val="clear"/>
                <w:lang w:bidi="ru-RU"/>
              </w:rPr>
              <w:t>городских и сельских поселений МО Мостовский район</w:t>
            </w:r>
          </w:p>
        </w:tc>
      </w:tr>
      <w:tr>
        <w:trPr>
          <w:trHeight w:val="13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и правонарушений, </w:t>
            </w:r>
            <w:r>
              <w:rPr>
                <w:spacing w:val="-1"/>
                <w:sz w:val="22"/>
                <w:szCs w:val="22"/>
              </w:rPr>
              <w:t xml:space="preserve">усиления борьбы с преступностью в Мостовском районе. </w:t>
            </w:r>
            <w:r>
              <w:rPr>
                <w:sz w:val="22"/>
                <w:szCs w:val="22"/>
              </w:rPr>
              <w:t xml:space="preserve">Приобретение, установка и техническое обслуживание камер видеонаблюдения в общественных местах в рамках реализации </w:t>
            </w:r>
            <w:r>
              <w:rPr>
                <w:sz w:val="22"/>
                <w:szCs w:val="22"/>
                <w:lang w:eastAsia="ar-SA"/>
              </w:rPr>
              <w:t>подпрограммы «Укрепление правопорядка, профилактика правонарушений, усиление борьбы с преступностью на 2021-2023 годы» муниципальной  программы «Обеспечение безопасности населения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эффективности мер, прини</w:t>
              <w:softHyphen/>
              <w:t>маемых для охраны общественного порядка и обеспечения общественной безопас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ектор по военным, казачьим и правоохранительным вопросам совместно с МКУ «Управление ГО и ЧС Мостовского района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оличества ДТП с пострадавшими в результате ДТП, на автомобильных дорогах местного знач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аконопослушного поведения участников дорожного движения и предупреждение опасного поведения участников дородного движ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кабинета по безопасности дорожного движения в образовательном учрежден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 администрации муниципального образования Мостовский  район</w:t>
            </w:r>
          </w:p>
        </w:tc>
      </w:tr>
      <w:tr>
        <w:trPr>
          <w:trHeight w:val="507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улично-дорожной сети в местах пешеходных переходов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пешеходных переходов - замена дорожных знаков 5.19.1(2) «Пешеходный переход» на желто-зеленом фоне на;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пешеходных переходов - устройство дополнительного освещения, 36 светильников;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ешеходных переходов - установить светофоры Т.7;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пешеходных переходов -  устройство искусственных неровностей;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ешеходных переходов - установка перильного ограждения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12,0 км, строительство тротуаров 4,98 км, строительство освещения 3,0 км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дорожно транспортных происшествий на территории Мостовского района в которых пострадали люди в сравнении с аналогичным периодом прошлого го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промышленности, энергетике, транспорту, связи, экологии и ЖКХ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городских и сельских поселений</w:t>
            </w:r>
          </w:p>
        </w:tc>
      </w:tr>
      <w:tr>
        <w:trPr>
          <w:trHeight w:val="412" w:hRule="atLeast"/>
        </w:trPr>
        <w:tc>
          <w:tcPr>
            <w:tcW w:w="1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аздел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Население и человеческий капитал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ание тенденции плавного роста численности населения</w:t>
            </w:r>
          </w:p>
        </w:tc>
      </w:tr>
      <w:tr>
        <w:trPr>
          <w:trHeight w:val="36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 за счет создание комфортной городской сред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 для повышения качества уровня жизни в рамках регионального проекта «Формирование комфортной городской среды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енности населения, улучшение качества жиз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эффективной социальной инфраструктуры в рамках муниципальных программ муниципального образования Мостовский рай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енности населения, улучшение качества жиз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2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Краснодарского края «Развитие здравоохранения» в сфере здравоохранен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фиса врача общей практики, расположенный по адресу: Краснодарский край, ст-ца Махошевская, ул.Бойцовская, 82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фиса фельдшерско-акушерского пункта, расположенный по адресу: Краснодарский край, Мостовский район, х. Славянский, ул. Дубовая, д.54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95" w:hRule="atLeast"/>
        </w:trPr>
        <w:tc>
          <w:tcPr>
            <w:tcW w:w="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фиса врача общей практики, расположенный по адресу: Краснодарский край, с. Шедок, ул. Ленина, 15-В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ности проживания населения в поселениях, через которые будут проложены новые либо реконструированы существующие дороги, а также увеличение объема пассажирских перевозок общественным транспортом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30 годы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отяженности автомобильных дорог общего пользования местного значения с асфальтобетонным покрытие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 обеспечение населения транспортными услугами на территории Мостовского район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374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ведения здорового образа жизни насел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центра единоборств, расположенного по адресу: Краснодарский край, Мостовский район, пгт Мостовской, ул.Переправненская,11-Б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должительности жизни и улучшение здоровья населения, за счет  занятий физической культурой и спорто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ниверсального спортивного зала на территории муниципального бюджетного учреждения средней общеобразовательной школы № 13 имени Маршала Советского Союза Семена Михайловича Буденного поселка Восточного муниципального образования Мостовский район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должительности жизни и улучшение здоровья населения, за счет  занятий физической культурой и спорто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алобюджетного спортивного комплекса, расположенного по ул.Комсомольская, д.137-Б в пгт Псебай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должительности жизни и улучшение здоровья населения, за счет  занятий физической культурой и спорто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алобюджетного спортивный комплекс», предполагаемый к размещению по адресу: ст.Ярославская, ул. Энгельса, 104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должительности жизни и улучшение здоровья населения, за счет  занятий физической культурой и спорто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селения в федеральных и региональных проектах поддержки семей, материнства и детства, поддержка многодетных семей посредством льгот и субсид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ввода жилых домов в городских и сельских поселениях, млн. кв. м., увеличение обеспеченности жильем           кв. м на человек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Российской Федерации «Комплексное развитие сельских территорий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граждан признанных нуждающимися  в жилых помещениях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убсидий из краевого и федерального бюджет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под строительство ИЖС многодетным семья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ьготная ставка 3% по ипотеке для покупки жилья в сельской мест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иная служба заказчика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их и сельских поселени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населения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ттока населения за счет стабильного экономического развития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вестиционных проек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 условий и содействие добровольному переезду на постоянное место жительства с крайнего севера и местностей приравненных к районам крайнего севе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гостеприимства Мостовского района, которая предполагает переход от нерачительного потребления городской и сельской среды к ее восприятию в качестве главного инвестиционного ресурс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численности населения за счет экономического развития района и улучшения демографической ситу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 населения за счет сохранения человеческих ресурсов на территории района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 в район молодых активных жителей, разделяющих ценности здорового образа жизни, зеленой экономики, социального партнерства и увеличение рождаемо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я демографической ситу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риентация местных жителей на проживание и работу на территории района и увеличение числа приезжих трудоспособного возрас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я демографической ситу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величение численности населения занятого в экономике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экономических и социальных условий жизни населения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реализации инвестиционных проектов развитие новых видов деятельности и создание условий для модернизации существующих и привлечение новых инвестиций производств в приоритетных секторах экономи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высокого уровня устойчивости экономи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предприятий путем привлечения инвестиций и увеличение производительности тру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ттока населения, рост инвестиционной и деловой актив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27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сайте информации о реализации имущественного комплекса предприятий находящихся в различных процедурах банкротств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негативного влияния экономического и финансового кризиса, выход на траекторию устойчивого рос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учение работников, повыше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обучения для работников 50-ти лет и старше (пред-пенсионного возраста), а также женщин, находящихся в отпуске по уходу за ребенком в возрасте до трех лет и женщин, имеющих детей дошкольного возраста (до 7 лет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работников в МС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>
          <w:trHeight w:val="1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Среднемесячная заработная плата работников организаций,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реализации инвестиционных проектов и инициатив местных предпринимателей уровень заработной платы будет доведен до средне краевого показателя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я для повышения производительности труда за счет модернизации рабочих мест, закупки нового оборудования, внедрение мер стимулирования рабочих за высокие производственные результа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деятельности предприятий путем увеличения производительности труда, реализации продукц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заработной платы до средне краево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жение безработицы на территории район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снижение безработицы на территории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ярмарок вакансий для соискателей рабо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 безработны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ЦЗН «Мостовского района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снижение неформальной занят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межведомственной комиссии по принятию мер, направленных на снижение неформальной занятости в муниципальном образовании Мостовский рай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формальной занят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жведомственной комисс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 материального стимулирования – ежемесячная стипендия гражданам (будущим педагогам), обучающимся по договору о целевом обучении по очной форме обуч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имулирующая выплата обучающихся по договору о целевом обучении по очной форме обучен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4,7,10,13,18,28,29; МБДОУ № 1,7,1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ематических и досуговых мероприятий, направленных на профилактику асоциальных проявлений и пропаганду здорового образа жизн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незаконного потребления и оборота наркотических сред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физическому совершенствованию допризывной молодежи и подготовке их к военной службе (проведение учебных сборов с учащимися 10 классов общеобразовательных организаций муниципального образования Мостовский район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незаконного потребления и оборота наркотических средст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детских праздников: день защиты детей, губернаторский бал, бал выпускников, парад первоклассников, день знаний, последний звоно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айонных праздников и слетов: день защиты детей, бал выпускников, парад первоклассников, день знаний, последний звоно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и востребованность выпускников образовательных организаций для получения профессионального образ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полнение мероприятий по устранению замечаний контролирующих органов (исполнительные листы, решения суд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анение замечаний Роспотребнадзора согласно плану мероприят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ставление проектно-сметной документ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по объекту: строительство универсального спортивного зала, строительный контроль, экспертиза проектно-сметной документации по объектам образовательных организа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СД, разработка ПСД по объекту: строительство универсального спортивного зала, строительный контроль, экспертиза ПС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6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образовательных организац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образовательных организац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  <w:r>
              <w:rPr>
                <w:b/>
                <w:sz w:val="24"/>
                <w:szCs w:val="24"/>
              </w:rPr>
              <w:t xml:space="preserve"> формирование условий для повышения качества, доступности, устойчивого функционирования и развития системы образования района, модернизация образовательных программ, направленных на достижение современного качества учебных результатов и результатов социализации обучающихс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онных, информационных и научно-методических условий для обеспечения качества образован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а материального стимулирования – ежемесячная стипендия гражданам, обучающимся по договору о целевом обучении по очной форме обуч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молодых специалис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рганизация, проведение и выплата работникам участвующим в проведении и подготовке единого государственного экзамена и государственной итоговой аттестации выпускников 9-х классов общеобразовательных учрежд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осударственной итоговой аттест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обретение материалов, ремонт помещений, материально-техническое обеспечение в рамках регионального проекта «Современная школ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-2023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абинетов к участию в мероприятии «Точка роста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управление образованием, МКУ «ЦБО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учшение условий предоставления и качества предоставляемых услуг в области культуры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ети культурно-досуговых учреждений муниципального образования Мостовский райо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7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ети культурно-досуговых учреждений муниципального образования Мостовский район клубных учреждений сельского клуба ст-цы Хамкетинской, сельского клуба ст-цы Баракаевской</w:t>
            </w:r>
          </w:p>
          <w:p>
            <w:pPr>
              <w:pStyle w:val="Normal"/>
              <w:tabs>
                <w:tab w:val="clear" w:pos="708"/>
                <w:tab w:val="left" w:pos="857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расходов на содержание имущества, оптимизация и развитие новых форм досугового обслуживания жите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администрация Губского сельского поселения Мостовского района, МБУК "Мостовская ЦКС"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857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сети культурно-досуговых учреждений муниципального образования Мостовский район клубных учреждений сельского Дома культуры пос.Перевал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расходов на содержание имущества, оптимизация и развитие новых форм досугового обслуживания жите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администрация Псебайского городского поселения Мостовского района, МБУК "Мостовская ЦКС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укреплению и развитию материально-технической базы учреждений отрасли культуры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культурного знач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Разработка проектно-сметной документации на строительство </w:t>
            </w:r>
            <w:r>
              <w:rPr>
                <w:color w:val="000000"/>
                <w:sz w:val="24"/>
                <w:szCs w:val="24"/>
              </w:rPr>
              <w:t>объектов культурного значения в рамках реализации подпрограммы "Развитие общественной инфраструктуры муниципального значения" государственной программы Краснодарского края "Социально-экономическое и инновационное развитие Краснодарского края" в рамках реализации подпрограммы "Развитие общественной инфраструктуры муниципального значения" государственной программы Краснодарского края "Социально-экономическое и инновационное развитие Краснодарского края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троительству объек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администрация Баговского сельского поселения Мостовского района, администрация Ярославского сельского поселения Мостовского района, МБУК "Мостовская ЦКС"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 Строительство здания Сельского клуба пос.Узловой в рамках реализации подпрограммы "Развитие общественной инфраструктуры муниципального значения" государственной программы Краснодарского края "Социально-экономическое и инновационное развитие Краснодарского края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сети культурно-досуговых учреждений района, улучшение качества досугового обслуживания жителей Баговского сельского поселения Мостовского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администрация Баговского сельского поселения Мостовского района, МБУК "Мостовская ЦКС"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концертного зала сельского Дома культуры                           ст-цы Ярославской в рамках реализации подпрограммы "Развитие общественной инфраструктуры муниципального значения" государственной программы Краснодарского края "Социально-экономическое и инновационное развитие Краснодарского края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сети культурно-досуговых учреждений района, улучшение качества досугового обслуживания жителей Ярославского сельского поселения Мостовского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администрация Ярославского сельского поселения Мостовского района, МБУК "Мостовская ЦКС"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, обеспечение развития и укрепления материально-технической базы, технического оснащения учреждений отрасли культур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сельского Дома культуры ст-цы Губской МБУК "Мостовская ЦКС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театральных кресел, одежды сцены и оборудования для зрительного зала сельского Дома культуры ст-цы Губско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сельского Дома культуры ст-цы Костромской МБУК "Мостовская ЦКС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театральных кресел, одежды сцены и оборудования для зрительного зала сельского Дома культуры ст-цы Костромско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ома культуры пос.Мостовского МБУК "Мостовская ЦКС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светодиодного экрана в зрительном зале Дома культуры пос.Мостовског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ельского Дома культуры с.Унароково МБУК "Мостовская ЦКС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сельского Дома культуры с.Унароково МБУК "Мостовская ЦКС"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БУДО "Псебайская ДШИ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кровли здания МБУДО "Псебайская ДШИ"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ДО "Псебайская ДШИ"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МБУДО "Псебайская ДШИ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фасада здания МБУДО "Псебайская ДШИ"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ДО "Псебайская ДШИ"</w:t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ома культуры пос.Псебай-1 МБУК "Мостовская ЦКС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театральных кресел, одежды сцены и оборудования для зрительного зала Дома культуры пос.Псебай-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учебных площадей МБУДО "Мостовская ДШИ" за счет передачи помещений здания бывшего музея леса и осуществления их ремон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мещений здания бывшего музея леса МБУДО "Мостовская ДШИ" и проведение их ремонта с целью использования в процессе обуч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ДО "Мостовская ДШИ"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ных отборах на проведение ремонтов, укрепление материально технической базы и техническое оснащение муниципальных учреждений сферы культуры: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Дома культуры ст-цы Губской; сельского Дома культуры ст-цы Переправной; сельского Дома культуры х.Первомайский; сельского Дома культуры с. Шедок; сельского Дома культуры ст-цы Бесленеевской; сельского клуба культуры х.Северны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2026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мероприятий на проведение ремонтов, укрепление материально технической базы и техническое оснащение муниципальных учреждений сферы культуры в государственную программу Краснодарского края "Развитие культуры"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униципальные учреждения сферы культур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и модернизация муниципальных библиоте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ных отборах на предоставление субсидий на проведение ремонтных работ и модернизацию общедоступных библиотек Мостов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монтных работ и модернизация общедоступных библиотек Мостовского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МБ"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1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ных отборах на создание модельных муниципальных библиотек или переоснащение муниципальных библиотек по модельному стандарту (в рамках национального проекта «Культура»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ой муниципальной библиотеки или переоснащение муниципальных библиотек по модельному стандарту (в рамках национального проекта «Культура»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МБ"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услуг в сфере культуры за счет внедрения информационно-коммуникационных технолог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азмещение в сети на различных интернет-ресурсах  виртуальных культурных проектов (программ)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мещение в сети Интернет на различных интернет-ресурсах виртуальных культурных проектов (программ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униципальные учреждения сферы культуры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100% подключения общедоступных библиотек к сети Интерн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к сети Интернет Хамкетинской сельской библиоте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адрового потенциала отрасли "культура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, переподготовка, повышение квалификации работников культуры, проведение иных образовательных и методических мероприят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Участие работников учреждений культуры и образовательных учреждений в области культуры в повышение квалификации в рамках регионального проекта "Творческие люди" (федеральный проект "Творческие люди" национального проекта "Культура") на базе Центров непрерывного образования и повышения квалификации творческих и управленческих кадров в сфере культуры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24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дровой обеспеченности специалистами учреждений в сфере культуры, рост уровня квалификации специалис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униципальные учреждения сферы культуры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аботников учреждений культуры и образовательных учреждений в области культуры в повышение квалификации на базе ГБОУДПО "Краевой учебно-методический центр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дровой обеспеченности специалистами учреждений в сфере культуры, рост уровня квалификации специалис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униципальные учреждения сферы культур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бучающихся образовательных организаций дополнительного образования в сфере культур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стипендий и премий администрации муниципального образования Мостовский район для одаренных учащихся детских школ искусст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ыплата стипендий и премий администрации муниципального образования Мостовский район для одаренных учащихся детских школ искусств</w:t>
            </w:r>
            <w:r>
              <w:rPr>
                <w:sz w:val="24"/>
                <w:szCs w:val="24"/>
              </w:rPr>
              <w:t xml:space="preserve"> не менее 8 учащимся ежегодн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ДО "Мостовская ДШИ", МБУДО "Псебайская ДШИ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фестивального (конкурсного) движ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фестивалей и конкурсов в области художественного творче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 менее 5 муниципальных фестивалей и конкурсов в области художественного творчества ежегодн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населения Мостовского района клубными формированиями учреждений культурно-досугового тип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клубных формирований, числа их участников, жанров коллективов самодеятельного народного творчества и любительских объедин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казателей количества клубных формирований, числа их участников, жанров коллективов самодеятельного народного творчества и любительских объединен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читателей общедоступных библиотек Мостовского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орм библиотечного обслуживания и увеличение за счет этого числа читателей (пользователей), числа посещений библиотек, рост числа книговыдач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казателей числа читателей (пользователей) библиотек, числа посещений библиотек, рост числа книговыдач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МБ"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кинообслуживания жителей Мостовского района за счет модернизации и развития сети киноучреждений (расширения зоны обслуживания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инопоказа в Доме культуры пос.Псебай МБУК "Мостовская ЦКС" после модернизации зал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инопоказа в Доме культуры пос.Псебай МБУК "Мостовская ЦКС"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ЦКС"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кинотехнологического оборудования кинотеатра "Мир" пос.Мостовского МАУК "Центр кино и досуга"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кинотехнологического оборудования кинотеатра "Мир" пос.Мостовског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АУК "Центр кино и досуга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хранению и развитию народных художественных ремесел, декоративно-прикладного творчества (ярмарки, выставки, фестивали и др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мастеров народных художественных ремесел, декоративно-прикладного творчества в фестивалях (мероприятиях), выставках, ярмарках, смотрах, конкурсах по художественным народным ремеслам различного уровня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фестивалей и ярмарок мастеров декоративно-прикладного искус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астеров народных художественных ремесел, декоративно-прикладного творчества в фестивалях мероприятиях), выставках, ярмарках, смотрах, конкурсах по художественным народным ремеслам различного уровня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ых фестивалей и ярмарок мастеров декоративно-прикладного искус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, МБУК "Мостовская МБ"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Мониторинг выполнения плана мероприятий (достижения показателей) по реализации </w:t>
            </w:r>
            <w:r>
              <w:rPr>
                <w:bCs/>
                <w:sz w:val="24"/>
                <w:szCs w:val="24"/>
              </w:rPr>
              <w:t>стратегии социально-экономического развития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образования Мостовский райо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общение данных по выполнению мероприятий плана (достижению показателе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по выполнению мероприятий плана (достижению показателей) в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анных по выполнению мероприятий плана (достижению показателе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по выполнению мероприятий плана (достижению показателей) в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овершенствование инфраструктуры физической культуры и спорта Мостовского района, развитие системы подготовки спортивного резерва, повышение эффективности деятельности физкультурно-спортивных организаций.</w:t>
            </w:r>
            <w:r>
              <w:rPr>
                <w:rFonts w:eastAsia="Calibri"/>
                <w:b/>
                <w:sz w:val="22"/>
                <w:szCs w:val="22"/>
              </w:rPr>
              <w:t xml:space="preserve"> Развитие массовой физической культуры, привлечение населения к систематическим занятиям физической культурой и спортом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спортивных объектов и устройство плоскостных спортивных сооруже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троительства спортивных объектов и устройство плоскостных спортивных сооруж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еспеченности граждан спортивными сооружениями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Центра единоборств в  пос. Мостовском, малобюджетного спортивного комплекса в п. Псеба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Мостовский райо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укрепление материально-технической базы спортивных организаций, осуществляющих деятельность в сфере физической культуры и спор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укрепление материально-технической базы учреждений физической культуры и спорта в Мостовском район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2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учшение </w:t>
            </w:r>
            <w:r>
              <w:rPr>
                <w:bCs/>
                <w:sz w:val="22"/>
                <w:szCs w:val="22"/>
                <w:shd w:fill="FFFFFF" w:val="clear"/>
              </w:rPr>
              <w:t>материально</w:t>
            </w:r>
            <w:r>
              <w:rPr>
                <w:sz w:val="22"/>
                <w:szCs w:val="22"/>
                <w:shd w:fill="FFFFFF" w:val="clear"/>
              </w:rPr>
              <w:t>-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технической базы 3 объектов СШ «Олимп», стадион «Триумф-Арена», спортзал пгт. Псебай, </w:t>
            </w:r>
            <w:r>
              <w:rPr>
                <w:sz w:val="22"/>
                <w:szCs w:val="22"/>
                <w:shd w:fill="FFFFFF" w:val="clear"/>
              </w:rPr>
              <w:t xml:space="preserve">недвижимого имущества по отрасли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физической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культуры</w:t>
            </w:r>
            <w:r>
              <w:rPr>
                <w:sz w:val="22"/>
                <w:szCs w:val="22"/>
                <w:shd w:fill="FFFFFF" w:val="clear"/>
              </w:rPr>
              <w:t> </w:t>
            </w:r>
            <w:r>
              <w:rPr>
                <w:bCs/>
                <w:sz w:val="22"/>
                <w:szCs w:val="22"/>
                <w:shd w:fill="FFFFFF" w:val="clear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порта в соответствии с объемами финансирова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Мостовский райо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</w:tc>
      </w:tr>
      <w:tr>
        <w:trPr>
          <w:trHeight w:val="2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кадровой политики подготовки спортивного резер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и переподготовка специалистов физической культуры и спор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Обучение </w:t>
            </w:r>
            <w:r>
              <w:rPr>
                <w:rFonts w:eastAsia="Calibri"/>
                <w:sz w:val="22"/>
                <w:szCs w:val="22"/>
              </w:rPr>
              <w:t>специалистов физической культуры и спорта в КГУФКСиТ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раснода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держка спорта высших достижений на территории Мостовского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подготовки спортсменов Мостовского района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предоставление дополнительной государственной поддержки спортсменам и тренерам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еспечение успешного выступления спортсменов на крупнейших спортивных соревнованиях </w:t>
            </w:r>
            <w:r>
              <w:rPr>
                <w:sz w:val="22"/>
                <w:szCs w:val="22"/>
              </w:rPr>
              <w:t>межрегионального, всероссийского и международного уровней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держка спорта высших достижений на территории Мостовского района, обеспечение успешного выступления спортсменов на крупнейших спортивных соревнования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подготовки спортсменов Мостовского района в чемпионатах России, Европы, Ми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я предоставления дополнительной государственной поддержки спортсменам и тренера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ализация физкультурных и спортивных мероприят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в рамках утвержденного  календарного плана  физкультурных и спортивных мероприят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оведение в рамках утвержденного календарного плана порядка 250 физкультурных и спортивных мероприятий с количеством участников более 20 тысяч человек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системы спортивных клубов по месту жительств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портивных клубов по месту жи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казание методической помощи </w:t>
            </w:r>
            <w:r>
              <w:rPr>
                <w:sz w:val="22"/>
                <w:szCs w:val="22"/>
              </w:rPr>
              <w:t>клубам по месту житель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Всероссийского физкультурно-спортивного комплекса «Готов к труду и обороне» (ГТО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лых спортивных площадок в рамках реализации федерального проекта «Спорт – норма жизни», для  проведения тестирование населения в соответствии с Всероссийским физкультурно-спортивным комплексом ГТ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доли населения на 48-50 %, выполнившего нормативы испыта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тестов) ВФСК» ГТО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итие адаптивной физической культуры и спор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Мостовском районе  условий для занятий физической культурой и спортом лиц с ограниченными физическими возможностями и инвалидностью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ализация индивидуальных программ реабилитации (абилитации) инвалидов (ИПРА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системы информирования, консультирования и интеграции инвалидов по реализации реабилитационных и абилитационных мероприят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30 годы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, не имеющих противопоказаний для занятий спортом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портивных соревнований с участием лиц с ограниченными физическими возможностями и инвалидностью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 администрации МО Мостовский район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числа мероприятий в сфере молодежной политик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гражданское и патриотическое воспитание, духовно-нравственное развитие молодеж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 проведение массовых молодежных патриотических мероприятий и акций, мероприятий, направленных на духовно-нравственное развитие молодежи, мероприятий, приуроченных к различным памятным датам. Организация работы по несению Почетной Вахты Памяти на Посту №1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в краевых, зональных семинарах, совещаниях и конференциях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е мероприятия, а также мероприятия, направленные на творческое и интеллектуальное развитие молодеж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ведение правовых, социально-экономических, политических, организационных и культурных мероприятий, направленных на развитие и поддержку молодых граждан, их самореализацию в интересах общества и государства. Организация и проведение районного Дня Молодежи, участие в зональных мероприятиях, приуроченных ко Дню Молодеж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здорового образа жизни у молодежи Мостовского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. Первичная профилактика наркомании, алкоголизма и табакокурения в молодежной среде. Содействие в организации летнего отдыха и досуга молодежи на территории Мостовского района. Популяризация движения туризма на территории Мостов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вовлечение в добровольческую деятельност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волонтерской деятельности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доли молодых людей, участвующих в мероприятиях по молодежной политик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олодых граждан, участвующих в мероприятиях, направленных на гражданское и патриотическое воспитание, духовно-нравственное развитие молодеж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граждан, участвующих в мероприятиях, направленных на гражданское и патриотическое воспитание, духовно-нравственное развитие молодеж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олодых граждан, участвующих в культурно-массовых мероприятиях, а также мероприятиях, направленных на творческое и интеллектуальное развитие молодеж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граждан, участвующих в культурно-массовых мероприятиях, а также мероприятиях, направленных на творческое и интеллектуальное развитие молодеж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олодых граждан, участвующих в мероприятиях направленных на формирование здорового образа жизни у молодежи Мостовского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граждан, участвующих в мероприятиях, направленных на формирование здорового образа жизни у молодежи Мостов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олодых граждан, участвующих в мероприятиях, вовлеченных в добровольческую деятельност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доля граждан, вовлеченных в добровольческую деятельно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ижение числа разводов к числу браков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правленных на повышение семейных ценностей среди насел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  <w:shd w:fill="F7F7F7" w:val="clear"/>
              </w:rPr>
            </w:pPr>
            <w:r>
              <w:rPr>
                <w:sz w:val="22"/>
                <w:szCs w:val="22"/>
                <w:shd w:fill="F7F7F7" w:val="clear"/>
              </w:rPr>
              <w:t>Реализация мероприятий программы «Молодая семья»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  <w:shd w:fill="F7F7F7" w:val="clear"/>
              </w:rPr>
            </w:pPr>
            <w:r>
              <w:rPr>
                <w:sz w:val="22"/>
                <w:szCs w:val="22"/>
                <w:shd w:fill="F7F7F7" w:val="clear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для молодых сем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паганда </w:t>
            </w: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семейных ценностей среди</w:t>
            </w:r>
            <w:r>
              <w:rPr>
                <w:sz w:val="22"/>
                <w:szCs w:val="22"/>
                <w:shd w:fill="FFFFFF" w:val="clear"/>
              </w:rPr>
              <w:t> детей, подростков и молодеж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заключенных браков на территории рай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профессиональной подготовки муниципальных служащи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исло муниципальных служащих, прошедших профессиональную подготовку, переподготовку и повышение квалифик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Подготовка проектов муниципальных правовых актов и внесение изменений в действующие муниципальные правовые акты администрации муниципального образования Мостовского района по вопросам дополнительного профессионального обучения муниципальных служащих администрации муниципального образования Мостовский район в соответствии с федеральным и региональным законодательств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)Обеспечение профессионального развития муниципальных служащих.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)Число муниципальных служащих, прошедших профессиональную подготовку, переподготовку и повышение квалификации: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2021 году-  35 чел;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2022 году - 40 чел;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2023 году - 42 чел;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2024 году - 43 чел;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2025 году – 45 чел;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2027 году - 47 чел;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2030 году - 50 че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дел кадров администрации муниципального образования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учшение качества оказания муниципальных услуг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униципальных услуг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ведение перечня муниципальных услуг (функций) предоставляемых администрацией муниципального образования Мостовский район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ткрытость деятельности органов, предоставляющих государственные услуги, и органов, предоставляющих муниципальные услуги, Доступность обращения за предоставлением государственных и муниципальных услуг и предоставления государственных и муниципальных услу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экономики,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й, туризма, торговли и сферы услуг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Мостовский район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евода муниципальных услуг в электронный вид.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оян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вышение доступности, снижение коррупционных рисков и сокращение временных и финансовых затрат государства и гражда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органы администрации муниципального образования Мостовский район, главы городских и сельских поселений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ставления и исполнения бюджета муниципального образования Мостовский район с учётом соблюдения принципов сбалансированности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Увеличение наполняемости доходной части консолидированного  бюджета  в муниципальном образовании Мостовский райо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Разработка нормативно правового акта  по мероприятиям, направленным на увеличение наполняемости доходной части консолидированного  бюджета Краснодарского края в  муниципальном образовании Мост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первом квартале текущего года 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я дополнительных доходов в бюджет муниципального образования Мостовский район и консолидированный бюджет Краснодарского кра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104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еспечение организации заседаний межведомственной комиссии по принятию мер, направленных на снижение неформальной занятости в муниципальном образовании Мостовский район</w:t>
            </w:r>
          </w:p>
          <w:p>
            <w:pPr>
              <w:pStyle w:val="Normal"/>
              <w:shd w:fill="FFFFFF" w:val="clear"/>
              <w:suppressAutoHyphens w:val="true"/>
              <w:ind w:left="-104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 в течение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я дополнительных доходов в консолидированный бюджет Краснодарского края по налогу на доходы физических лиц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/>
            </w:pPr>
            <w:r>
              <w:rPr>
                <w:spacing w:val="3"/>
                <w:sz w:val="24"/>
                <w:szCs w:val="24"/>
              </w:rPr>
              <w:t>Управление экономики,</w:t>
            </w:r>
            <w:r>
              <w:rPr>
                <w:sz w:val="24"/>
                <w:szCs w:val="24"/>
              </w:rPr>
              <w:t xml:space="preserve"> инвестиций, туризма, торговли и сферы услуг; ГКУ КК ЦЗН Мостовского района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104" w:hanging="0"/>
              <w:jc w:val="center"/>
              <w:rPr/>
            </w:pPr>
            <w:r>
              <w:rPr>
                <w:sz w:val="24"/>
                <w:szCs w:val="24"/>
              </w:rPr>
              <w:t>Проведение мероприятий, направленных на легализацию налоговой базы, увеличение доходов консолидированного бюджета</w:t>
            </w:r>
          </w:p>
          <w:p>
            <w:pPr>
              <w:pStyle w:val="Normal"/>
              <w:shd w:fill="FFFFFF" w:val="clear"/>
              <w:suppressAutoHyphens w:val="true"/>
              <w:ind w:left="-3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 в течение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ыявление хозяйствующих субъектов, незаконно оказывающих услуги по перевозке пассажиров и багажа на территории Мостовского района,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ведение мероприятий по обеспечению полноты и своевременности уплаты налогов хозяйствующими субъектам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уществляющими деятельность по оказанию услуг по временному размещению и (или) проживанию на территории Мостовского район,</w:t>
            </w:r>
          </w:p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становка на налоговый учет в налоговых органах хозяйствующих субъектов, не декларирующих доходы и осуществляющих деятельность без регистр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МРИ ФНС России №18 по Краснодарскому краю; Управление по промышленности, транспорту, энергетике, экологии, связи и ЖК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министрации МО Мостовский район; органы местного самоуправления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 мероприятий, направленных на снижение задолженности по налогам в консолидированный бюджет Краснодарского кра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 в течение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хозяйствующих субъектов на заседаниях межведомственный комиссий, рабочих груп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МРИ ФНС России №18 по Краснодарскому краю; Финансовое управление администрации МО Мостовский район</w:t>
            </w:r>
            <w:r>
              <w:rPr>
                <w:spacing w:val="3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>Мостовской районный отдел службы судебных приставов по Краснодарскому краю; органы местного самоуправле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10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1"/>
                <w:sz w:val="24"/>
                <w:szCs w:val="24"/>
              </w:rPr>
              <w:t>роведение мероприятий, направленных на своевременную уплату налогоплательщиками- физическими лицами налога на имущество физических лиц, земельного налога и транспортного налога по состоянию на 1 декабря текущего го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торое полугодие текущего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 недоимщиков по имущественным налогам, проведение подворовых обходов  с целью увеличения объема поступлений по имущественным налога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И ФНС России №18 по Краснодарскому краю; органы местного самоуправления</w:t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104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2"/>
                <w:sz w:val="24"/>
                <w:szCs w:val="24"/>
              </w:rPr>
              <w:t>роведение мероприятий, направленных на своевременное внесение (уточнение) актуальных сведений об адресах в государственный адресный реестр сведений об адресах с использованием информационных технологий и технических средств федеральной информационной адресной системы в порядке, установленном законодательством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100% наполн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едеральной информационной адресной системы недостающими </w:t>
            </w:r>
            <w:r>
              <w:rPr>
                <w:bCs/>
                <w:spacing w:val="-3"/>
                <w:sz w:val="24"/>
                <w:szCs w:val="24"/>
              </w:rPr>
              <w:t>адресными объектам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И ФНС России №18 по Краснодарскому краю; органы местного самоуправления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3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величение доходов консолидированного бюджета по налогу на имущество организаций и налогу на имущество физических лиц за счет наполнения перечня объектов недвижимого имущества, указанных в подпунктах 1 и 2 пункта 1 статьи 378.2 Налогового кодекса Российской Федерации, в отношении которых налоговая база определяется как кадастровая стоимость, на очередной налоговый период (далее - перечень), и работы по определению правообладателей данного имуще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ыездные обследования зданий (строений, сооружений) и помещений в целях определения вида их фактического использования для включения в перечень и поступление дополнительных доходов  в консолидированный бюджет края, в результат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ключения в перечень объектов, облагаемых налогом на имущество организаций или налогом на имущество физических лиц, и проведения работы, по определению правообладателей ранее включенного имуще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О Мостовский район, органы местного самоуправления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10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ведение мероприятий, направленных на снижение задолженности по арендной плате за земельные участки в консолидированный бюджет по Мостовскому району;</w:t>
            </w:r>
          </w:p>
          <w:p>
            <w:pPr>
              <w:pStyle w:val="Normal"/>
              <w:shd w:fill="FFFFFF" w:val="clear"/>
              <w:suppressAutoHyphens w:val="true"/>
              <w:ind w:left="-3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оступления по  арендной плате за земельные участки, в связи с погашением задолженности прошлых ле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О Мостовский район, Мостовской районный отдел службы судебных приставов по Краснодарскому краю, органы местного самоуправления</w:t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pacing w:val="-2"/>
                <w:sz w:val="24"/>
                <w:szCs w:val="24"/>
              </w:rPr>
              <w:t>роведение в пределах установленной компетенции мероприятий, направленных на эффективное управление и распоряжение муниципальным имуществом Мостовского района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 в течение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Проведение инвентаризации  имущества в целях выявления неиспользуемого или используемого не по назначению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МО Мостовский район, органы местного самоуправления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3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ведение мониторинга мероприятий по наполнению доходной части бюджета и предоставление информации в управление </w:t>
            </w:r>
            <w:r>
              <w:rPr>
                <w:spacing w:val="3"/>
                <w:sz w:val="24"/>
                <w:szCs w:val="24"/>
              </w:rPr>
              <w:t>экономики,</w:t>
            </w:r>
            <w:r>
              <w:rPr>
                <w:sz w:val="24"/>
                <w:szCs w:val="24"/>
              </w:rPr>
              <w:t xml:space="preserve"> инвестиций, туризма, торговли и сферы услу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 в течение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эффективного использования принятых мероприятий по  мобилизация дополнительных доходов в бюджет муниципального образования Мостовский район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 долгосрочной сбалансированности бюджета муниципального образования Мостовский райо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рка эффективности реализации муниципальных програм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квартально в течение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ижение целевых показателей муниципальных програм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ординатор: Управление экономики, инвестиций, туризма, торговли и сферы услуг администрации МО Мостовский район</w:t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нансовое обеспечение действующих и принимаемых расходных обязательства в рамках «программного бюджета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ижение целевых показателей муниципальных програм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О Мостовский район, Управление экономики, инвестиций, туризма, торговли и сферы услуг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лечение дополнительных финансовых средств (привлечение кредитных ресурсов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и текущего финансового года согласно утвержденного кассового план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стижение целевых показателей муниципальных програм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О Мостовский район, Отдел учета и отчетности администрации МО Мостовский район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сти расходования средств бюджета муниципального образования Мостовский райо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 расходных обязательств в рамках действующего законодательст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и текущего  финансового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расходование средств, повышение качества управления средствами бюджета  и контроль за  надлежащим исполнением бюдже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тимальное распределение бюджетных средств с учетом приоритетных направлений деятельности в социальной сфере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и текущего  финансового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расходование средств, повышение качества управления средствами бюджета  и контроль за  надлежащим исполнением бюдже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верок по эффективному расходованию средств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гласно утвержденного плана проверок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расходование средств, повышение качества управления средствами бюджета  и контроль за  надлежащим исполнением бюдже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ачества управления муниципальными финансам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качества финансового менеджмента главных распорядителей средств бюджета МО Мостовский район, главных администраторов доходов (источников финансирования дефицита) бюджета МО Мостовский райо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ложительных и негативных тенденций в финансовом менеджменте  и реализации мер, направленных на повышение качества финансового менеджмен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О Мостовский район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социально-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социально-ориентированными некоммерческими организациям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тивно-методической поддержки социально-ориентированным некоммерческим организациям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оциально-ориентированных некоммерческих организац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я индекса человеческого развит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увеличение продолжительности жизн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программы «Развитие физической культуры и спорт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я индекса человеческого развит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редней продолжительности образования насел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ой программы «Развитие образования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я индекса человеческого развит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учшение социального оптимизма населе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в</w:t>
            </w:r>
            <w:r>
              <w:rPr>
                <w:sz w:val="24"/>
                <w:szCs w:val="24"/>
              </w:rPr>
              <w:t>ышение индекса социального оптимиз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ие опроса жителей Мостовского района с целью определения </w:t>
            </w:r>
            <w:r>
              <w:rPr>
                <w:sz w:val="24"/>
                <w:szCs w:val="24"/>
              </w:rPr>
              <w:t>индекса социального оптимизм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3 квартал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к 2030 году индекса социального оптимизма 0,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 администрации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учшение благополучия домохозяйст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населения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повышение качества жизни населения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декса благополучия домохозяйств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4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качества жизн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инфраструктурного обеспечения район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е необходимой инфраструктурой населения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декса качества жиз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ходов насел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направленных на улучшение экономического климата на территории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улярной основе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декса качества жиз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left" w:pos="66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Мостовский район</w:t>
            </w:r>
          </w:p>
        </w:tc>
      </w:tr>
    </w:tbl>
    <w:p>
      <w:pPr>
        <w:pStyle w:val="Normal"/>
        <w:tabs>
          <w:tab w:val="clear" w:pos="708"/>
          <w:tab w:val="left" w:pos="135" w:leader="none"/>
          <w:tab w:val="left" w:pos="6632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35" w:leader="none"/>
          <w:tab w:val="left" w:pos="6632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35" w:leader="none"/>
          <w:tab w:val="left" w:pos="6632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sz w:val="28"/>
          <w:szCs w:val="28"/>
        </w:rPr>
        <w:t xml:space="preserve">Начальник  </w:t>
      </w:r>
      <w:r>
        <w:rPr>
          <w:rFonts w:eastAsia="Calibri"/>
          <w:sz w:val="28"/>
          <w:szCs w:val="28"/>
          <w:lang w:eastAsia="en-US"/>
        </w:rPr>
        <w:t xml:space="preserve">управления экономики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естиций, туризма, торговли и сферы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луг администрации муниципального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Мостовский район                                                    </w:t>
        <w:tab/>
        <w:tab/>
        <w:tab/>
        <w:tab/>
        <w:tab/>
        <w:tab/>
        <w:tab/>
        <w:t xml:space="preserve">           С.С. Скороходова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707245</wp:posOffset>
              </wp:positionH>
              <wp:positionV relativeFrom="page">
                <wp:posOffset>343852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70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2">
    <w:name w:val="Стиль2 Знак"/>
    <w:qFormat/>
    <w:rPr>
      <w:rFonts w:eastAsia="Calibri"/>
      <w:b/>
      <w:sz w:val="28"/>
      <w:szCs w:val="28"/>
      <w:lang w:val="en-US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pacing w:val="6"/>
      <w:sz w:val="25"/>
      <w:szCs w:val="25"/>
      <w:shd w:fill="FFFFFF" w:val="clear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rFonts w:eastAsia="Calibri"/>
      <w:b/>
      <w:sz w:val="28"/>
      <w:szCs w:val="28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600" w:after="0"/>
      <w:jc w:val="both"/>
    </w:pPr>
    <w:rPr>
      <w:spacing w:val="6"/>
      <w:sz w:val="25"/>
      <w:szCs w:val="25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32:00Z</dcterms:created>
  <dc:creator>Сотрудник</dc:creator>
  <dc:description/>
  <cp:keywords/>
  <dc:language>en-US</dc:language>
  <cp:lastModifiedBy>Econom</cp:lastModifiedBy>
  <cp:lastPrinted>2021-03-16T13:49:00Z</cp:lastPrinted>
  <dcterms:modified xsi:type="dcterms:W3CDTF">2021-04-01T11:25:00Z</dcterms:modified>
  <cp:revision>89</cp:revision>
  <dc:subject/>
  <dc:title>                                    </dc:title>
</cp:coreProperties>
</file>