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 № ______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ода № 1248 «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«Развитие культуры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муниципального образования Мостовский район «Развитие культуры»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–                    2021 годах, всего составляет 498022,4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86751,8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242305,1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68254,8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средств федерального бюджета – 710,7 тыс. рублей.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6"/>
        <w:gridCol w:w="1580"/>
        <w:gridCol w:w="1028"/>
        <w:gridCol w:w="1238"/>
        <w:gridCol w:w="1289"/>
        <w:gridCol w:w="17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eastAsia="ar-SA"/>
              </w:rPr>
              <w:t>378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eastAsia="ar-SA"/>
              </w:rPr>
              <w:t>378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0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57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531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6049,4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1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2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7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73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5904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5909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89471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91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1373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4506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еализация установленных функций в области культуры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617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6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7981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098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188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866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6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0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81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3699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12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70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04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9802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8254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42305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6751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255717,3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7:00Z</dcterms:created>
  <dc:creator>О</dc:creator>
  <dc:description/>
  <cp:keywords/>
  <dc:language>en-US</dc:language>
  <cp:lastModifiedBy>admin</cp:lastModifiedBy>
  <cp:lastPrinted>2018-05-29T08:37:00Z</cp:lastPrinted>
  <dcterms:modified xsi:type="dcterms:W3CDTF">2018-12-17T06:07:00Z</dcterms:modified>
  <cp:revision>6</cp:revision>
  <dc:subject/>
  <dc:title/>
</cp:coreProperties>
</file>