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u w:val="single"/>
              </w:rPr>
              <w:t>от 15.07.2016</w:t>
            </w:r>
            <w:r>
              <w:rPr>
                <w:sz w:val="28"/>
                <w:szCs w:val="28"/>
              </w:rPr>
              <w:t xml:space="preserve">   </w:t>
              <w:tab/>
              <w:t xml:space="preserve">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521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6 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16 года бюджет муниципального образования Мостовский район по доходам выполнен на 47 % от годового назначения, что составляет 595,2 млн.рублей, в том числе налоговые и неналоговые доходы составили 154,1 млн.рублей. Получено из краевого бюджета дотаций на выравнивание уровня бюджетной обеспеченности муниципальному району 43,2 млн.рублей (50% к годовому бюджетному назначению), субвенций,  субсидий  352,6 млн.рублей (43,3 % к годовому бюджетному назначению), иных межбюджетных трансфертов 47,6 млн.рублей (50,4% к годовому бюджетному назначению)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 муниципального образования Мостовский район выполнен на 45,9 %, что составляет 593,1 млн. рублей (годовое бюджетное назначение 1 291,5 млн. рублей)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ёй 6 Положения о бюджетном процессе в муниципальном образовании Мостовский район, утвержденного решением Совета от 28 октября 2015 года № 7 п о с т а н о в  л я ю:</w:t>
      </w:r>
      <w:bookmarkStart w:id="0" w:name="sub_101"/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1 полугодие 2016 год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End w:id="0"/>
      <w:r>
        <w:rPr>
          <w:sz w:val="28"/>
          <w:szCs w:val="28"/>
        </w:rPr>
        <w:t>1)по доходам бюджета муниципального образования Мостовский район за 1 полугодие 2016 года (</w:t>
      </w:r>
      <w:r>
        <w:rPr>
          <w:color w:val="000000"/>
          <w:sz w:val="28"/>
          <w:szCs w:val="28"/>
        </w:rPr>
        <w:t>приложение № 1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по расходам бюджета муниципального образования Мостовский район за 1 полугодие 2016 года по разделам и подразделам классификации расходов  Российской Федерации (приложение</w:t>
      </w:r>
      <w:r>
        <w:rPr>
          <w:color w:val="000000"/>
          <w:sz w:val="28"/>
          <w:szCs w:val="28"/>
        </w:rPr>
        <w:t xml:space="preserve">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о источникам финансирования дефицита бюджета муниципального образования Мостовский район за 1 полугодие 2016 года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Финансовому управлению администрации муниципального образования Мостовский район (Чеботова) направить  в Совет муниципального образования Мостовский район отчет об исполнении бюджета муниципального образования Мостовский район за 1 полугодие 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организационной работы управления делами муниципального образования (Потапова) опубликовать настоящее постановление.</w:t>
      </w:r>
    </w:p>
    <w:p>
      <w:pPr>
        <w:pStyle w:val="Normal"/>
        <w:ind w:firstLine="851"/>
        <w:jc w:val="both"/>
        <w:rPr/>
      </w:pPr>
      <w:bookmarkStart w:id="2" w:name="sub_104"/>
      <w:bookmarkEnd w:id="1"/>
      <w:r>
        <w:rPr>
          <w:sz w:val="28"/>
          <w:szCs w:val="28"/>
        </w:rPr>
        <w:t xml:space="preserve">4.Контроль за выполнением настоящего постановления оставляю за собой. </w:t>
      </w:r>
      <w:bookmarkEnd w:id="2"/>
    </w:p>
    <w:p>
      <w:pPr>
        <w:pStyle w:val="Normal"/>
        <w:ind w:firstLine="851"/>
        <w:jc w:val="both"/>
        <w:rPr/>
      </w:pPr>
      <w:bookmarkStart w:id="3" w:name="sub_103"/>
      <w:bookmarkEnd w:id="3"/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03"/>
      <w:bookmarkEnd w:id="4"/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Heading1"/>
        <w:jc w:val="center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  <w:br/>
        <w:t>муниципального образования Мостовский район за 1 полугодие 2015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м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а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Е.М.Тютер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              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управления делами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                                                       О.В.Свежен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Название Знак"/>
    <w:basedOn w:val="Style10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6-07-21T17:03:00Z</cp:lastPrinted>
  <dcterms:modified xsi:type="dcterms:W3CDTF">2016-07-21T13:03:00Z</dcterms:modified>
  <cp:revision>127</cp:revision>
  <dc:subject/>
  <dc:title> </dc:title>
</cp:coreProperties>
</file>