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ояснительная записка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отчету об исполнении бюджета муниципального образования Мостовский район за 1 полугодие 2016 года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1. Формирование и исполнение доходной части бюджета муниципального образования Мостовский район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оходы бюджета муниципального образования Мостовский район исполнены в сумме 595,2 млн. рублей. Процент исполнения годового бюджетного назначения (1266,2 млн. руб.) составил 47,0%. Доля налоговых и неналоговых доходов (154,1 млн. рублей), в общем, объеме доходов бюджета муниципального образования составила 25,9 %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 структуре налоговых и неналоговых доходов основными доходными источниками являютс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налог на доходы физических лиц – его удельный вес составляет – 76,4%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единый налог на вмененный доход с удельным весом – 7,1%,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налог на прибыль  с удельным весом – 3,2 %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доходы в виде арендной платы на землю с удельным весом – 4,2%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безвозмездных поступлений основными доходными источниками являются: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0"/>
        <w:rPr/>
      </w:pPr>
      <w:r>
        <w:rPr>
          <w:sz w:val="28"/>
          <w:szCs w:val="28"/>
        </w:rPr>
        <w:t>- дотации бюджетам субъектов РФ и муниципальных образований,  годовое бюджетное назначение 86,4 млн. рублей, за 1 полугодие 2016 года  поступило – 43,2 млн. рублей или 50,0% к годовому бюджетному назначению;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0"/>
        <w:rPr/>
      </w:pPr>
      <w:r>
        <w:rPr>
          <w:sz w:val="28"/>
          <w:szCs w:val="28"/>
        </w:rPr>
        <w:t>- субсидии бюджетам субъектов РФ и муниципальных образований, годовое бюджетное назначение – 42,2 млн. рублей, поступило – 19,7 млн. рублей или 46,7% к годовому бюджетному назначению;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0"/>
        <w:rPr/>
      </w:pPr>
      <w:r>
        <w:rPr>
          <w:sz w:val="28"/>
          <w:szCs w:val="28"/>
        </w:rPr>
        <w:t>- субвенции бюджетам субъектов РФ и муниципальных образований, годовое  бюджетное назначение – 772,1 млн. рублей, поступило – 332,9 млн. рублей или 43,1% к годовому бюджетному назначению;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иные межбюджетные трансферты план – 94,5 млн. рублей, поступило – 47,6 млн. рублей или 50,4% к годовому бюджетному назнач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530" w:leader="none"/>
        </w:tabs>
        <w:ind w:firstLine="53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2. Исполнение по расходам бюджета муниципального образования Мостовский район </w:t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</w:rPr>
        <w:tab/>
        <w:t>Расходы бюджета муниципального образования Мостовский район исполнены в сумме 593,1 млн. рублей. Процент исполнения годового бюджетного назначения (1 291,5 млн. рублей) составил 45,9%.</w:t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На расходы социально-культурной сферы направлено  518,9  млн. рублей, что составляет  47,8%  общего объема расходов. </w:t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  <w:r>
        <w:rPr>
          <w:sz w:val="28"/>
          <w:szCs w:val="28"/>
        </w:rPr>
        <w:t>Доля охваченных программно-целевым методом бюджетных расходов в общем объеме расходов бюджета муниципального образования Мостовский район составляет 94,3 % или 1218,3 млн.рублей, исполнение составило 560,0 млн.рублей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 счет средств бюджета муниципального образования Мостовский район на реализацию государственных и муниципальных программ направлено 193,1 млн.рублей или 50,9% от годового бюджетного назначения (379,5 млн.рублей).</w:t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0" w:hanging="0"/>
        <w:jc w:val="both"/>
        <w:rPr/>
      </w:pPr>
      <w:r>
        <w:rPr>
          <w:bCs/>
          <w:sz w:val="28"/>
          <w:szCs w:val="28"/>
        </w:rPr>
        <w:tab/>
        <w:t>Структура расходов бюджета выглядит следующим образом: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Cs/>
          <w:sz w:val="28"/>
          <w:szCs w:val="28"/>
        </w:rPr>
        <w:t>- общегосударственные расходы – 7,9%,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Cs/>
          <w:sz w:val="28"/>
          <w:szCs w:val="28"/>
        </w:rPr>
        <w:t>- образование – 66,1%,</w:t>
      </w:r>
    </w:p>
    <w:p>
      <w:pPr>
        <w:pStyle w:val="TextBodyIndent"/>
        <w:spacing w:before="0" w:after="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здравоохранение – 5,8%,</w:t>
      </w:r>
    </w:p>
    <w:p>
      <w:pPr>
        <w:pStyle w:val="TextBodyIndent"/>
        <w:spacing w:before="0" w:after="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физическая культура и спорт – 2,4%,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Cs/>
          <w:sz w:val="28"/>
          <w:szCs w:val="28"/>
        </w:rPr>
        <w:t>- культура, кинематография – 8,9%,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Cs/>
          <w:sz w:val="28"/>
          <w:szCs w:val="28"/>
        </w:rPr>
        <w:t>- социальная политика – 4,3%,</w:t>
      </w:r>
    </w:p>
    <w:p>
      <w:pPr>
        <w:pStyle w:val="TextBodyIndent"/>
        <w:spacing w:before="0" w:after="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межбюджетные трансферты – 2,5%,</w:t>
      </w:r>
    </w:p>
    <w:p>
      <w:pPr>
        <w:pStyle w:val="TextBodyIndent"/>
        <w:spacing w:before="0" w:after="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ругие расходы – 2,1%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Расходы по разделу </w:t>
      </w:r>
      <w:r>
        <w:rPr>
          <w:b/>
          <w:bCs/>
          <w:sz w:val="28"/>
          <w:szCs w:val="28"/>
        </w:rPr>
        <w:t xml:space="preserve">«Общегосударственные вопросы» </w:t>
      </w:r>
      <w:r>
        <w:rPr>
          <w:bCs/>
          <w:sz w:val="28"/>
          <w:szCs w:val="28"/>
        </w:rPr>
        <w:t>составили 46,6 млн. рублей, исполнено 46,0% от годового бюджетного назначения (101,3 млн.рублей).</w:t>
      </w:r>
    </w:p>
    <w:p>
      <w:pPr>
        <w:pStyle w:val="Normal"/>
        <w:shd w:fill="FFFFFF" w:val="clear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содержание органов местного самоуправления в 1 полугодии 2016 года направлено 38,6 млн. рублей. </w:t>
      </w:r>
    </w:p>
    <w:p>
      <w:pPr>
        <w:pStyle w:val="Normal"/>
        <w:shd w:fill="FFFFFF" w:val="clear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Численность работников органов местного самоуправления составляет - 118 единиц из них: 109 муниципальных служащих, 9 технических работников. На выплату заработной платы (без учета взносов по обязательному социальному страхованию) направлено 24,4 млн.рублей. 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sz w:val="28"/>
          <w:szCs w:val="28"/>
        </w:rPr>
        <w:t xml:space="preserve">Средняя заработная плата составила -37049 рублей. 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</w:rPr>
      </w:pPr>
      <w:r>
        <w:rPr/>
        <w:tab/>
        <w:t>Р</w:t>
      </w:r>
      <w:r>
        <w:rPr>
          <w:sz w:val="28"/>
        </w:rPr>
        <w:t xml:space="preserve">асходы по разделу </w:t>
      </w:r>
      <w:r>
        <w:rPr>
          <w:b/>
          <w:sz w:val="28"/>
        </w:rPr>
        <w:t xml:space="preserve">«Образование» </w:t>
      </w:r>
      <w:r>
        <w:rPr>
          <w:sz w:val="28"/>
        </w:rPr>
        <w:t xml:space="preserve">предусмотрены в сумме 801,6 млн. рублей, освоено в объеме  391,9 млн. рублей или 48,9% </w:t>
      </w:r>
      <w:r>
        <w:rPr>
          <w:bCs/>
          <w:sz w:val="28"/>
          <w:szCs w:val="28"/>
        </w:rPr>
        <w:t xml:space="preserve">от годового бюджетного назначения </w:t>
      </w:r>
      <w:r>
        <w:rPr>
          <w:sz w:val="28"/>
        </w:rPr>
        <w:t>(из них на обеспечение  общеобразовательного процесса – 176,7 млн.рублей, на обеспечение дошкольного образовательного процесса – 86,0 млн.рублей, на оздоровление детей 796,2 тыс.рублей)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sz w:val="28"/>
        </w:rPr>
        <w:tab/>
        <w:t xml:space="preserve">Расходы на заработную плату работников учреждений в сфере образования </w:t>
      </w:r>
      <w:r>
        <w:rPr>
          <w:bCs/>
          <w:sz w:val="28"/>
          <w:szCs w:val="28"/>
        </w:rPr>
        <w:t xml:space="preserve">(без учета взносов по обязательному социальному страхованию) </w:t>
      </w:r>
      <w:r>
        <w:rPr>
          <w:sz w:val="28"/>
        </w:rPr>
        <w:t xml:space="preserve">составили 212,5 млн.рублей.  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</w:rPr>
      </w:pPr>
      <w:r>
        <w:rPr>
          <w:sz w:val="28"/>
        </w:rPr>
        <w:tab/>
        <w:t xml:space="preserve">Среднесписочная численность работников в сфере общего образования составила 1796 человек. 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sz w:val="28"/>
        </w:rPr>
        <w:tab/>
        <w:t xml:space="preserve">Средняя заработная плата в сфере общего образования 18 905 рублей. 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sz w:val="28"/>
        </w:rPr>
        <w:tab/>
        <w:t xml:space="preserve">Среднесписочная численность педагогических работников  образовательных учреждений составила 803 человека. 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sz w:val="28"/>
        </w:rPr>
        <w:tab/>
        <w:t xml:space="preserve">Средняя заработная плата педагогических работников образовательных учреждений 26 170 рублей. 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Из бюджета муниципального образования  Мостовский район                     за 1 полугодие 2016 года на общее образование выделено – 256,2 млн.рублей или 50,4% от годового бюджетного назначения (508,8 млн.рублей).</w:t>
      </w:r>
      <w:r>
        <w:rPr/>
        <w:t xml:space="preserve"> 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sz w:val="28"/>
        </w:rPr>
        <w:tab/>
        <w:t xml:space="preserve">Среднесписочная численность педагогических работников  общеобразовательных учреждений составила 502 человека. 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</w:rPr>
      </w:pPr>
      <w:r>
        <w:rPr>
          <w:sz w:val="28"/>
        </w:rPr>
        <w:tab/>
        <w:t xml:space="preserve">Средняя заработная плата педагогических работников общеобразовательных учреждений 27 610 рублей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питание учащихся в общеобразовательных учреждениях выделено 5,5 млн.рублей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дошкольное образование из бюджета муниципального образования  Мостовский район выделено – 119,1 млн.рублей или 48,5% от годового бюджетного назначения (245,3 млн.рублей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итание учащихся в </w:t>
      </w:r>
      <w:r>
        <w:rPr>
          <w:sz w:val="28"/>
        </w:rPr>
        <w:t>дошкольных образовательных учреждениях</w:t>
      </w:r>
      <w:r>
        <w:rPr>
          <w:sz w:val="28"/>
          <w:szCs w:val="28"/>
        </w:rPr>
        <w:t xml:space="preserve"> выделено 12,9 млн.рублей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sz w:val="28"/>
        </w:rPr>
        <w:tab/>
        <w:t xml:space="preserve">Среднесписочная численность педагогических работников дошкольных  образовательных учреждений составила 249 человек. 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</w:rPr>
      </w:pPr>
      <w:r>
        <w:rPr>
          <w:sz w:val="28"/>
        </w:rPr>
        <w:tab/>
        <w:t xml:space="preserve">Средняя заработная плата педагогических работников дошкольных образовательных учреждений 23 870 рублей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предоставление дополнительного образования детям направлено 33,5 млн.рублей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sz w:val="28"/>
        </w:rPr>
        <w:tab/>
        <w:t xml:space="preserve">Среднесписочная численность педагогических работников  дополнительного образования детей составила 112 человек. 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</w:rPr>
      </w:pPr>
      <w:r>
        <w:rPr>
          <w:sz w:val="28"/>
        </w:rPr>
        <w:tab/>
        <w:t>Средняя заработная плата педагогических работников дополнительного образования детей 24 230 рублей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sz w:val="28"/>
        </w:rPr>
        <w:tab/>
        <w:t>Реализацией мероприятий по развитию молодежной политики в муниципальном образовании Мостовский район занимается МКУ «Молодежный центр «Успех» с численностью 7 человек,</w:t>
      </w:r>
      <w:r>
        <w:rPr>
          <w:bCs/>
          <w:sz w:val="28"/>
          <w:szCs w:val="28"/>
        </w:rPr>
        <w:t xml:space="preserve"> основными задачами  которых является реализация приоритетных направлений государственной молодежной политики</w:t>
      </w:r>
      <w:r>
        <w:rPr>
          <w:sz w:val="28"/>
        </w:rPr>
        <w:t>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редняя заработная плата работников учреждения составила 19 383 рубля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О</w:t>
      </w:r>
      <w:r>
        <w:rPr>
          <w:sz w:val="28"/>
          <w:szCs w:val="28"/>
          <w:shd w:fill="FFFFFF" w:val="clear"/>
        </w:rPr>
        <w:t>бщий охват молодежи, принявшей участие в мероприятиях, составил 724 человека.</w:t>
      </w:r>
      <w:r>
        <w:rPr>
          <w:sz w:val="28"/>
          <w:szCs w:val="28"/>
        </w:rPr>
        <w:t xml:space="preserve"> Количество обратившихся соискателей за помощью в трудоустройстве - 102 человек, в их числе студенты, школьники и безработная молодежь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отрасли </w:t>
      </w:r>
      <w:r>
        <w:rPr>
          <w:b/>
          <w:bCs/>
          <w:sz w:val="28"/>
          <w:szCs w:val="28"/>
        </w:rPr>
        <w:t>«Здравоохранение»</w:t>
      </w:r>
      <w:r>
        <w:rPr>
          <w:bCs/>
          <w:sz w:val="28"/>
          <w:szCs w:val="28"/>
        </w:rPr>
        <w:t xml:space="preserve"> за 1 полугодие 2016 года освоено 34,2 млн. рублей, что составляет 40,4% от годового бюджетного назначения (84,7 млн. рублей) в том числе: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- на предоставление мер социальной поддержки отдельным группам населения в обеспечении лекарственными средствами и изделиями медицинского назначения направлено  6,5 млн.рублей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 дополнительную денежную компенсацию на усиленное питание доноров крови направлено 291,4 тыс.рублей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 реализацию мер социальной поддержки ветеранов труда (зубопротезирование) 494,8 тыс.рублей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Численность работников учреждений в сфере здравоохранения на по итогам 1 полугодия 2016 года составила 874 человека. 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ходы на заработную плату работников учреждений в сфере здравоохранения (без учета взносов по обязательному социальному страхованию) составили 81,2 млн.рублей, в том числе за счет средств бюджета, составили 7,6 млн.рублей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редняя заработная плата работников учреждений в сфере здравоохранения составила 17 330 рублей. 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едняя заработная плата врачей 34 380 рублей, при среднесписочной численности врачей– 105 человек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едняя заработная плата среднего медицинского персонала 15 460 рублей, с численностью 396 человек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едняя заработная плата младшего медицинского персонала 11 260 рублей, с численностью 199 человек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ходы на стационарную медицинскую помощь составили 15,2 млн. рублей или 39,3% от годового бюджетного назначения (38,7 млн.рублей)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ходы на амбулаторную помощь составили 15,3 млн. рублей или 42,1% от годового бюджетного назначения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По разделу </w:t>
      </w:r>
      <w:r>
        <w:rPr>
          <w:b/>
          <w:bCs/>
          <w:sz w:val="28"/>
          <w:szCs w:val="28"/>
        </w:rPr>
        <w:t xml:space="preserve">«Культура и кинематография» </w:t>
      </w:r>
      <w:r>
        <w:rPr>
          <w:bCs/>
          <w:sz w:val="28"/>
          <w:szCs w:val="28"/>
        </w:rPr>
        <w:t xml:space="preserve"> расходы утверждены в сумме 106,1 млн. рублей, в том числе  полномочия  переданные городскими и сельскими поселениями муниципальному образованию Мостовский район на создание условий для организации досуга и обеспечения жителей МО Мостовский район услугами организации культуры, а также библиотечного обслуживания граждан 91,3 млн.рублей, исполнено 53,0 млн. рублей или 49,9% от годового бюджетного назначения. 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Расходы на заработную плату работников учреждений в сфере культуры и кинематографии составили 27,6 млн.рублей.</w:t>
      </w:r>
    </w:p>
    <w:p>
      <w:pPr>
        <w:pStyle w:val="Normal"/>
        <w:ind w:left="708" w:firstLine="12"/>
        <w:jc w:val="both"/>
        <w:rPr/>
      </w:pPr>
      <w:r>
        <w:rPr>
          <w:bCs/>
          <w:sz w:val="28"/>
          <w:szCs w:val="28"/>
        </w:rPr>
        <w:t xml:space="preserve">Численность работников учреждений в сфере культуры 351 человек. Средняя заработная плата работников культуры составила 15 154 рубля.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 разделу </w:t>
      </w:r>
      <w:r>
        <w:rPr>
          <w:b/>
          <w:bCs/>
          <w:sz w:val="28"/>
          <w:szCs w:val="28"/>
        </w:rPr>
        <w:t>«Физическая культура и спорт»</w:t>
      </w:r>
      <w:r>
        <w:rPr>
          <w:bCs/>
          <w:sz w:val="28"/>
          <w:szCs w:val="28"/>
        </w:rPr>
        <w:t xml:space="preserve"> расходы утверждены в сумме 30,9 млн. рублей, исполнено 14,5 млн. рублей или 46,8 % от годового бюджетного назначения. 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Расходы на заработную плату работников учреждений в сфере физической культуры и спорта (без учета взносов по обязательному социальному страхованию) составили 6,6 млн.рублей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Численность работников учреждений в сфере физической культуры и спорта 66 человек. 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редняя заработная плата работников учреждений составила 16 650 рублей. 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расходы по разделу </w:t>
      </w:r>
      <w:r>
        <w:rPr>
          <w:b/>
          <w:bCs/>
          <w:sz w:val="28"/>
          <w:szCs w:val="28"/>
        </w:rPr>
        <w:t>«Социальная политика»</w:t>
      </w:r>
      <w:r>
        <w:rPr>
          <w:bCs/>
          <w:sz w:val="28"/>
          <w:szCs w:val="28"/>
        </w:rPr>
        <w:t xml:space="preserve"> в бюджете муниципального образования  Мостовский район утверждено 61,3 млн. рублей, освоено 25,3 млн. рублей, что составляет 41,3% от годового бюджетного назначения. 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 основным расходам данного раздела относится охрана семьи и детства - объем утвержденных расходов составил 60,6 млн. рублей, исполнено 25,0 млн.рублей или 41,3 % от годового бюджетного назначения в том числе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- на компенсацию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 направлено 1,6 млн.рублей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- на содержание ребенка в семье опекуна и приемной семье, а также вознаграждение, причитающееся приемному родителю направлено 23,4 млн.рублей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 xml:space="preserve">3. Дефицит бюджета, источники его покрытия, состояние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униципального долга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м о бюджете муниципального образования Мостовский район на 2016 год (с учётом всех изменений) предельный размер дефицита бюджета установлен в сумме </w:t>
      </w:r>
      <w:r>
        <w:rPr>
          <w:bCs/>
          <w:sz w:val="28"/>
          <w:szCs w:val="28"/>
        </w:rPr>
        <w:t>25,3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млн. рублей, что на 31,6% ниже от первоначально принятого решения о бюджете муниципального образования Мостовский район на 2016 год или на 11,7 млн.рубл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точниками финансирования дефицита бюджета района, сложившегося на 01.07.2016 года, являют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28" w:leader="none"/>
        </w:tabs>
        <w:ind w:left="0"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олучение коммерческого кредита в сумме 52,0</w:t>
      </w:r>
      <w:r>
        <w:rPr>
          <w:bCs/>
          <w:sz w:val="28"/>
          <w:szCs w:val="28"/>
        </w:rPr>
        <w:t xml:space="preserve"> млн. рубл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28" w:leader="none"/>
        </w:tabs>
        <w:ind w:left="0"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олучение бюджетного кредита в сумме 7,0</w:t>
      </w:r>
      <w:r>
        <w:rPr>
          <w:bCs/>
          <w:sz w:val="28"/>
          <w:szCs w:val="28"/>
        </w:rPr>
        <w:t xml:space="preserve"> млн. рубл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28" w:leader="none"/>
        </w:tabs>
        <w:ind w:left="0"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огашение коммерческого кредитов в сумме 52,0 млн.рубл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28" w:leader="none"/>
        </w:tabs>
        <w:ind w:left="0"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огашение бюджетного кредита в сумме 9,0 млн.рубл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28" w:leader="none"/>
        </w:tabs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редства от продажи акций </w:t>
      </w:r>
      <w:r>
        <w:rPr>
          <w:sz w:val="28"/>
          <w:szCs w:val="28"/>
        </w:rPr>
        <w:t>находящиеся в муниципальной собственности</w:t>
      </w:r>
      <w:r>
        <w:rPr>
          <w:bCs/>
          <w:sz w:val="28"/>
          <w:szCs w:val="28"/>
        </w:rPr>
        <w:t xml:space="preserve"> в сумме 2,7 млн.рублей.</w:t>
      </w:r>
    </w:p>
    <w:p>
      <w:pPr>
        <w:pStyle w:val="Normal"/>
        <w:tabs>
          <w:tab w:val="clear" w:pos="708"/>
          <w:tab w:val="left" w:pos="928" w:leader="none"/>
        </w:tabs>
        <w:ind w:left="56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Межбюджетные отношения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м образованием Мостовский район обеспечена стабильность исполнения бюджетов всех уровней. Из  бюджета муниципального образования Мостовский район своевременно производилось выделение межбюджетных трансфертов городским и сельским поселениям, объём которых за 1 полугодие 2016 года составил 14,8 млн. рублей или 50,7 % от годового бюджетного назначения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sz w:val="28"/>
          <w:szCs w:val="28"/>
        </w:rPr>
        <w:t xml:space="preserve">Межбюджетные отношения строились исходя из необходимости обеспечения устойчивости, сбалансированности бюджетов </w:t>
      </w:r>
      <w:r>
        <w:rPr>
          <w:bCs/>
          <w:sz w:val="28"/>
          <w:szCs w:val="28"/>
        </w:rPr>
        <w:t>городскими и сельскими поселениям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полняющий обязанност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альника финансового управ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дминистр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Мостовский район                  </w:t>
      </w:r>
      <w:r>
        <w:rPr>
          <w:sz w:val="28"/>
          <w:szCs w:val="28"/>
        </w:rPr>
        <w:tab/>
        <w:tab/>
        <w:t xml:space="preserve">        </w:t>
        <w:tab/>
        <w:tab/>
        <w:tab/>
        <w:tab/>
        <w:tab/>
        <w:t>Е.М.Тютерева</w:t>
      </w:r>
    </w:p>
    <w:p>
      <w:pPr>
        <w:pStyle w:val="Style1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type w:val="nextPage"/>
      <w:pgSz w:w="11906" w:h="16838"/>
      <w:pgMar w:left="1418" w:right="851" w:gutter="0" w:header="709" w:top="85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4677"/>
        <w:tab w:val="clear" w:pos="9355"/>
        <w:tab w:val="center" w:pos="4818" w:leader="none"/>
        <w:tab w:val="right" w:pos="9637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Знак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5:38:00Z</dcterms:created>
  <dc:creator>Pinchuk</dc:creator>
  <dc:description/>
  <cp:keywords/>
  <dc:language>en-US</dc:language>
  <cp:lastModifiedBy>Н.В. Шматкова</cp:lastModifiedBy>
  <cp:lastPrinted>2016-07-19T15:59:00Z</cp:lastPrinted>
  <dcterms:modified xsi:type="dcterms:W3CDTF">2016-07-19T11:59:00Z</dcterms:modified>
  <cp:revision>52</cp:revision>
  <dc:subject/>
  <dc:title/>
</cp:coreProperties>
</file>