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 Совета муниципального образования Мостовский район «Об исполнении бюджета муниципального образования Мостовский район за 2016 год»</w:t>
      </w:r>
    </w:p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Формирование и исполнение доходной части бюджета муниципального образования Мостовский район</w:t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муниципального образования Мостовский район исполнены в сумме 1 350,7 млн. рублей. Процент исполнения годового бюджетного назначения (1 333,0 млн. рублей) составил 101,3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логовых и неналоговых доходов (334,5 млн. рублей) в общем, объеме доходов бюджета муниципального образования составила 24,8 %, исполнено на 106,6 % к годовому бюджетному назначению(313,7 млн. руб.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безвозмездных поступлений (1 016,2 млн. рублей) в общем объеме доходов бюджета муниципального образования составила 75,2 %, исполнено на 99,7% к годовому бюджетному назначению (1 019,3 млн. руб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и неналоговых доходов основными доходными источникам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, его удельный вес составляет – 68,6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единый налог на вмененный доход с удельным весом – 6,8%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в виде арендной платы на землю с удельным весом – 9,2 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 на прибыль с удельным весом – 3,6 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ая пошлина , с удельным весом – 1,9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безвозмездных поступлений основными доходными источникам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бюджетам субъектов РФ и муниципальных образований с удельным весом – 77,2 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сидии бюджетам бюджетной системы РФ (межбюджетные субсидии) с удельным весом – 5,2 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тации бюджетам муниципальных районов на выравнивание бюджетной обеспеченности   с удельным весом-  8,5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с удельным весом – 9,3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овлечения задолженности в консолидированный бюджет района и   дополнительных доходов нами проводились следующие 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о 11 совещаний с участием глав городских и сельских поселений по текущему исполнению доходной части  консолидированного бюджета и  местных бюджетов, мобилизации доходов в консолидированный бюджет края и  принятия мер по сокращению недоимк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 - в районе  проведено 16 заседаний межведомственной  комиссий, на которой было рассмотрено 106 хозяйствующих субъектов, выявлено задолженности по налоговым и неналоговым платежам на сумму 56,1 млн. руб., взыскано 46,2  млн. рублей, процент исполнения 82,4%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 поселениях проведено 216 заседаний  балансовых комиссий, на которых было заслушано 6526  физических лица  по имущественным и транспортному налогам на сумму 7,6 млн. руб., взыскано на сумму 4,9 млн. рублей, процент исполнения -64,5%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проведено  5 совещаний  по  обеспечению устойчивого развития экономики и социальной стабильности по неформальной занятости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2  совместных совещаний с главами городских (сельских) поселений и заинтересованными службами по вопросу  выполнению задания губернатора Краснодарского края  по снижение недоимки по имущественным налогам на 50% к уровню  сложившемуся на 1 января  2016 г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</w:r>
      <w:r>
        <w:rPr/>
        <w:t xml:space="preserve"> </w:t>
      </w:r>
      <w:r>
        <w:rPr>
          <w:sz w:val="28"/>
          <w:szCs w:val="28"/>
        </w:rPr>
        <w:t>в рамках реализации  плана мероприятий по обеспечению устойчивого развития экономики и социальной стабильности по неформальной занятости выявлено  1768 человека (план -1712), с которыми  заключены договора, уд. вес составил -103,3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32"/>
        </w:rPr>
        <w:tab/>
        <w:t>- проведено 5 заседаний  комиссии по мониторингу  земель сельскохозяйственного назначения, на которых было заслушано 10 землепользователя. Главами городских и сельских поселений предоставлены акты обследования на 129 земельных участков. В ходе работы комиссии было выявлено 30 земельных участков, зарастающих древесно-кустарниковой  растительностью и использующие не по целевому назнач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лся ежедневый мониторинг расчетов с бюджетом по НДФЛ в разрезе налогоплательщиков, выявлялись причины снижения поступлений по налогу (анализ проведен по  300 хозяйствующим субъектам). Предприятия заслушивались на  межведомственных комиссиях, допустивших снижение поступлений по НДФЛ и  имеющих задолжен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бюджета муниципального образования Мостовский район по расходам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м Совета муниципального образования Мостовский район от    29 декабря 2015 года № 35 (в окончательной редакции от 21 декабря 2016 года  №123) утвержден общий объем расходов бюджета в сумме 1 336 441,5 тыс. рублей или 109,5 % к первоначальному (1 223 153,3 тыс. рублей). Уточненная сводная бюджетная роспись (далее – уточненная роспись) на 2016 год составила 1 339 441,5 тыс. рублей. Исполнение по расходам сложилось в сумме 1 333 614,0 тыс. рублей или 99,6 % к уточненной рос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ловиях объективного снижения экономического роста бюджет муниципального образования Мостовский район сохранил приоритетное  направление расходов на социально-культурную сферу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2016 году состав структуры расходов бюджета следующий:</w:t>
      </w:r>
    </w:p>
    <w:p>
      <w:pPr>
        <w:pStyle w:val="Normal"/>
        <w:ind w:firstLine="851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62,5 % </w:t>
      </w:r>
      <w:r>
        <w:rPr>
          <w:rFonts w:eastAsia="Calibri"/>
          <w:sz w:val="28"/>
          <w:szCs w:val="28"/>
          <w:lang w:eastAsia="en-US"/>
        </w:rPr>
        <w:t>(833 760,3 тыс. рублей) - расходы на образование,</w:t>
      </w:r>
    </w:p>
    <w:p>
      <w:pPr>
        <w:pStyle w:val="Normal"/>
        <w:ind w:firstLine="851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о 8,0%</w:t>
      </w:r>
      <w:r>
        <w:rPr>
          <w:rFonts w:eastAsia="Calibri"/>
          <w:sz w:val="28"/>
          <w:szCs w:val="28"/>
          <w:lang w:eastAsia="en-US"/>
        </w:rPr>
        <w:t xml:space="preserve"> (106 902,3 тыс. рублей и 106 707,6 тыс. рублей) - расходы на культуру и о</w:t>
      </w:r>
      <w:r>
        <w:rPr>
          <w:bCs/>
          <w:sz w:val="28"/>
          <w:szCs w:val="28"/>
        </w:rPr>
        <w:t>бщегосударственные вопросы соответственно,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6,4%</w:t>
      </w:r>
      <w:r>
        <w:rPr>
          <w:bCs/>
          <w:sz w:val="28"/>
          <w:szCs w:val="28"/>
        </w:rPr>
        <w:t xml:space="preserve"> (84 998,0 тыс. рублей) - расходы на здравоохранение,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4,4%</w:t>
      </w:r>
      <w:r>
        <w:rPr>
          <w:bCs/>
          <w:sz w:val="28"/>
          <w:szCs w:val="28"/>
        </w:rPr>
        <w:t xml:space="preserve"> (58 454,5 тыс. рублей) - расходы на социальную политику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 xml:space="preserve">по 2,5% </w:t>
      </w:r>
      <w:r>
        <w:rPr>
          <w:bCs/>
          <w:sz w:val="28"/>
          <w:szCs w:val="28"/>
        </w:rPr>
        <w:t>(33 651,3 тыс. рублей и 32 946,5 тыс. рублей) - расходы на физическую культуру и национальную экономику соответственно,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,2% </w:t>
      </w:r>
      <w:r>
        <w:rPr>
          <w:bCs/>
          <w:sz w:val="28"/>
          <w:szCs w:val="28"/>
        </w:rPr>
        <w:t>(29 188,4 тыс. рублей) - межбюджетные трансферты,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,9%</w:t>
      </w:r>
      <w:r>
        <w:rPr>
          <w:bCs/>
          <w:sz w:val="28"/>
          <w:szCs w:val="28"/>
        </w:rPr>
        <w:t xml:space="preserve"> (25 706,5 тыс. рублей) - расходы на жилищно-коммунальное хозяйство,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0,9%</w:t>
      </w:r>
      <w:r>
        <w:rPr>
          <w:bCs/>
          <w:sz w:val="28"/>
          <w:szCs w:val="28"/>
        </w:rPr>
        <w:t xml:space="preserve"> (12 508,9 тыс. рублей) - расходы на обслуживание государственного и муниципального долга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0,7%</w:t>
      </w:r>
      <w:r>
        <w:rPr>
          <w:bCs/>
          <w:sz w:val="28"/>
          <w:szCs w:val="28"/>
        </w:rPr>
        <w:t xml:space="preserve"> (8 789,7 тыс. рублей) - расходы на национальную безопасность и правоохранительну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приняты меры по повышению оплаты труда работникам социальной сферы в рамках исполнения майских Указов Президента Российской Федерации, обеспечивалась своевременность выплат социального и компенсационного характера отдельным категориям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исполнение бюджета муниципального образования Мостовский район в 2016 году осуществлялось в «программном» формате на основе 21 действующей муниципальной программы. Расходы на реализацию мероприятий муниципальных программ  составили 1 254 332,1 тыс. рублей (в том числе за счет средств  краевого и федерального бюджетов – 860 579,9 тыс. рублей), или 99,7 % к уточнен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расходов бюджета, осуществляемых в рамках муниципальных программ, составил 94,1 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(тыс.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52"/>
        <w:gridCol w:w="1722"/>
        <w:gridCol w:w="1540"/>
        <w:gridCol w:w="1567"/>
        <w:gridCol w:w="1583"/>
      </w:tblGrid>
      <w:tr>
        <w:trPr>
          <w:trHeight w:val="102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 програм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, утвержден-ный решением Совета от 29 декабря 2015 года №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 на 2016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6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к уточненной сводной бюджетной росписи на 2016 го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5 954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5 976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5 975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43 124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80 030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79 930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8 914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8 113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7 710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Доступная сред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5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58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56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 16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2 148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2 146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 172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 844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 582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5,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муниципального образования Мостовский район «Содействие занятости населения»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4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39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 03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 957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 845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0,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7 579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0 956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0 956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>
          <w:trHeight w:val="147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 967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3 735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3 704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0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46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28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6,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 «Экономическое развитие и инновационная экономик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9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 203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 693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4,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00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062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061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санаторно-курортного и туристского комплекса» на 2015—2017 год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6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6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5,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Противодействие незаконному обороту наркотиков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Информационное общество Кубани в Мостовском районе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 329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 533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 533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 02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7 201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5 535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3,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 624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 416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7,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3 32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4 542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4 542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153 209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258 675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254 332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Развитие здравоохранения"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полнение по муниципальной программе муниципального образования Мостовский район "Развитие здравоохранения" составило 85 975,7 тыс. рублей </w:t>
      </w:r>
      <w:r>
        <w:rPr>
          <w:sz w:val="28"/>
          <w:szCs w:val="28"/>
        </w:rPr>
        <w:t xml:space="preserve">(в том числе за счет средств краевого и федерального бюджетов - 83 486,6 тыс. рублей), </w:t>
      </w:r>
      <w:r>
        <w:rPr>
          <w:bCs/>
          <w:sz w:val="28"/>
          <w:szCs w:val="28"/>
        </w:rPr>
        <w:t>или 100,0% к уточненной роспис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отдельных групп населения льготными лекарственными средствами исполнено в сумме 14 759,1 тыс.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Осуществление отдельных государственных полномочий по бесплатному изготовлению и ремонту зубных протезов исполнено в сумме 1 339,1 тыс.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Расходы на усиленное питание доноров крови и (или) ее компонентов составили 662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з краевого бюджета на повышение профессиональной квалификации, переподготовку 49 специалистов МБУЗ «Мостовская ЦРБ» выделено 621,5 тыс. рублей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 бюджета муниципального образования Мостовский район на переподготовку кадров на условиях софинансирования расходов выделено 269,0 тыс. рублей.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Среднесписочная численность работников учреждений в сфере здравоохранения на 1 января 2017 года составила 882 человека, в том числе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рачей - 113 человек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еднего медицинского персонала - 396 человек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ладшего медицинского персонала - 201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6 году средняя заработная плата  по отрасли «Здравоохранения» по сравнению с 2015 годом выросла на 9,4 % и составила 17 436,97 рублей. Средняя заработная пла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рачей - 33 414,04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реднего медицинского персонала- 15 853,67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ладшего медицинского персонала - 11 127,23 рубле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Развитие образования"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</w:rPr>
      </w:pPr>
      <w:r>
        <w:rPr>
          <w:bCs/>
          <w:sz w:val="28"/>
          <w:szCs w:val="28"/>
        </w:rPr>
        <w:t>Исполнение по муниципальной программе муниципального образования Мостовский район  «Развитие образования»</w:t>
      </w:r>
      <w:r>
        <w:rPr>
          <w:b/>
          <w:sz w:val="28"/>
        </w:rPr>
        <w:t xml:space="preserve"> </w:t>
      </w:r>
      <w:r>
        <w:rPr>
          <w:sz w:val="28"/>
        </w:rPr>
        <w:t xml:space="preserve">составило 779 930,5 тыс. рублей, или 100,0% </w:t>
      </w:r>
      <w:r>
        <w:rPr>
          <w:bCs/>
          <w:sz w:val="28"/>
          <w:szCs w:val="28"/>
        </w:rPr>
        <w:t>к уточненной росписи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На осуществление переданных полномочий Краснодарского края из краевого бюджета направлено 600 393,9 тыс. рублей, в том числе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- 564 661,0 тыс. рублей - на обеспечение государственных гарантий реализации прав на получение общедоступного и бесплатного образования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- 5 627,8 тыс. рублей на финансовое обеспечение частого образовательного учреждения ЧАО «Фавор»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</w:rPr>
        <w:t>17 900,8 тыс. рубле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е мер соц. поддержки педработникам по оплате жилых помещений, отоплению, освещению;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</w:rPr>
        <w:t>- 5 821,1 тыс. рублей на выплаты компенсации размера родительской платы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</w:rPr>
        <w:t>-</w:t>
      </w:r>
      <w:r>
        <w:rPr/>
        <w:t xml:space="preserve"> </w:t>
      </w:r>
      <w:r>
        <w:rPr>
          <w:sz w:val="28"/>
        </w:rPr>
        <w:t>2 553,9 тыс. рублей</w:t>
      </w:r>
      <w:r>
        <w:rPr>
          <w:sz w:val="28"/>
          <w:szCs w:val="28"/>
        </w:rPr>
        <w:t xml:space="preserve"> на </w:t>
      </w:r>
      <w:r>
        <w:rPr>
          <w:sz w:val="28"/>
        </w:rPr>
        <w:t>поэтапное повышение уровня средней заработной платы работников доп.образования до средней заработной платы по Краснодарскому краю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</w:rPr>
        <w:t>-</w:t>
      </w:r>
      <w:r>
        <w:rPr/>
        <w:t xml:space="preserve"> </w:t>
      </w:r>
      <w:r>
        <w:rPr>
          <w:sz w:val="28"/>
        </w:rPr>
        <w:t>233,0 тыс. рублей</w:t>
      </w:r>
      <w:r>
        <w:rPr>
          <w:sz w:val="28"/>
          <w:szCs w:val="28"/>
        </w:rPr>
        <w:t xml:space="preserve"> - на </w:t>
      </w:r>
      <w:r>
        <w:rPr>
          <w:sz w:val="28"/>
        </w:rPr>
        <w:t>оплату педагогам дополнительного образования за работу с детьми в вечернее и каникулярное время в спортивных залах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sz w:val="28"/>
        </w:rPr>
        <w:t>- 2 597,2 тыс. рублей на обеспечение льготным питанием учащихся из многодетных семей в муниципальных образовательных организациях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539,1 тыс. рублей на проведение ЕГЭ; </w:t>
      </w:r>
    </w:p>
    <w:p>
      <w:pPr>
        <w:pStyle w:val="Normal"/>
        <w:ind w:firstLine="567"/>
        <w:jc w:val="both"/>
        <w:rPr/>
      </w:pPr>
      <w:r>
        <w:rPr>
          <w:sz w:val="28"/>
        </w:rPr>
        <w:t>- 1000,0 тыс. рублей на</w:t>
      </w:r>
      <w:r>
        <w:rPr/>
        <w:t xml:space="preserve"> </w:t>
      </w:r>
      <w:r>
        <w:rPr>
          <w:sz w:val="28"/>
          <w:szCs w:val="28"/>
        </w:rPr>
        <w:t>п</w:t>
      </w:r>
      <w:r>
        <w:rPr>
          <w:sz w:val="28"/>
        </w:rPr>
        <w:t xml:space="preserve">риобретение автобуса для МБОУ ООШ №8          ст. Бесленеевская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 бюджета муниципального образования Мостовский район выделено 178 996,7 тыс. рублей, в том числ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142 069,9 тыс. рублей на выполнение муниципального задания автономным и бюджетным учреждения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796,9 тыс. рублей на финансовое обеспечение частого образовательного учреждения ЧАО «Фавор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9 967,4 тыс. рублей на содержание МКУ «Централизованная бухгалтерия учреждений районного управления образованием», районного методического кабинет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5 654,7 тыс. рублей на функционирование районного управления образование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19 495,2 тыс. рублей на программные мероприят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1 012,6 тыс. рублей на софинансирование программных мероприят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выплату заработной платы работникам учреждений образования направлено - 451 456,4 тыс. руб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реднесписочная численность работников в сфере общего образования составила – 1 866 человек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редняя заработная плата работников – 20 161 рубль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дагогических работников -26 594,1 рублей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Социальная поддержка граждан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bCs/>
          <w:sz w:val="28"/>
          <w:szCs w:val="28"/>
        </w:rPr>
        <w:t>Исполнение по муниципальной программе муниципального образования Мостовский район «Социальная поддержка граждан»</w:t>
      </w:r>
      <w:r>
        <w:rPr>
          <w:b/>
          <w:sz w:val="28"/>
        </w:rPr>
        <w:t xml:space="preserve"> </w:t>
      </w:r>
      <w:r>
        <w:rPr>
          <w:sz w:val="28"/>
        </w:rPr>
        <w:t>составило                         57 710,6 тыс. рублей (</w:t>
      </w:r>
      <w:r>
        <w:rPr>
          <w:sz w:val="28"/>
          <w:szCs w:val="28"/>
        </w:rPr>
        <w:t>за счет средств краевого бюджета - 57 290,9 тыс. рублей)</w:t>
      </w:r>
      <w:r>
        <w:rPr>
          <w:sz w:val="28"/>
        </w:rPr>
        <w:t>, или 99,3%</w:t>
      </w:r>
      <w:r>
        <w:rPr>
          <w:bCs/>
          <w:sz w:val="28"/>
          <w:szCs w:val="28"/>
        </w:rPr>
        <w:t xml:space="preserve"> к уточненной росписи.</w:t>
      </w:r>
      <w:r>
        <w:rPr>
          <w:sz w:val="28"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Средства краевого бюджета направлены в сумме 57 290,8 тыс. рублей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- 30 759,6 тыс. рублей выплату ежемесячных денежных выплат на содержание детей-сирот;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- 21 054,5 тыс. рублей выплату ежемесячного денежного вознаграждения, причитающегося приемным родителям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</w:rPr>
        <w:t>- 39,6 тыс. рублей на содержание детей-сирот, детей, оставшихся без попечения родителей, переданных на патронатное воспитание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</w:rPr>
        <w:t>- 49,1 тыс. рублей на ежемесячное вознаграждения патронатным воспитателям за оказание услуг по осуществлению патронатного воспитания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</w:rPr>
        <w:t>- 68,7 тыс. рублей выплату денежных средств на обеспечение бесплатного проезда  детей-сирот и детей, оставшихся без попечения родителей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</w:rPr>
        <w:t>- 506,4 тыс. рублей на организацию оздоровления и отдыха детей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- 2 706,0 тыс. рублей на организацию и осуществление деятельности по опеке и попечительству в отношении несовершеннолетних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</w:rPr>
        <w:t>-2 106,9 тыс. рублей на создание и организацию деятельности комиссий по делам несовершеннолетних и защите их прав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</w:rPr>
        <w:t>Из средств муниципального образования на поддержку социально ориентированных некоммерческих организаций  направлено 419,8 тыс. рубле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Доступная среда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мероприятий муниципальной программы «Доступная среда» освоено 356,8 тыс. рублей.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бустройство пандусов направлено для МБОУ ДОД «Псебайская ДШИ» 60,0 тыс. рублей, в общеобразовательных учреждениях РУО (МБОУ СОШ №30 п. Мостовской, МБОУ ДОД ДЮСШ «Юность», МБОУ ДОД «Псебайский ДДТ») в сумме 296,5 тыс. рублей.  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Дети Кубани"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bCs/>
          <w:sz w:val="28"/>
          <w:szCs w:val="28"/>
        </w:rPr>
        <w:t>Исполнение по муниципальной программе «Дети Кубани» составило      22 146,7 тыс. рублей (средства краевого и федерального бюджетов в сумме      18 912,9 тыс. рублей) или 100,0% к уточненной росписи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На организацию </w:t>
      </w:r>
      <w:r>
        <w:rPr>
          <w:sz w:val="28"/>
          <w:szCs w:val="28"/>
        </w:rPr>
        <w:t xml:space="preserve">летних оздоровительных мероприятий из средст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муниципального района направлено – 3 233,8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отдельных мероприятий программы осуществлялось финансирование за счет средств краевого бюджета: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947,8 тыс. рублей - на организацию оздоровления детей в летних лагерях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59,8 тыс. рублей на - организацию подвоза детей к месту отдыха и обратно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7 243,3 тыс. рублей - обеспечение жилыми помещениями детей-сирот и детей, оставшихся без попечения родителей (приобретено 31 помещение)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662,0 тыс. рублей - выявление обстоятельств, свидетельствующих о необходимости оказания детям-сиротам и детям, оставшимся без попечения родителей содействия в преодолении трудной жизненной ситуации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8"/>
          <w:szCs w:val="28"/>
        </w:rPr>
        <w:t>«Комплексное и устойчивое развитие в сфере строительства,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8"/>
          <w:szCs w:val="28"/>
        </w:rPr>
        <w:t>архитектуры и дорожного хозяйства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28"/>
          <w:szCs w:val="28"/>
        </w:rPr>
        <w:t>Исполнение по программе «Комплексное и устойчивое развитие в сфере строительства, архитектуры и дорожного хозяйства» в рамках подпрограммы «Отдельные мероприятия муниципальной программы «Комплексное и устойчивое развитие  в сфере строительства и архитектуры» составило               1 528,0 тыс. рублей или 98,6% к уточненной росписи.</w:t>
      </w:r>
      <w:r>
        <w:rPr/>
        <w:t xml:space="preserve"> </w:t>
      </w:r>
      <w:r>
        <w:rPr>
          <w:sz w:val="28"/>
          <w:szCs w:val="28"/>
        </w:rPr>
        <w:t>На уровень сельских поселений переданы полномочия по у</w:t>
      </w:r>
      <w:r>
        <w:rPr>
          <w:bCs/>
          <w:sz w:val="28"/>
          <w:szCs w:val="28"/>
        </w:rPr>
        <w:t>тверждению генеральных планов поселения, правил землепользования  и застройки в сумме 4 054,4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Содействие занятости населения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муниципальной программы «Содействие занятости населения» реализованы мероприятия по организации временного трудоустройства  несовершеннолетних граждан. На эти цели были направлены 639,5 тыс. рублей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Обеспечение безопасности населения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ение по муниципальной программе «Обеспечение безопасности населения» составило 10 845,9 тыс. рублей или 90,7% к уточненной росписи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редства из краевого бюджета на реализацию мероприятий по профилактике терроризма и экстремизма на приобретение и установку видеокамер, на проведение мероприятий по предупреждению детского дорожно-транспортного травматизма освоены в сумме 2 368,70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из бюджета муниципального образования Мостовский район в сумме 8 477,2 тыс. рублей осуществлялось в сумм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 228,3 тыс. рублей - обеспечение деятельности МКУ «ГО, ЧС и ПБ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2 107,3 тыс. рублей - обеспечение деятельности аварийно- спасательной службы (средства поселений 1 400,0 тыс. рублей), или 83,5% годовых бюджетных назнач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2 917,8 тыс. рублей на реализацию мероприятий по предупреждению и ликвидации последствий ЧС и стихийных бедствий природного и техногенного характера (81,3% годовых бюджетных назначений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45,0 тыс. рублей - софинансирование мероприятий по предупреждению терроризма и экстремизма и детского дорожно - транспортного травматизма по образовательным учреждениям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0,8 тыс. рублей прочие расход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уровень сельских поселений переданы полномочия по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 в сумме 168,0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Мероприятий по укреплению правопорядка, профилактике правонарушений, усилению борьбы с преступностью, противодействию коррупции в сумме 25,0 тыс. рублей не проводилис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Развитие культуры"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По муниципальной программе «Развитие культуры» исполнение составило 150 956,5 тыс. рублей (средства краевого и федерального бюджетов в сумме    39 307,0 тыс. рублей, средства поселений – 63 304,8 тыс. рублей), или 100,0% к уточненной росписи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функционирование учреждений дополнительного образования детей выделено 44 412,2 тыс. рублей, в том числе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32 304,6 тыс. рублей - финансовое обеспечение выполнения муниципального задания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10 929,5 тыс. рублей – поэтапное повышение среднемесячной заработной платы за счет средств краевого бюджета согласно майских Указов Президента РФ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334,0 тыс. рублей – софинансирование поэтапного повышения среднемесячной заработной платы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60,0 тыс. рублей – гранты одаренным детям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784,1 тыс. рублей – предоставление мер соц. поддержки педработникам по оплате жилых помещений, отоплению, освещению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Средства на решение вопросов местного значения по организации и обеспечению услугами учреждений культуры и библиотечному обслуживанию населения в сумме 106 544,3 тыс. рублей были направлены на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63 137,8 тыс. рублей - выполнение муниципального задания учреждений культуры и библиотечного обслуживания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29 530,4 тыс. рублей – поэтапное повышение среднемесячной заработной платы за счет средств краевого бюджета согласно майских Указов Президента РФ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 613,4 тыс. рублей – софинансирование поэтапного повышения среднемесячной заработной платы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6 107,9 тыс. рублей – обеспечение деятельности муниципального казанного учреждения «Централизованная бухгалтерия учреждений культуры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 011,2 тыс. рублей - обеспечение деятельности отдела культуры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33,0 тыс. рублей из федерального бюджета на комплектование книжных фондов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00,0 тыс. рублей из федерального бюджета на подключение интернета для библиотек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100,0 тыс. рублей из федерального бюджета на премирование лучших муниципальных учреждений культуры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100,0 тыс. рублей из федерального бюджета на премирование лучших работников муниципальных учреждений культуры, находящихся на территориях сельских поселени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 330,0 тыс. рублей средства краевого бюджета на завершение ремонта СДК ст. Губско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480,6 тыс. рублей – проведение мероприятий к памятным датам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ыплату заработной платы работникам дополнительного образования детей направлено 30 015,9 тыс. 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</w:rPr>
        <w:t>Среднесписочная численность работников – 114 человек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заработная плата –</w:t>
      </w:r>
      <w:r>
        <w:rPr>
          <w:sz w:val="28"/>
          <w:szCs w:val="28"/>
        </w:rPr>
        <w:t xml:space="preserve"> 21 941 рубль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выплату заработной платы работникам учреждений культуры направлено - 65 754,1 тыс. 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</w:rPr>
        <w:t xml:space="preserve">Среднесписочная численность работников – 333 человека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яя заработная плата </w:t>
      </w:r>
      <w:r>
        <w:rPr>
          <w:sz w:val="28"/>
          <w:szCs w:val="28"/>
        </w:rPr>
        <w:t>составила 16 454 рубля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Развитие физической культуры и спорта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муниципальной программе «Развитие физической культуры и спорта» исполнение составило 33 704,6 тыс. рублей (средства краевого бюджета -     187,5 тыс. рублей) или 99,9 % к уточненной роспис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мероприятий подпрограмм направлено: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32 567,1 тыс. рублей - на функционирование учреждений;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72,0 тыс. рублей на проведение мероприят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187,5 тыс. рублей – доплаты молодым специалистам из средств краевого бюджета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877,7 тыс. рублей - на обеспечение деятельности отдела по физической культуре и спорту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выплату заработной платы работникам учреждений физической культуры и спорта направлено -15 240,2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Среднесписочная численность работников – 67 человек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яя заработная плата - </w:t>
      </w:r>
      <w:r>
        <w:rPr>
          <w:sz w:val="28"/>
          <w:szCs w:val="28"/>
        </w:rPr>
        <w:t>18 955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Развитие жилищно-коммунального хозяйства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Исполнение по муниципальной программе «Развитие жилищно-коммунального хозяйства» составило 528,7 тыс. рублей (средства краевого бюджета - 506,2 тыс. рублей), или 96,8% к уточненной росписи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Экономическое развитие и инновационная экономика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«Экономическое развитие и инновационная экономика» направлено 2 693,2 тыс. рублей, или 84,1% к  уточненной росписи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ы средства на реализацию мероприятий подпрограмм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муниципальная поддержка малого и среднего предпринимательства в сумме 1 845,1 тыс. рублей (в том числе за счет краевого и федерального бюджетов 1 674,6 тыс. рублей). Средства не освоены по причине отсутствия заявител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формирование и продвижение экономически и инвестиционно-привлекательного образа Мостовского района (подготовка и участие в Международном инвестиционном форуме «Сочи») в сумме 848,1 тыс. 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Мостовский район «Молодежь Кубани» 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Молодежь Кубани» направлено 4 061,7 тыс. рублей. Средства освоены полностью.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 643,9 тыс. рублей - на функционирование МКУ «Успех»;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635,9 тыс. рублей - на проведение мероприятий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781,9 тыс. рублей - на обеспечение деятельности отдела по делам молодеж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выплату заработной платы работникам учреждения МКУ «Успех» направлено - 1 765,3 тыс.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Среднесписочная численность работников - 9 человек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заработная плата -</w:t>
      </w:r>
      <w:r>
        <w:rPr>
          <w:sz w:val="28"/>
          <w:szCs w:val="28"/>
        </w:rPr>
        <w:t xml:space="preserve"> 16 345 рублей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егиональная политика и развитие гражданского обществ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сполнение по муниципальной программе «Региональная политика и развитие гражданского общества»</w:t>
      </w:r>
      <w:r>
        <w:rPr>
          <w:sz w:val="28"/>
          <w:szCs w:val="28"/>
        </w:rPr>
        <w:t xml:space="preserve"> составило 5,0 тыс. рублей, или 100% к уточнен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товский район «Казачество Кубани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реализацию муниципальной программы «Казачество Кубани» по поддержке казачьих обществ в муниципальном образовании Мостовский район составили 70,0 тыс. рублей, или 100% к уточненной роспис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санаторно-курортного и туристского комплекс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5—2017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Исполнение по муниципальной программе «Развитие санаторно-курортного и туристского комплекса» на 2015—2017 годы составило 56,3 тыс. рублей, или 65,4% к уточненной росписи. 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ротиводействие незаконному обороту наркотик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сполнение по муниципальной программе «Противодействие незаконному обороту наркотиков» составило 40,0 тыс. рублей, или 100,0% к уточненной роспис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Информационное общество Кубани в Мостовском районе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реализацию мероприятий программы ««Информационное общество Кубани в Мостовском районе» направлено 10 533,7 тыс. рублей, или 100,0% к уточненной росписи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0 479,8 тыс. рублей на обеспечение деятельности учреждения МБУ «МФЦ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53,9 тыс. рублей на реализацию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</w:rPr>
        <w:t>Среднесписочная численность работников – 27 человек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заработная плата –</w:t>
      </w:r>
      <w:r>
        <w:rPr>
          <w:sz w:val="28"/>
          <w:szCs w:val="28"/>
        </w:rPr>
        <w:t xml:space="preserve"> 17 893,4 рублей</w:t>
      </w:r>
      <w:r>
        <w:rPr>
          <w:bCs/>
          <w:sz w:val="28"/>
          <w:szCs w:val="28"/>
        </w:rPr>
        <w:t>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сельского хозяйства и регулирование рынк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хозяйственной продукции, сырья и продовольствия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Исполнение по программе «Развитие сельского хозяйства и регулирование рынков сельскохозяйственной продукции, сырья и продовольствия» составило – 25 535,3 тыс. рублей или 93,9% к уточненной роспис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ание средств краевого бюджета осуществлялось по направлениям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1010,6 тыс. рублей - поддержка сельскохозяйственного производства в Краснодарском крае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4 394,3 тыс. рублей - предоставление субсидий гражданам, ведущим ЛПХ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86,5 тыс. рублей -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43,9 тыс. рублей - </w:t>
      </w:r>
      <w:r>
        <w:rPr>
          <w:bCs/>
          <w:sz w:val="28"/>
          <w:szCs w:val="28"/>
        </w:rPr>
        <w:t>предупреждение и ликвидация болезней животных, их лечению, защите населения от болезней, общих для человека и животных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Средства на обустройство мест захоронения биологических отходов  в сумме 1 637,0 тыс. рублей не поступили  из краевого бюджет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Развитие топливно-энергетического комплекса</w:t>
      </w:r>
      <w:r>
        <w:rPr>
          <w:bCs/>
        </w:rPr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выполнение мероприятий муниципальной программы «Развитие топливно-энергетического комплекса» по подпрограмме «Газификация Краснодарского края на газификацию ст. Андрюки направлено 8 416,7 тыс. рублей, или 97,6% к уточненной роспис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Управление муниципальными финансами Мостовского района"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грамме «Управление муниципальными финансами Мостовского района» исполнено 54 542,6 тыс. рублей (средства краевого бюджета –     23 934,5 тыс. рублей.). Средства освоены полностью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е расходов осуществлялось по направлениям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12 845,2 тыс. рублей  - осуществление деятельности финансового управления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29 188,4 тыс. рублей - предоставление дотации на выравнивание бюджетной обеспеченности поселений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12 508,9 тыс. рублей – оплата процентов за пользование кредитами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мые в рамках непрограммных направлени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непрограммным направлениям деятельности составили         79 281,9 тыс. рублей, или 98,2 % к уточненной росписи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 число непрограммных расходов вошли отдельные расходы на содержание органов местного самоуправления, Совета депутатов, контрольно- счетной палаты, архива, на обслуживание муниципального долга,  межбюджетные трансферты и ряд других расходов, в том числе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926,2 тыс. рублей на обеспечение деятельности законодательных (представительных) органов, или 100,0 % к уточненной росписи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54 083,5 тыс. рублей на обеспечение функционирования администрации, или 99,2 % к уточненной росписи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12 111,1 тыс. рублей на обеспечение хозяйственного обслуживания, или 99,9% к уточненной росписи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1 678,5 тыс. рублей на обеспечение деятельности архивов, или 100,0 % к уточненной росписи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2 991,2 тыс. рублей на обеспечение деятельности Контрольно-счетной палаты, или 100,0 % к уточненной росписи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40,0 тыс. рублей на реализацию мероприятий по организации и проведению выборов 2016 года, или 100,0% к уточненной росписи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В полном объёме перечислены средства на обеспечение переданных  отдельных государственных полномочий Краснодарского края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72,1 тыс. рублей по составлению списков кандидатов в присяжные заседатели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Средства краевого бюджета п</w:t>
      </w:r>
      <w:r>
        <w:rPr>
          <w:sz w:val="28"/>
          <w:szCs w:val="28"/>
        </w:rPr>
        <w:t xml:space="preserve">о </w:t>
      </w:r>
      <w:r>
        <w:rPr>
          <w:iCs/>
          <w:sz w:val="28"/>
          <w:szCs w:val="28"/>
        </w:rPr>
        <w:t xml:space="preserve">формированию и утверждению списков граждан, лишившихся жилого помещения в результате чрезвычайных ситуаций в сумме 126,0 тыс. рублей не поступили из краевого бюджета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уровень сельских поселений переданы полномочия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12,0 тыс. рублей по предоставления транспортных услуг населению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12,0 тыс. рублей собственника водных объектов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12,0 тыс. рублей по осуществление муниципального лесного контроля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24,0 тыс. рублей по обеспечению проживающих в поселении и нуждающихся в жилых помещениях малоимущих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направления непрограммных расх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1 379,5 тыс. рублей - мероприятия по обслуживанию казны, или 87,2% к уточненной росписи (300,0 тыс. рублей;</w:t>
      </w:r>
      <w:r>
        <w:rPr>
          <w:rFonts w:eastAsia="Calibri"/>
          <w:sz w:val="28"/>
          <w:szCs w:val="28"/>
          <w:lang w:eastAsia="en-US"/>
        </w:rPr>
        <w:t xml:space="preserve"> выделенные на ремонт квартир для специалистов МБУЗ «Мостовская ЦРБ», не освоены, так как не определен собственник данного жилого фонда)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70,1 тыс. рублей - на предупреждение и ликвидацию чрезвычайных ситуаций и стихийных бедствий и их последствий, не относящиеся к публичным нормативным обязательства по учреждениям РУО, МБУЗ «Мостовская ЦРБ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992,8 тыс. рублей -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(за счет средств федерального бюдже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1 186,7 тыс. рублей  - проведение Всероссийской сельскохозяйственной переписи в 2016 году, или 86,8% к уточнен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В рамках непрограммных расходов за счет средств ЗСК проведен капитальный и текущий ремонт</w:t>
      </w:r>
      <w:r>
        <w:rPr/>
        <w:t>,</w:t>
      </w:r>
      <w:r>
        <w:rPr>
          <w:sz w:val="28"/>
          <w:szCs w:val="28"/>
        </w:rPr>
        <w:t xml:space="preserve"> </w:t>
      </w:r>
      <w:r>
        <w:rPr>
          <w:sz w:val="28"/>
        </w:rPr>
        <w:t>МБОУ ДОД ДЮСШ "Юность" в сумме 2 500,0 тыс. рублей, МБОУ гимназия №4 п. Псебай в сумме 1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бюджета муниципального образования Мостовский район бюджетам  сельских поселений, входящим в состав муниципального образования Мостовский район, предоставлены межбюджетные трансферты в фор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на выравнивание бюджетной обеспеченности поселений в сумме 29 188,4 тыс. рублей (за счет средств краевого бюджета – 23 934,5 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</w:t>
      </w:r>
      <w:r>
        <w:rPr>
          <w:iCs/>
          <w:sz w:val="28"/>
          <w:szCs w:val="28"/>
        </w:rPr>
        <w:t xml:space="preserve"> на исполнение переданных полномочий муниципального района сельским поселениям в сумме 4 282,4 тыс. рублей, на ликвидацию последствий ЧС на территории Андрюковского и Переправненского сельских поселений –190,2 тыс. рублей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ервный фон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резервного фонда на неотложные аварийно-восстановительные работы по ликвидации последствий чрезвычайной ситуации  направлено 271 185,48 тыс.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10,8 тыс. рублей (10 755,00 рублей) по постановлению администрации муниципального образования Мостовский район от 24 февраля 2016 года №89 «О софинансировании неотложных аварийно-восстановительных работ по ликвидации последствий ЧС, вызванной сильными ливневыми дождями, прошедшими 25-26 июня 2015 года на территории Мостовского района на реках Большая и Малая Лаба, Ходзь, Армянка, Безымянка, Кочерга, а также питающих их притоках» (Исполнитель - Администрация МО Мостовский район)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0,1 тыс. рублей (138,48 рублей) по постановлению администрации муниципального образования Мостовский район от 6 мая 2016 года №288 «О внесении изменений в постановление администрации муниципального образования Мостовский район от 21 декабря 2015 года №1226 «О софинансировании неотложных аварийно-спасательных работ по ликвидации последствий чрезвычайной ситуации, вызванной сильным градом, прошедшим 23 июня 2015 года на территории х. Первомайского Мостовского района» (Исполнитель Администрация МО Мостовский район по учреждениям: МБОУ СОШ№18 х Первомайский – 1,48 рубль, СДК х. Первомайский МБУ «Мостовская ЦКС» - 51,0 рубль, ФАП х. Первомайский – 86,0 рублей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3,7 тыс. рублей (43 659,00) рублей по постановлению администрации муниципального образования Мостовский район от 29 августа 2016 года №621 «О распределении резервного фонда на проведение аварийно-спасательных работ на проведение аварийно-спасательных работ по объектам социальной сферы, пострадавших в результате ЧС, введенной в связи с прохождением грозового фронта, сопровождавшегося выпадением обильных осадков в виде дождя и града 26 августа 2016 года» (Исполнитель РУО по учреждениям: МБОУ ООШ №8 имени Ищенко Федора Федоровича ст. Бесленеевской – 30 611,00 рублей, МБУ ДОД №14 ст.Бесленеевской-13 048,00 рублей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77,4 тыс. рублей (77 400,00 рублей) по постановлению администрации муниципального образования Мостовский район от 30 августа 2016 года №628 «О распределении средств резервного фонда на территории Андрюковского сельского поселения в результате ЧС, введенной в связи с прохождением сильного ливневого дождя 24 июня 2015 года» (Исполнители: администрация МО Мостовский район, администрация Андрюковского сельского поселения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12,8 тыс. рублей (112 833,00 рублей) по постановлению администрации муниципального образования Мостовский район от 27 сентября 2016 года №702 «О распределении резервного фонда на выполнение аварийно-спасательных работ на территории Переправненского сельского поселения в результате ЧС, введенной в связи с прохождением сильного ливневого дождя 24 июня 2015 года» (Исполнители: администрация МО Мостовский район, администрация Переправненского сельского поселения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6,4 тыс. рублей (26 400,00 рублей) по постановлению администрации муниципального образования Мостовский район от 24 ноября 2016 года №773 «О распределении резервного фонда на проведение аварийно-восстановительных работ в результате ЧС, введенной в связи с прохождением грозового фронта, сопровождавшегося выпадением обильных осадков в виде дождя и града 26 августа 2016 года» (Исполнитель МБУЗ «Мостовская ЦРБ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Источники финансирования дефицита бюджета муниципального образования Мостовский рай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Бюджет муниципального образования Мостовский район за 2016  год исполнен с профицитом 17 088,1 </w:t>
      </w:r>
      <w:r>
        <w:rPr>
          <w:sz w:val="28"/>
          <w:szCs w:val="28"/>
        </w:rPr>
        <w:t>тыс. рублей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Сальдо источников покрытия дефицита бюджета муниципального за 2016 год по кассовому исполнению составило 17 088,1 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 970,9  тыс. рублей</w:t>
      </w:r>
      <w:r>
        <w:rPr>
          <w:sz w:val="28"/>
          <w:szCs w:val="20"/>
        </w:rPr>
        <w:t xml:space="preserve"> – бюджетные кредиты от других бюджетов бюджетной системы Российской Федерации  (сальдо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 746,5 тыс. рублей – акции и иные формы участия в капитале, находящиеся в государственной и муниципальной собственно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-17 863,6 тыс. рублей – изменение остатков средств на счетах по учету средств бюджет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Общее поступление источников </w:t>
      </w:r>
      <w:r>
        <w:rPr>
          <w:sz w:val="28"/>
          <w:szCs w:val="28"/>
        </w:rPr>
        <w:t>финансирования дефицита бюджета муниципального образования М</w:t>
      </w:r>
      <w:r>
        <w:rPr>
          <w:sz w:val="28"/>
          <w:szCs w:val="20"/>
        </w:rPr>
        <w:t>остовский район составило 61 746,5 тыс. рублей, объем выплат по ним составил 60 971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Мостовский район</w:t>
      </w:r>
      <w:r>
        <w:rPr>
          <w:sz w:val="28"/>
        </w:rPr>
        <w:t>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</w:rPr>
        <w:t>начальник финансового управления</w:t>
      </w:r>
      <w:r>
        <w:rPr>
          <w:sz w:val="28"/>
          <w:szCs w:val="28"/>
        </w:rPr>
        <w:tab/>
        <w:tab/>
        <w:tab/>
        <w:tab/>
        <w:t xml:space="preserve">        М.Г.Чеботова</w:t>
      </w:r>
    </w:p>
    <w:p>
      <w:pPr>
        <w:pStyle w:val="Normal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DejaVu Sans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38:00Z</dcterms:created>
  <dc:creator>Pinchuk</dc:creator>
  <dc:description/>
  <cp:keywords/>
  <dc:language>en-US</dc:language>
  <cp:lastModifiedBy>О.А. Редькина</cp:lastModifiedBy>
  <cp:lastPrinted>2016-03-12T12:13:00Z</cp:lastPrinted>
  <dcterms:modified xsi:type="dcterms:W3CDTF">2017-02-17T12:16:00Z</dcterms:modified>
  <cp:revision>253</cp:revision>
  <dc:subject/>
  <dc:title/>
</cp:coreProperties>
</file>