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яснительная записка</w:t>
      </w:r>
    </w:p>
    <w:p>
      <w:pPr>
        <w:pStyle w:val="TextBody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решения Совета муниципального образования Мостовский район «Об исполнении бюджета муниципального образования Мостовский район за 2020 год»</w:t>
      </w:r>
    </w:p>
    <w:p>
      <w:pPr>
        <w:pStyle w:val="TextBody"/>
        <w:spacing w:before="0" w:after="0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Настоящая пояснительная записка подготовлена во исполнение требований статьи 32 решения Совета муниципального образования Мостовский район от 28 октября 2015 г. № 7 «Об утверждении Положения о бюджетном процессе в муниципальном образовании Мостовский район»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о своему содержанию отчет об исполнении бюджета муниципального образования Мостовский район за 2020 год включает следующие данные за 2020 год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доходы бюджета в разрезе главных администраторов доходов бюджета и кодов классификации доходов бюджетов;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 xml:space="preserve">расходы бюджета в разрезе </w:t>
      </w:r>
      <w:r>
        <w:rPr>
          <w:rFonts w:eastAsia="Calibri"/>
          <w:sz w:val="28"/>
          <w:szCs w:val="28"/>
          <w:lang w:eastAsia="en-US"/>
        </w:rPr>
        <w:t xml:space="preserve">главных распорядителей средств бюджета и </w:t>
      </w:r>
      <w:r>
        <w:rPr>
          <w:color w:val="000000"/>
          <w:sz w:val="28"/>
          <w:szCs w:val="28"/>
        </w:rPr>
        <w:t>кодов классификации расходов бюджетов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источники финансирования дефицита бюджета в разрезе г</w:t>
      </w:r>
      <w:r>
        <w:rPr>
          <w:rFonts w:eastAsia="Calibri"/>
          <w:sz w:val="28"/>
          <w:szCs w:val="28"/>
          <w:lang w:eastAsia="en-US"/>
        </w:rPr>
        <w:t xml:space="preserve">лавных администраторов источников финансирования дефицита бюджета и </w:t>
      </w:r>
      <w:r>
        <w:rPr>
          <w:color w:val="000000"/>
          <w:sz w:val="28"/>
          <w:szCs w:val="28"/>
        </w:rPr>
        <w:t>кодов классификации источников финансирования дефицитов бюджетов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76" w:before="0" w:after="0"/>
        <w:contextualSpacing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1. Итоги реализации основных направлений </w:t>
        <w:br/>
        <w:t>бюджетной политики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Основные направления реализации бюджетной политики в 2020 году были направлены на устойчивое </w:t>
      </w:r>
      <w:r>
        <w:rPr>
          <w:color w:val="000000"/>
          <w:sz w:val="28"/>
          <w:szCs w:val="28"/>
        </w:rPr>
        <w:t xml:space="preserve">социально-экономическое развитие </w:t>
      </w:r>
      <w:r>
        <w:rPr>
          <w:rFonts w:eastAsia="Calibri"/>
          <w:color w:val="000000"/>
          <w:sz w:val="28"/>
          <w:szCs w:val="28"/>
        </w:rPr>
        <w:t xml:space="preserve">муниципального образования Мостовский район </w:t>
      </w:r>
      <w:r>
        <w:rPr>
          <w:color w:val="000000"/>
          <w:sz w:val="28"/>
          <w:szCs w:val="28"/>
        </w:rPr>
        <w:t>Краснодарского кра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firstLine="709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Основным приоритетом бюджетной политики являлось обеспечение населения доступными и качественными муниципальными услугами, социальными гарантиями, адресное решение социальных вопросов, создание благоприятных и комфортных условий для прожив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ходе исполнения решения Совета муниципального образования Мостовский район от 19 декабря 2019 г. №414 «О бюджете муниципального образования Мостовский район на 2020 год и на плановый период 2021 и       2022 годов» в рамках основных направлений бюджетной политики обеспечена преемственность в реализации мер, направленных 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увеличение наполняемости доходной части консолидированного бюдже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ффективности бюджетных расходов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еспечение сбалансированности бюджета;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повышение эффективности управления муниципальными финансами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изацию муниципального долга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2"/>
        <w:rPr/>
      </w:pPr>
      <w:r>
        <w:rPr>
          <w:rFonts w:eastAsia="Calibri"/>
          <w:sz w:val="28"/>
          <w:szCs w:val="28"/>
          <w:lang w:eastAsia="en-US"/>
        </w:rPr>
        <w:t>Решение данных задач осуществлялось в рамках  муниципальной программы муниципального образования Мостовский район «Управление муниципальными финансами муниципального образования Мостовский район» (постановление администрации муниципального образования Мостовский район от 27 ноября 2018 г. №1248)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 целях обеспечения сбалансированности бюджета муниципального образования Мостовский район реализованы мероприятия по оптимизации расходов бюджета.</w:t>
      </w:r>
      <w:r>
        <w:rPr>
          <w:rFonts w:eastAsia="Calibri"/>
          <w:sz w:val="28"/>
          <w:szCs w:val="28"/>
          <w:lang w:eastAsia="en-US"/>
        </w:rPr>
        <w:t xml:space="preserve"> Продолжена работа по поэтапному повышению средней заработной платы отдельным категориям работников бюджетной сферы.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лизованы мероприятия по оптимизации, экономии средств при закупках в результате конкурсных процедур </w:t>
      </w:r>
    </w:p>
    <w:p>
      <w:pPr>
        <w:pStyle w:val="Normal"/>
        <w:widowControl w:val="false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в целях обеспечения сбалансированности бюджета  муниципального образования Мостовский район для погашения долговых обязательств использовались источники дополнительных поступлений. В целях сдерживания темпов роста расходов на обслуживание муниципального долга оптимизировались сроки пользования заемными средствам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По итогам 2020 года бюджет муниципального образования Мостовский район исполнен с дефицитом в сумме 19 693,6 тыс. 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Была продолжена работа по повышению открытости (прозрачности) бюджетного процесса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ведены публичные слушания по отчету об исполнении бюджета муниципального образования Мостовский район за 2019 год (20 марта          2020 года), по проекту бюджета на 2021 год и на плановый период 2022 и 2023 годов (18 ноября 2020 года)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опубликованы (размещены) информационные ресурсы в формате «бюджет для граждан»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по проекту бюджета, по решению о бюджете, по годовому отчету об исполнении бюджета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беспечена доступность для внешних пользователей информации о деятельности 72 муниципальных учреждений (плановые и фактические показатели деятельности, бухгалтерская отчетность и др.) на общероссийском сайте государственных и муниципальных учреждений.</w:t>
      </w:r>
    </w:p>
    <w:p>
      <w:pPr>
        <w:pStyle w:val="Normal"/>
        <w:autoSpaceDE w:val="false"/>
        <w:ind w:left="360" w:hanging="0"/>
        <w:jc w:val="center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autoSpaceDE w:val="false"/>
        <w:ind w:left="360" w:hanging="0"/>
        <w:jc w:val="center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2. Основные показатели исполнения бюджета муниципального образования Мостовский район в 2020 году</w:t>
      </w:r>
    </w:p>
    <w:p>
      <w:pPr>
        <w:pStyle w:val="Normal"/>
        <w:autoSpaceDE w:val="false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6"/>
        <w:gridCol w:w="1560"/>
        <w:gridCol w:w="1701"/>
        <w:gridCol w:w="1559"/>
        <w:gridCol w:w="1276"/>
        <w:gridCol w:w="707"/>
      </w:tblGrid>
      <w:tr>
        <w:trPr/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, утвержденный решением Совета муниципального образования Мостовский район от 19 декабря 2019 года №4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ая сводная бюджетная</w:t>
              <w:br/>
              <w:t>роспис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Исполнено                      за 2020 год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исполнения к</w:t>
            </w:r>
          </w:p>
        </w:tc>
      </w:tr>
      <w:tr>
        <w:trPr/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32" w:leader="none"/>
              </w:tabs>
              <w:ind w:left="-28" w:right="-2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ю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-писи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36"/>
        <w:gridCol w:w="1560"/>
        <w:gridCol w:w="1701"/>
        <w:gridCol w:w="1559"/>
        <w:gridCol w:w="1276"/>
        <w:gridCol w:w="707"/>
      </w:tblGrid>
      <w:tr>
        <w:trPr>
          <w:tblHeader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1 800 7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1 810 6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</w:rPr>
              <w:t>1 849 06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849 0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830 3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фицит (–) / профицит 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 3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 6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точники финансирования</w:t>
              <w:br/>
              <w:t>дефицита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 3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6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993" w:hanging="360"/>
        <w:contextualSpacing/>
        <w:rPr>
          <w:sz w:val="28"/>
          <w:szCs w:val="28"/>
        </w:rPr>
      </w:pPr>
      <w:r>
        <w:rPr>
          <w:color w:val="000000"/>
          <w:sz w:val="28"/>
          <w:szCs w:val="28"/>
        </w:rPr>
        <w:t>Доходы бюджета муниципального образования Мостовский район</w:t>
      </w:r>
    </w:p>
    <w:p>
      <w:pPr>
        <w:pStyle w:val="Normal"/>
        <w:autoSpaceDE w:val="false"/>
        <w:spacing w:lineRule="auto" w:line="276" w:before="0" w:after="0"/>
        <w:ind w:left="993" w:hanging="0"/>
        <w:contextualSpacing/>
        <w:rPr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Доходы бюджета муниципального образования Мостовский район исполнены в сумме 1 810,6 млн. рублей. Процент исполнения годового бюджетного назначения (1 800,7 млн. руб.) составил 100,5%. Доля налоговых и неналоговых доходов (372,7 млн. рублей), в общем, объеме доходов бюджета муниципального образования составила 20,6 %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В структуре налоговых и неналоговых доходов основными доходными источниками по исполнению являются: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 – его удельный вес составляет – 70,2%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ходы в виде арендной платы на землю с удельным весом – 9,1%;</w:t>
      </w:r>
    </w:p>
    <w:p>
      <w:pPr>
        <w:pStyle w:val="Normal"/>
        <w:spacing w:lineRule="auto" w:line="276"/>
        <w:ind w:firstLine="540"/>
        <w:jc w:val="both"/>
        <w:rPr/>
      </w:pPr>
      <w:r>
        <w:rPr>
          <w:sz w:val="28"/>
          <w:szCs w:val="28"/>
        </w:rPr>
        <w:t>- налог, взимаемый в связи с применением упрощенной системы налогообложения – 4,7%,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ог на прибыль с удельным весом – 4,0 %;</w:t>
      </w:r>
    </w:p>
    <w:p>
      <w:pPr>
        <w:pStyle w:val="Normal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единый налог на вмененный доход с удельным весом – 3,7%.</w:t>
      </w:r>
    </w:p>
    <w:p>
      <w:pPr>
        <w:pStyle w:val="Normal"/>
        <w:spacing w:lineRule="auto" w:line="276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безвозмездных поступлений основными доходными источниками являются:</w:t>
      </w:r>
    </w:p>
    <w:p>
      <w:pPr>
        <w:pStyle w:val="Normal"/>
        <w:numPr>
          <w:ilvl w:val="0"/>
          <w:numId w:val="0"/>
        </w:numPr>
        <w:spacing w:lineRule="auto" w:line="276"/>
        <w:ind w:firstLine="539"/>
        <w:jc w:val="both"/>
        <w:outlineLvl w:val="0"/>
        <w:rPr/>
      </w:pPr>
      <w:r>
        <w:rPr>
          <w:sz w:val="28"/>
          <w:szCs w:val="28"/>
        </w:rPr>
        <w:t>- дотации бюджетам субъектов РФ и муниципальных образований,  годовое бюджетное назначение 180,9 млн. рублей, за 2020 год  поступило – 180,9 млн. рублей или 100,0% к годовому бюджетному назначению;</w:t>
      </w:r>
    </w:p>
    <w:p>
      <w:pPr>
        <w:pStyle w:val="Normal"/>
        <w:numPr>
          <w:ilvl w:val="0"/>
          <w:numId w:val="0"/>
        </w:numPr>
        <w:spacing w:lineRule="auto" w:line="276"/>
        <w:ind w:firstLine="539"/>
        <w:jc w:val="both"/>
        <w:outlineLvl w:val="0"/>
        <w:rPr/>
      </w:pPr>
      <w:r>
        <w:rPr>
          <w:sz w:val="28"/>
          <w:szCs w:val="28"/>
        </w:rPr>
        <w:t>- субсидии бюджетам субъектов РФ и муниципальных образований, годовое бюджетное назначение – 342,6 млн. рублей, поступило – 341,4 млн. рублей или 99,6% к годовому бюджетному назначению;</w:t>
      </w:r>
    </w:p>
    <w:p>
      <w:pPr>
        <w:pStyle w:val="Normal"/>
        <w:numPr>
          <w:ilvl w:val="0"/>
          <w:numId w:val="0"/>
        </w:numPr>
        <w:spacing w:lineRule="auto" w:line="276"/>
        <w:ind w:firstLine="539"/>
        <w:jc w:val="both"/>
        <w:outlineLvl w:val="0"/>
        <w:rPr/>
      </w:pPr>
      <w:r>
        <w:rPr>
          <w:sz w:val="28"/>
          <w:szCs w:val="28"/>
        </w:rPr>
        <w:t>- субвенции бюджетам субъектов РФ и муниципальных образований, годовое  бюджетное назначение – 770,4 млн. рублей, поступило – 760,1 млн. рублей или 98,7% к годовому бюджетному назначению;</w:t>
      </w:r>
    </w:p>
    <w:p>
      <w:pPr>
        <w:pStyle w:val="Normal"/>
        <w:numPr>
          <w:ilvl w:val="0"/>
          <w:numId w:val="0"/>
        </w:numPr>
        <w:spacing w:lineRule="auto" w:line="276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план – 155,6 млн. рублей, поступило – 155,6 млн. рублей или 100,0% к годовому бюджетному назнач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С целью увеличения наполняемости доходной части консолидированного бюджета края в 2020 году были проведены следующие мероприятия: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- постановлением главы администрации муниципального образования Мостовский район от 18 марта 2020 г. №232 утвержден план мероприятий, направленных на увеличение наполняемости доходной части консолидированного бюджета Краснодарского края в 2020 году в муниципальном образовании Мостовский район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районе 8 заседаний межведомственной комиссии по легализации налоговой базы по НДФЛ и погашении задолженности по налоговым и неналоговым платежам. Было рассмотрено 32 хозяйствующих субъектов, выявлено задолженности на сумму 13,1 млн. руб., взыскано 7,3 млн. рублей, процент исполнения составил 55,7%. По 11 налогоплательщикам в Государственную инспекцию труда направлена информация о выявленных фактах выплаты работникам заработной платы ниже минимального размера труда в величины прожиточного минимума в Краснодарском кра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поселениях проведено 122 заседаний межведомственной комиссии, на которых было заслушано 3784 физических лиц по имущественным и транспортному налогам на сумму 4,7 млн. руб., взыскано на сумму 2,6 млн. рублей, процент исполнения составил 55,3%;</w:t>
      </w:r>
    </w:p>
    <w:p>
      <w:pPr>
        <w:pStyle w:val="Normal"/>
        <w:shd w:fill="FFFFFF" w:val="clear"/>
        <w:suppressAutoHyphens w:val="true"/>
        <w:ind w:left="5" w:firstLine="703"/>
        <w:jc w:val="both"/>
        <w:rPr/>
      </w:pPr>
      <w:r>
        <w:rPr>
          <w:sz w:val="28"/>
        </w:rPr>
        <w:t>- 6 заседаний межведомственной комиссии  по принятию мер, направленных на снижение неформальной занятости,  на которых доведен уровень минимальной заработной платы, ответственность и последствия при допущении неформальной занятости. На заседании заслушано 19 индивидуальных предпринимателей;</w:t>
      </w:r>
    </w:p>
    <w:p>
      <w:pPr>
        <w:pStyle w:val="Normal"/>
        <w:ind w:left="5" w:firstLine="703"/>
        <w:jc w:val="both"/>
        <w:rPr/>
      </w:pPr>
      <w:r>
        <w:rPr>
          <w:color w:val="000000"/>
          <w:sz w:val="28"/>
        </w:rPr>
        <w:t>-мероприятия по выявлению физических и юридических лиц, оказывающих услуги по кратковременному размещению и проживанию в коллективных средствах размещения, относящихся к санаторно-курортному и туристическому комплексу посредством мониторинга предложений отдыха в средствах массовой информации и информационно-телекоммуникационной сети «Интернет».     По итогам проведенной работы выявлено 33 объектов в том числе: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деятельность без постановки на налоговый учет осуществляет 30 хозяйствующих субъектов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3 объекта деятельность приостановили, по факту осуществляя прием отдыхающих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14 хозяйствующих субъектов, занижают фактические показатели;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- в 15 объектах основной ОКВЭД  не соответствует виду фактически оказываемых услуг.</w:t>
      </w:r>
    </w:p>
    <w:p>
      <w:pPr>
        <w:pStyle w:val="Normal"/>
        <w:shd w:fill="FFFFFF" w:val="clear"/>
        <w:suppressAutoHyphens w:val="true"/>
        <w:ind w:left="5" w:firstLine="703"/>
        <w:jc w:val="both"/>
        <w:rPr>
          <w:spacing w:val="-3"/>
          <w:sz w:val="36"/>
        </w:rPr>
      </w:pPr>
      <w:r>
        <w:rPr>
          <w:sz w:val="28"/>
          <w:szCs w:val="28"/>
        </w:rPr>
        <w:t>За 2020 года администрацией муниципального образования Мостовский район совместно с центром занятости выявлено 714 работников, с которыми заключены трудовые договоры (540 работников и 174 индивидуальных предпринимателя)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pacing w:val="-3"/>
          <w:sz w:val="32"/>
          <w:szCs w:val="28"/>
        </w:rPr>
      </w:pPr>
      <w:r>
        <w:rPr>
          <w:spacing w:val="-3"/>
          <w:sz w:val="32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На постоянной основе проводится исковая работа управлением земельных и имущественных отношений администрации муниципального образования Мостовский район по взысканию задолженности по арендной плате за землю, в том числе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правлено недобросовестным арендаторам 258 претензий на сумму 17,1 млн. руб., 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дано в суд 30 исковых заявлений на 12,7 млн. руб., взыскано в судебном порядке по 26 искам на 4,6 млн. руб.,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правлено 18 исполнительных листов в ССП на 3,3 млн .руб., перечислено 511,0 тыс. руб.,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всего в работе у службы судебных приставов -75  исполнительных листов на сумму 14,3 млн. рублей, сумма перечисленных денежных средств в результате исполнения судебных актов -7,0 млн.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по мобилизации доходов в консолидированный бюджет края по Мостовскому району продолжается в тесном взаимодействии с налоговыми и правоохранительными органами, органами местного самоуправления муниципального образования Мостовский район.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7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муниципального образования Мостовский район</w:t>
      </w:r>
    </w:p>
    <w:p>
      <w:pPr>
        <w:pStyle w:val="Normal"/>
        <w:autoSpaceDE w:val="false"/>
        <w:spacing w:lineRule="auto" w:line="276"/>
        <w:ind w:left="1429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ешением Совета муниципального образования Мостовский район от    19 декабря 2020 г. № 414 (в окончательной редакции от 16 декабря 2020 г. №37) утвержден общий объем расходов бюджета в сумме 1 849 060,6 тыс. рублей или 126,5 % к первоначальному (1 461 297,7 тыс. рублей). Уточненная сводная бюджетная роспись (далее – уточненная роспись) на 2020 год составила 1 849 060,6 тыс. рублей. Исполнение по расходам сложилось в сумме 1 830 310,8 тыс. рублей или 99,0 % к уточненной роспис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бюджета муниципального образования по разделам </w:t>
        <w:br/>
        <w:t>и подразделам классификации расходов</w:t>
      </w:r>
    </w:p>
    <w:p>
      <w:pPr>
        <w:pStyle w:val="Normal"/>
        <w:spacing w:before="120" w:after="0"/>
        <w:ind w:right="-1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 xml:space="preserve">(тыс. </w:t>
      </w:r>
      <w:r>
        <w:rPr/>
        <w:t>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586"/>
        <w:gridCol w:w="1418"/>
        <w:gridCol w:w="1417"/>
        <w:gridCol w:w="1418"/>
        <w:gridCol w:w="1275"/>
      </w:tblGrid>
      <w:tr>
        <w:trPr>
          <w:trHeight w:val="3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й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50" w:firstLine="250"/>
              <w:jc w:val="center"/>
              <w:rPr/>
            </w:pPr>
            <w:r>
              <w:rPr/>
              <w:t>Исполне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ие к уточненной росписи,%</w:t>
            </w:r>
          </w:p>
        </w:tc>
      </w:tr>
      <w:tr>
        <w:trPr>
          <w:trHeight w:val="21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49 0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49 0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830 3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 30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 30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9 37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4</w:t>
            </w:r>
          </w:p>
        </w:tc>
      </w:tr>
      <w:tr>
        <w:trPr>
          <w:trHeight w:val="7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69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9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7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10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6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63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 29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дебная систе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0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 6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1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 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 6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2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8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81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6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3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6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5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85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85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 5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92,2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е хозяйство и рыболов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3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 03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92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д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2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зь и информа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,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2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Жилищно- коммунальное хозяй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5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1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1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16 85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 316 85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09 53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 19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0 19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8 9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 95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9 95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6 46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1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11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 11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лодеж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2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2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 92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5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 6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 05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5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ультура, кинематограф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 7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 76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0 76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7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7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 3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8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3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дравоохран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2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2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69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1</w:t>
            </w:r>
          </w:p>
        </w:tc>
      </w:tr>
      <w:tr>
        <w:trPr>
          <w:trHeight w:val="2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булаторная помощ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7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1</w:t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здравоохра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 7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 7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109 4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7</w:t>
            </w:r>
          </w:p>
        </w:tc>
      </w:tr>
      <w:tr>
        <w:trPr>
          <w:trHeight w:val="3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храна семьи и дет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79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 79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 4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68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6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 5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5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ическая 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55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 3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</w:tr>
      <w:tr>
        <w:trPr>
          <w:trHeight w:val="6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 13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7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2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8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9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8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4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 4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 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>
          <w:trHeight w:val="4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обще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4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Наиболее низкий уровень исполнения уточненной росписи сложился по разделам:</w:t>
      </w:r>
    </w:p>
    <w:p>
      <w:pPr>
        <w:pStyle w:val="Normal"/>
        <w:spacing w:lineRule="auto" w:line="276"/>
        <w:ind w:firstLine="1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410 «Связь и информатика» (58,4 %),</w:t>
      </w:r>
    </w:p>
    <w:p>
      <w:pPr>
        <w:pStyle w:val="Normal"/>
        <w:spacing w:lineRule="auto" w:line="276"/>
        <w:ind w:firstLine="1276"/>
        <w:jc w:val="both"/>
        <w:rPr/>
      </w:pPr>
      <w:r>
        <w:rPr>
          <w:color w:val="000000"/>
          <w:sz w:val="28"/>
          <w:szCs w:val="28"/>
        </w:rPr>
        <w:t>0902 «Амбулаторная помощь» (91,1%),</w:t>
      </w:r>
    </w:p>
    <w:p>
      <w:pPr>
        <w:pStyle w:val="Normal"/>
        <w:spacing w:lineRule="auto" w:line="276"/>
        <w:ind w:firstLine="1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04 «Охрана семьи и детства» (93,7%). Экономия сложилась в результате торгов.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z w:val="28"/>
          <w:szCs w:val="20"/>
        </w:rPr>
      </w:pPr>
      <w:r>
        <w:rPr>
          <w:rFonts w:eastAsia="Calibri"/>
          <w:color w:val="000000"/>
          <w:sz w:val="28"/>
          <w:szCs w:val="26"/>
          <w:lang w:eastAsia="en-US"/>
        </w:rPr>
        <w:t xml:space="preserve">Расходы бюджета муниципального образования Мостовский район в     2020 году по видам </w:t>
      </w:r>
      <w:r>
        <w:rPr>
          <w:color w:val="000000"/>
          <w:sz w:val="28"/>
          <w:szCs w:val="20"/>
        </w:rPr>
        <w:t>характеризуются следующими данными:</w:t>
      </w:r>
    </w:p>
    <w:p>
      <w:pPr>
        <w:pStyle w:val="Normal"/>
        <w:spacing w:lineRule="auto" w:line="276"/>
        <w:ind w:firstLine="709"/>
        <w:jc w:val="right"/>
        <w:rPr/>
      </w:pPr>
      <w:r>
        <w:rPr/>
        <w:t>(тыс. рублей)</w:t>
      </w:r>
    </w:p>
    <w:tbl>
      <w:tblPr>
        <w:tblW w:w="96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567"/>
        <w:gridCol w:w="1417"/>
        <w:gridCol w:w="1412"/>
        <w:gridCol w:w="1423"/>
        <w:gridCol w:w="993"/>
      </w:tblGrid>
      <w:tr>
        <w:trPr>
          <w:tblHeader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  <w:b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 расх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ный бюджет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ная</w:t>
              <w:br/>
              <w:t xml:space="preserve">роспись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нен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нение уточненной росписи, % </w:t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6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567"/>
        <w:gridCol w:w="1417"/>
        <w:gridCol w:w="1418"/>
        <w:gridCol w:w="1417"/>
        <w:gridCol w:w="987"/>
      </w:tblGrid>
      <w:tr>
        <w:trPr>
          <w:tblHeader w:val="true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Всего расходов,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49 0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49 0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830 310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сходы на выплаты персоналу в целях обеспечения выполнения функций го-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6 9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6 9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66352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 3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 3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6 275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7,6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 1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6 12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9 466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,3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3 0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3 0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27 639,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,4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 4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 45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4 455,1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69 63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69 6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 165 790,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2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2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 185,6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 37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 1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8 145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,7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pacing w:val="-4"/>
          <w:sz w:val="28"/>
          <w:szCs w:val="26"/>
          <w:lang w:eastAsia="en-US"/>
        </w:rPr>
      </w:pPr>
      <w:r>
        <w:rPr>
          <w:rFonts w:eastAsia="Calibri"/>
          <w:color w:val="000000"/>
          <w:spacing w:val="-4"/>
          <w:sz w:val="28"/>
          <w:szCs w:val="26"/>
          <w:lang w:eastAsia="en-US"/>
        </w:rPr>
        <w:t>Наибольшую долю в объеме осуществленных в 2020 году расходов бюджета муниципального образования Мостовский район составили субсидии бюджетным, автономным учреждениям (63,7 %), капитальные вложения в объекты недвижимого имущества государственной (муниципальной) собственности (17,9%), расходы на выплату заработной платы персоналу (9,0%).</w:t>
      </w:r>
    </w:p>
    <w:p>
      <w:pPr>
        <w:pStyle w:val="Normal"/>
        <w:spacing w:lineRule="auto" w:line="276"/>
        <w:ind w:firstLine="709"/>
        <w:jc w:val="both"/>
        <w:rPr>
          <w:rFonts w:eastAsia="Calibri"/>
          <w:color w:val="000000"/>
          <w:sz w:val="28"/>
          <w:szCs w:val="26"/>
          <w:lang w:eastAsia="en-US"/>
        </w:rPr>
      </w:pPr>
      <w:r>
        <w:rPr>
          <w:rFonts w:eastAsia="Calibri"/>
          <w:color w:val="000000"/>
          <w:sz w:val="28"/>
          <w:szCs w:val="26"/>
          <w:lang w:eastAsia="en-US"/>
        </w:rPr>
        <w:t>Наименьший уровень исполнения расходов бюджета муниципального образования Мостовский район по итогам 2020 года сложился по направлениям</w:t>
      </w:r>
      <w:r>
        <w:rPr>
          <w:rFonts w:eastAsia="Calibri"/>
          <w:color w:val="000000"/>
          <w:sz w:val="28"/>
          <w:szCs w:val="28"/>
          <w:lang w:eastAsia="en-US"/>
        </w:rPr>
        <w:t xml:space="preserve"> «Межбюджетные трансферты»,</w:t>
      </w:r>
      <w:r>
        <w:rPr>
          <w:rFonts w:eastAsia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/>
          <w:color w:val="000000"/>
          <w:sz w:val="28"/>
          <w:szCs w:val="26"/>
          <w:lang w:eastAsia="en-US"/>
        </w:rPr>
        <w:t>«</w:t>
      </w:r>
      <w:r>
        <w:rPr>
          <w:rFonts w:eastAsia="Calibri"/>
          <w:color w:val="000000"/>
          <w:sz w:val="28"/>
          <w:szCs w:val="28"/>
          <w:lang w:eastAsia="en-US"/>
        </w:rPr>
        <w:t>Обслуживание государственного (муниципального) долга»,</w:t>
      </w:r>
      <w:r>
        <w:rPr/>
        <w:t xml:space="preserve"> «</w:t>
      </w:r>
      <w:r>
        <w:rPr>
          <w:rFonts w:eastAsia="Calibri"/>
          <w:color w:val="000000"/>
          <w:sz w:val="28"/>
          <w:szCs w:val="28"/>
          <w:lang w:eastAsia="en-US"/>
        </w:rPr>
        <w:t>Иные бюджетные ассигнования».</w:t>
      </w:r>
    </w:p>
    <w:p>
      <w:pPr>
        <w:pStyle w:val="Normal"/>
        <w:spacing w:lineRule="auto" w:line="276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Расходы бюджета муниципального образования Мостовский район</w:t>
        <w:br/>
        <w:t>по главным распорядителям средств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Исполнение расходов бюджета в 2020 году осуществлялось по 8 главным распорядител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Наибольший объем расходов бюджета в 2020 году осуществлен следующими главными распорядителям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районным управление образованием (56,9 % всех расходов бюджета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ей муниципального образования (27,7%)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ом культуры (11,3%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финансовым управлением (1,9%)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>отделом по физической культуре и спорту – 1,8%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>отделом по делам молодежи – 0,2%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10"/>
          <w:sz w:val="28"/>
          <w:szCs w:val="28"/>
        </w:rPr>
        <w:t>контрольно-счетной палатой – 0,2%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5 главным распорядителями расходы бюджета исполнены на уровне 100 % к уточненной росписи, по остальным главными распорядителями на уровне от 98,9-99,5%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ормирование и исполнение бюджета муниципального образования Мостовский район в 2020 году осуществлялось в «программном» формате</w:t>
      </w:r>
      <w:r>
        <w:rPr>
          <w:color w:val="000000"/>
          <w:sz w:val="28"/>
          <w:szCs w:val="28"/>
        </w:rPr>
        <w:t>, распределение муниципальных программ представлено как отдельное приложение в составе решения Совета от 19</w:t>
      </w:r>
      <w:r>
        <w:rPr>
          <w:sz w:val="28"/>
          <w:szCs w:val="28"/>
        </w:rPr>
        <w:t xml:space="preserve"> декабря 2019 г. № 414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Расходы на реализацию мероприятий муниципальных программ составили 1 719 710,3 тыс. рублей (в том числе за счет средств федерального и краевого бюджетов – 1 123 176,3), или 98,7 % к уточненной роспис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расходов бюджета, осуществляемых в рамках муниципальных программ, составил 94,0 %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>(тыс. рублей)</w:t>
      </w:r>
    </w:p>
    <w:tbl>
      <w:tblPr>
        <w:tblW w:w="9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4"/>
        <w:gridCol w:w="1457"/>
        <w:gridCol w:w="1471"/>
        <w:gridCol w:w="1463"/>
        <w:gridCol w:w="1432"/>
        <w:gridCol w:w="879"/>
      </w:tblGrid>
      <w:tr>
        <w:trPr>
          <w:trHeight w:val="102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Наименование программ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твержденный бюджет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  роспись  </w:t>
            </w:r>
          </w:p>
        </w:tc>
        <w:tc>
          <w:tcPr>
            <w:tcW w:w="2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>
          <w:trHeight w:val="10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федерального и краевого бюджета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здравоохранен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 200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 20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 674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 474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1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63 974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63 974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55 802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59 673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2</w:t>
            </w:r>
          </w:p>
        </w:tc>
      </w:tr>
      <w:tr>
        <w:trPr>
          <w:trHeight w:val="20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9 237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9 237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4 190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4 190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3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«Доступная сред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2 877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2 877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2 327,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1 003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8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Комплексное и устойчивое развитие в сфере строительства, архитектуры и дорожного хозяйств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 238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238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 238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Охрана окружающей среды и обеспечение экологической безопасности в муниципальном образовании Мостовский район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25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25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2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 360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 360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 359,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06 024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06 024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06 024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 37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58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58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54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3</w:t>
            </w:r>
          </w:p>
        </w:tc>
      </w:tr>
      <w:tr>
        <w:trPr>
          <w:trHeight w:val="1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3 333,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3 333,3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3 168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 606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2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жилищно-коммунального хозяйств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40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40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40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640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3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 «Экономическое развитие и инновационная экономик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97 638,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97 638,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96 604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86 957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 632,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 632,8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 632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 394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 394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 394,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1 946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7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7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униципальная программа муниципального образования Мостовский район  «Информационное общество Кубани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85,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485,7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83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58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8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 317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5 317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 145,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4 145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2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9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униципального образования Мостовский район «Развитие топливно-энергетического комплекс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8,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08,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74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67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89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20.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программа Мостовского района «Управление муниципальными финансами Мостовского района»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6 487,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6 487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36 461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737 640,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737 640,6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1 719 710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firstLine="33"/>
              <w:jc w:val="both"/>
              <w:rPr/>
            </w:pPr>
            <w:r>
              <w:rPr/>
              <w:t>1 123 176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/>
              <w:t>99,5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здравоохранения»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             15 674,5 тыс. рублей (в том числе за счет средств краевого бюджета –      15 474,5 тыс. рублей) или 91,1 % к уточненной росписи. </w:t>
      </w: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средства краевого 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rPr/>
            </w:pPr>
            <w:r>
              <w:rPr/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 6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 474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8" w:hanging="0"/>
              <w:rPr/>
            </w:pPr>
            <w:r>
              <w:rPr/>
              <w:t>Осуществление отдельных полномочий Краснодарского края на строительство и реконструкцию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 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 67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 474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лись на строительство офиса врача общей практики в ст. Переправной. Экономия средств сложилась в результате проведения конкурсных процедур.</w:t>
      </w:r>
    </w:p>
    <w:p>
      <w:pPr>
        <w:pStyle w:val="Normal"/>
        <w:spacing w:lineRule="auto" w:line="276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образования»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«Развитие образования» составили 955 802,0 тыс. рублей (в том числе за счет средств краевого бюджета – 659 673,1 тыс. рублей), или 99,2 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80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283"/>
        <w:gridCol w:w="1560"/>
        <w:gridCol w:w="1276"/>
        <w:gridCol w:w="1276"/>
        <w:gridCol w:w="1276"/>
        <w:gridCol w:w="1134"/>
      </w:tblGrid>
      <w:tr>
        <w:trPr/>
        <w:tc>
          <w:tcPr>
            <w:tcW w:w="3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средств краевого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2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63 9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63 9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55 80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 6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2</w:t>
            </w:r>
          </w:p>
        </w:tc>
      </w:tr>
      <w:tr>
        <w:trPr>
          <w:trHeight w:val="246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14 4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4 4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6 2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8 72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9,1</w:t>
            </w:r>
          </w:p>
        </w:tc>
      </w:tr>
      <w:tr>
        <w:trPr>
          <w:trHeight w:val="246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 9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9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2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2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2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 5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5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 5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 92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Обеспечение деятельности районного управления образованием Мостов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1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1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14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Финансовое обеспечение непредвиденных расходов в части оснащения помещений муниципальных дошкольных образовательных и общеобразовательных организаций оборудованием для обеззараживания воздуха, предназначенным для работы в присутствии люд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 595,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Федеральный проект «Современная школ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9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9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6" w:hanging="0"/>
              <w:rPr/>
            </w:pPr>
            <w:r>
              <w:rPr/>
              <w:t>Федеральный проект «Безопасность дорожного движ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Развитие сети и инфраструктуры образовательных организаций, обеспечивающих доступ населения Краснодарского края к качественным услугам дошкольного, общего образования и дополнительного образования детей» произведены расходы в сумме 1 597,0 тыс. рублей (ремонт кровли МБОУ ООШ №19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сновному мероприятию «Развитие современных механизмов, содержания и технологий дошкольного, общего и дополнительного образования» произведены расходы в сумме 906 253,9 тыс. рублей, в том числе за счет средств краевого бюджета – 618 721,6 тыс. рублей. Расходы осуществлялись по следующим направления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государственных гарантий реализации прав на получение общедоступного и бесплатного образования в муниципальных общеобразовательных организациях – 481 620,8 тыс. рублей, в том числе за счет средств краевого бюджета – 373 840,1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государственных гарантий реализации прав на получение общедоступного и бесплатного образования в муниципальных дошкольных организациях – 301 123,7 тыс. рублей, в том числе за счет средств краевого бюджета – 202 298,9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государственных гарантий реализации прав на получение общедоступного и бесплатного образования в частных общеобразовательных организациях – 7 394,6 тыс. рублей, в том числе за счет средств краевого бюджета - 5 430,6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получения дополнительного образования –                   45 381,6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(оказание услуг) подведомственных учреждений – 29 069,8 тыс. рублей, в том числе за счет средств краевого бюджета – 8 707,8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 за счет краевого бюджета –                          4 322,7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обеспечение бесплатным горячим питанием обучающихся по образовательным программам начального общего образования в муниципальных образовательных организациях – 12 207,9 тыс. рублей, в том числе за счет средств краевого бюджета – 11 841,5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циально-значимых вопросов местного значения (капитальный и текущий ремонт, материально-техническое оснащение, благоустройство территории ДОУ №7 поселка .Мостовского, приобретение автобуса для ДЮСШ «Юность», капитальный и текущий ремонт, материально-техническое оснащение ДЮСШ «Юность») - 12 560,0 тыс. рублей, в том числе за счет краевого бюджета – 12 280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вышение уровня пожарной безопасности образовательных учреждений – 1 760,1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ыплаты ежемесячной доплаты педработникам - молодым специалистам – 524,1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стипендии гражданам, обучающимся по договору о целевом обучении – 158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ЕГЭ – 538,2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цензирование медицинских кабинетов – 257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оборудования для ДОУ №24 – 6 688,0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роектно-сметной документации по учреждениям образования – 1 147,5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исполнение предписаний надзорных органов – 1 499,9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ым мероприятиям задачи «Реализация мер по специальной поддержке отдельных категорий обучающихся» произведены расходы в сумме 1 996,8 тыс. рублей. Расходы осуществлялись по осуществлению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 за счет средств краевого бюдже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новным мероприятиям «Формирование востребованной системы оценки качества образования и образовательных результатов» произведены расходы в сумме 3 248,9  тыс. рублей. Расходы осуществлялись  по обеспечению проведения государственной итоговой аттестации по образовательным программам основного общего и среднего общего образования за счет средств краевого бюджета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Обеспечение системы образования Краснодарского края высококвалифицированными кадрами, создание механизмов мотивации педагогов к повышению качества работы и непрерывному профессиональному развитию» произведены расходы в сумме    24 533,3 тыс. рублей. Расходы компенсировали расходы на оплату жилых помещений, отопления и освещения педагогическим работникам муниципальных и государствен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 за счет средств краевого бюджета в сумме 23 928,3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Обеспечение деятельности районного управления образованием Мостовского района» произведены расходы в сумме 7 143,1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о основному мероприятию «Финансовое обеспечение непредвиденных расходов в части оснащения помещений муниципальных дошкольных образовательных и общеобразовательных организаций оборудованием для обеззараживания воздуха, предназначенным для работы в присутствии людей» приобретены обеззараживатели воздуха для учреждений образования в сумме 1 595,0 тыс. рублей, в том числе за счет краевого бюджета –                                  1 593,0 тыс. рублей. </w:t>
      </w:r>
    </w:p>
    <w:p>
      <w:pPr>
        <w:pStyle w:val="Style22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Федерального проекта «Современная школа» произведены расходы в сумме 4 934,0 тыс. рублей, в том числе средства краевого бюджета – 4 785,9 тыс. рублей.</w:t>
      </w:r>
      <w:r>
        <w:rPr/>
        <w:t xml:space="preserve"> </w:t>
      </w:r>
      <w:r>
        <w:rPr>
          <w:sz w:val="28"/>
        </w:rPr>
        <w:t xml:space="preserve">Расходы производились на оснащение кабинета </w:t>
      </w:r>
      <w:r>
        <w:rPr>
          <w:sz w:val="28"/>
          <w:szCs w:val="28"/>
        </w:rPr>
        <w:t>по предметной области «Технология» МБОУ СОШ №7                       ст. Переправной.</w:t>
      </w:r>
    </w:p>
    <w:p>
      <w:pPr>
        <w:pStyle w:val="Style22"/>
        <w:spacing w:before="0" w:after="0"/>
        <w:ind w:firstLine="567"/>
        <w:jc w:val="both"/>
        <w:rPr/>
      </w:pPr>
      <w:r>
        <w:rPr>
          <w:sz w:val="28"/>
          <w:szCs w:val="28"/>
        </w:rPr>
        <w:t>По основному мероприятию «Федеральный проект «Безопасность дорожного движения» приобретены автобусы для подвоза учащихся                     (МБОУ СОШ №3 с. Шедок, МБОУ СОШ №22 с.Соленое) в сумме                        4 500,0 тыс. рублей, в том числе средства краевого бюджета -3 977,0 тыс. рублей.</w:t>
      </w:r>
    </w:p>
    <w:p>
      <w:pPr>
        <w:pStyle w:val="Style2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Социальная поддержка граждан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pacing w:val="-6"/>
          <w:sz w:val="28"/>
          <w:szCs w:val="28"/>
        </w:rPr>
        <w:t xml:space="preserve">Расходы на реализацию мероприятий муниципальной программы составили 74 190,3 тыс. рублей  (в том числе за счет средств краевого бюджета –         74 190,3 тыс. рублей), или 93,6 % к уточненной росписи. </w:t>
      </w:r>
    </w:p>
    <w:p>
      <w:pPr>
        <w:pStyle w:val="Normal"/>
        <w:spacing w:lineRule="auto" w:line="336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2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2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 1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4 190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 Совершенствование социальной поддержки семьи и дете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 2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 2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 1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74 190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подпрограмме «Совершенствование социальной поддержки семьи и детей» расходы исполнены за счет средств краевого бюджета в сумме        74 190,3 тыс. рублей (93,6%), в том числ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выполнение переданных государственных полномочий по предоставлению ежемесячных денежных выплат на содержание детей-сирот и детей, оставшихся без попечения родителей, переданных под опеку, на воспитание в приемные и патронатные семьи, а также ежемесячное вознаграждение, причитающееся приемному родителю и патронатному воспитателю, на обеспечение бесплатного проезда на городском, пригородном, в сельской местности на внутрирайонном транспорте (кроме такси) детей-сирот и детей, оставшихся без попечения родителей, – 65 494,8 тыс. рублей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на выполнение переданных государственных полномочий по организации и осуществлению деятельности по опеке и попечительству в отношении несовершеннолетних – 3 458,0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существление отдельных государственных полномочий по созданию и организации деятельности комиссий по делам несовершеннолетних и защите их прав – 4 626,7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осуществление отдельных государственных полномочий по организации оздоровления и отдыха детей – 610,8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оступная среда»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       100,8 тыс. рублей или 100,0 % к уточненной росписи. </w:t>
      </w:r>
    </w:p>
    <w:p>
      <w:pPr>
        <w:pStyle w:val="Normal"/>
        <w:spacing w:lineRule="auto" w:line="276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мероприятий муниципальной программы «Доступная среда» был установлен пандус здания администрации муниципального образования Мостовский район.</w:t>
      </w:r>
    </w:p>
    <w:p>
      <w:pPr>
        <w:pStyle w:val="Normal"/>
        <w:ind w:firstLine="99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Дети Кубани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         42 327,5  тыс. рублей (в том числе за счет средств краевого бюджета –         41 003,8 тыс. рублей), или 98,7 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"/>
        <w:gridCol w:w="3402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средства краевого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79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1" w:leader="none"/>
                <w:tab w:val="right" w:pos="1362" w:leader="none"/>
              </w:tabs>
              <w:rPr>
                <w:bCs/>
              </w:rPr>
            </w:pPr>
            <w:r>
              <w:rPr>
                <w:bCs/>
              </w:rPr>
              <w:tab/>
              <w:t>42 8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 87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 327,5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 003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</w:tr>
      <w:tr>
        <w:trPr>
          <w:trHeight w:val="562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профилактики безнадзорности и беспризорности в муниципальном обра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ддержка детей-сирот и детей, оставшихся без попечения родителей, а также лиц из их чис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 5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 52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9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 97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7</w:t>
            </w:r>
          </w:p>
        </w:tc>
      </w:tr>
      <w:tr>
        <w:trPr>
          <w:trHeight w:val="562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3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33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ind w:firstLine="708"/>
        <w:rPr>
          <w:sz w:val="28"/>
          <w:szCs w:val="28"/>
          <w:highlight w:val="yellow"/>
        </w:rPr>
      </w:pPr>
      <w:r>
        <w:rPr>
          <w:sz w:val="28"/>
          <w:szCs w:val="28"/>
        </w:rPr>
        <w:t>По основному мероприятию «Обеспечение профилактики безнадзорности и беспризорности в муниципальном образовании» выделено и освоено в полном объеме 20,0 тыс. рублей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 основному мероприятию «Создание специализированного жилищного фонда для детей-сирот и детей, оставшихся без попечения родителей, а также лиц из их числа», включающим:</w:t>
      </w:r>
    </w:p>
    <w:p>
      <w:pPr>
        <w:pStyle w:val="Normal"/>
        <w:widowControl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по договорам найма специализированных жилых помещений произведены расходы в сумме 39 672,8 тыс. рублей                           (в 2020 году приобретено 26 квартиры);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, произведены расходы в сумме 1 299,2 тыс. рублей;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 основному мероприятию «Обеспечение отдыха и оздоровления детей в Краснодарском крае» произведены расходы в сумме 1 335,5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средства краевого бюджета – 31,8</w:t>
      </w:r>
      <w:r>
        <w:rPr>
          <w:bCs/>
          <w:sz w:val="28"/>
          <w:szCs w:val="28"/>
        </w:rPr>
        <w:t xml:space="preserve"> тыс. рубле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>
          <w:bCs/>
          <w:sz w:val="28"/>
          <w:szCs w:val="28"/>
        </w:rPr>
        <w:t>«Комплексное и устойчивое развитие в сфере строительства,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рхитектуры и дорожного хозяйства»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          1 238,0 тыс. рублей или 100,0 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 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2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00,0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муниципальной программы «Комплексное и устойчивое развитие  в сфере строительства и архитек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готовка землеустроительной документации на территории Мост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роизводились расходы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области строительства, архитектуры и градостроительства в сумме 642,5 тыс. рублей;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подготовке землеустроительной документации на территории Мостовского района (определение границ санаторно-курортной зоны х.Куйбышев) в сумме 380,0 тыс. рублей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храна окружающей среды и обеспечение экологической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зопасности в муниципальном образовании Мостовский район»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     825,0 тыс. рублей или 100,0 % к уточненной росписи. </w:t>
      </w:r>
    </w:p>
    <w:p>
      <w:pPr>
        <w:pStyle w:val="Normal"/>
        <w:spacing w:lineRule="auto" w:line="276"/>
        <w:ind w:firstLine="993"/>
        <w:jc w:val="both"/>
        <w:rPr/>
      </w:pPr>
      <w:r>
        <w:rPr>
          <w:bCs/>
          <w:sz w:val="28"/>
          <w:szCs w:val="28"/>
        </w:rPr>
        <w:t>В рамках мероприятия «Повышение уровня экологической безопасности и сохранения природной системы» был ликвидирован экологический ущерб на территории Переправненского сельского поселени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еспечение безопасности населения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        18 359,1 тыс. рублей (средства поселений – 5 685,0 тыс. рублей), или 100,0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средства краев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6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3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 3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 3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246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дпрограмма</w:t>
            </w:r>
            <w:r>
              <w:rPr>
                <w:sz w:val="22"/>
                <w:szCs w:val="22"/>
              </w:rPr>
              <w:t xml:space="preserve"> «</w:t>
            </w:r>
            <w:r>
              <w:rPr/>
              <w:t>Мероприятия по гражданской обороне, предупреждению и ликвидации чрезвычайных ситуаций, стихийных бедствий и последствий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7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8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подпрограмма</w:t>
            </w:r>
            <w:r>
              <w:rPr>
                <w:sz w:val="22"/>
                <w:szCs w:val="22"/>
              </w:rPr>
              <w:t xml:space="preserve"> «</w:t>
            </w:r>
            <w:r>
              <w:rPr/>
              <w:t>Снижение рисков и смягчение последствий чрезвычайных ситуаций природного и техногенного характер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2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7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Укрепление правопорядка, профилактика правонарушений, усиление борьбы с преступностью в Мостовском райо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рофилактика терроризма и экстремизм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4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Повышение безопасности дорожного движения в Краснодарском кра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подпрограмме «Мероприятия по предупреждению и ликвидации чрезвычайных ситуаций, стихийных бедствий и их последствий» расходы исполнены в сумме 11 784,4 тыс. рублей, из ни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беспечение деятельности МКУ «Управление по ГО и ЧС и ПБ Мостовского района» – 7 620,3 тыс. рублей, в том числе средства поселений –    1 600,0 тыс. рублей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деятельности МКУ «КАЗАК-СПАС» – 4 164,4 тыс. рублей, в том числе средства поселений – 4 085,0 тыс. рублей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Снижение рисков и смягчение последствий чрезвычайных ситуаций природного и техногенного характера» расходы исполнены в сумме 5 277,5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Укрепление правопорядка, профилактика правонарушений, усиление борьбы с преступностью в Мостовском районе» расходы исполнены в сумме 98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подпрограмме «Профилактика терроризма и экстремизма в Краснодарском крае» расходы исполнены в сумме 1 048,9 тыс. рублей, из них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а выполнение муниципальными учреждениями социальной направленности</w:t>
      </w:r>
      <w:r>
        <w:rPr>
          <w:spacing w:val="-4"/>
          <w:sz w:val="28"/>
          <w:szCs w:val="28"/>
        </w:rPr>
        <w:t xml:space="preserve"> комплекса антитеррористических мероприятий –                       880,9 тыс. рублей</w:t>
      </w:r>
      <w:r>
        <w:rPr>
          <w:sz w:val="28"/>
          <w:szCs w:val="28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передаче полномочий сельским поселениям по 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 – 168,0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>По подпрограмме «Повышение безопасности дорожного движения» расходы исполнены в сумме 150,0 тыс. рубл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культуры»</w:t>
      </w:r>
    </w:p>
    <w:p>
      <w:pPr>
        <w:pStyle w:val="Normal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составили </w:t>
        <w:br/>
        <w:t xml:space="preserve">206 024,8 тыс. рублей (в том числе за счет средств федерального и  краевого бюджетов – 16 370,0 тыс. рублей, средства поселений – 123 136,7 тыс. рублей) и 100,0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 и федеральн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,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 0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 02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 0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37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муниципальных учреждений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2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2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 2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 153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3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 Куб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Совершенствование деятельности государствен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 9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 98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 98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 47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беспечение деятельности отдела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3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3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3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образовательных организаций в сфере культуры музыкальными инструментами, оборудованием и учебными материал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89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8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7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</w:t>
      </w:r>
      <w:r>
        <w:rPr>
          <w:bCs/>
          <w:sz w:val="28"/>
          <w:szCs w:val="28"/>
        </w:rPr>
        <w:t>Поддержка муниципальных учреждений культуры</w:t>
      </w:r>
      <w:r>
        <w:rPr>
          <w:sz w:val="28"/>
          <w:szCs w:val="28"/>
        </w:rPr>
        <w:t>» расходы исполнены в сумме 12 233,3 тыс. рублей, в том числе за счет средств федерального и краевого бюджетов – 11 153,2 тыс. рублей, 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апитального ремонта, укрепления материально-технической базы сельского дома культуры (СДК) в ст. Губской – 10 995,2 тыс. рублей, в том числе  средства краевого бюджета - 10 000,0 тыс. рублей;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ведение ремонта и укрепление материально-технической базы детской школы искусств п Мостовской </w:t>
      </w:r>
      <w:r>
        <w:rPr>
          <w:bCs/>
          <w:sz w:val="28"/>
          <w:szCs w:val="28"/>
        </w:rPr>
        <w:t xml:space="preserve">– 1 238,1 тыс. рублей, в том числе средства краевого бюджета – 1 153,2 тыс. рублей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сновному мероприятию «Культура Кубани» расходы исполнены в сумме 523,8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тыс. рублей (в том числе за счет средств федерального и краевого бюджетов –39,8 тыс. рублей), из них 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роведение мероприятий – 481,9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держку отрасли культура – 41,9 тыс. рублей, в том числе средства краевого бюджета – 39,8 тыс. рублей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основному мероприятию «Совершенствование деятельности государственных учреждений отрасли «Культура, искусство и кинематография» по предоставлению муниципальных услуг» расходы исполнены в сумме 179 983,8 тыс. рублей, из них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учреждений дополнительного образования детей – 49 152,2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еспечение деятельности учреждений культуры – 104 193,5 тыс. рублей (средства поселений – 94 295,2 тыс. рублей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учреждений по организации библиотечного обслуживания – 25 146,0 тыс. рублей (средства поселений –                       25 146,0 тыс. рублей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ация расходов на оплату жилых помещений, отопления и освещения работникам муниципальных учреждений культуры, проживающим и работающим в сельской местности – 807,1 тыс. рублей (средства краевого бюджета)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 вопросов местного значения (средства ЗСК: приобретение сценических костюмов для СДК ст. Ярославская, капитальный ремонт, приобретение звукоусилительного оборудования и сценической обуви для ДК п. Псебай, приобретение звукоусилительного оборудования для СДК с.Соленое) - 685,0 тыс. рублей.  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  <w:szCs w:val="28"/>
        </w:rPr>
        <w:t>На обеспечение деятельности отдела культуры направлено                1 909,2 тыс. рублей.</w:t>
      </w:r>
      <w:r>
        <w:rPr>
          <w:sz w:val="28"/>
        </w:rPr>
        <w:t xml:space="preserve"> На обеспечение деятельности МКУ «ЦБУКИ» направлено 7 480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В рамках реализации национального проекта «Культура» расходы исполнены в сумме 3 894,7 тыс. рублей. Приобретены музыкальные инструменты, оборудование и учебные материалы для Мостовской ДШИ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униципальная программа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муниципального образования Мостовский район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«Развитие осуществления пассажирских перевозок автомобильным транспортом по муниципальным городским и пригородным маршрутам Мостовского района»  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униципальной программы составили              554,3 тыс. рублей, или 100,0 % к уточненной росписи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Расходы на реализацию программы направлены на обеспечение осуществления пассажирских перевозок между населенными пунктами район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физической культуры и спорта»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        33 168,3 тыс. рублей (в том числе за счет средств краевого бюджета – 2 606,6 тыс. рублей) или 99,5 % к уточненной росписи.</w:t>
      </w:r>
    </w:p>
    <w:p>
      <w:pPr>
        <w:pStyle w:val="Normal"/>
        <w:spacing w:before="0" w:after="12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2"/>
        <w:gridCol w:w="1418"/>
        <w:gridCol w:w="1276"/>
        <w:gridCol w:w="1275"/>
        <w:gridCol w:w="1276"/>
        <w:gridCol w:w="992"/>
      </w:tblGrid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Всего, 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 3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>33 3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33 168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 6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9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Мостовский район «Развитие физической культуры и спорта», 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 3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3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 16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6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Обеспечение деятельности отдела по физической культуре и спорту Мостовского района и подведомственных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 3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 3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 1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2 6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99,5</w:t>
            </w:r>
          </w:p>
        </w:tc>
      </w:tr>
    </w:tbl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По основному мероприятию «Содействие субъектам физической культуры и спорта и развитие физической культуры и массового спорта на Кубани» расходы исполнены в сумме 5,3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новному мероприятию «Основные мероприятия муниципальной программы муниципального образования Мостовский район «Развитие физической культуры и спорта» расходы исполнены в сумме            33 168,3 тыс. рублей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правлены н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» в сумме 29 389,4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плату труда инструкторов по спорту в муниципальных образованиях Краснодарского края – 633,1 тыс. рублей, в том числе средства краевого бюджета – 601,4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отдела по физической культуре и спорту -  1 134,1 тыс. руб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вопросов местного значения (средства ЗСК: приобретение автобуса для подвоза детей к местам соревнований) – 2 006,5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жилищно-коммунального хозяйства»</w:t>
      </w:r>
    </w:p>
    <w:p>
      <w:pPr>
        <w:pStyle w:val="Normal"/>
        <w:spacing w:lineRule="auto" w:line="276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ероприятий муниципальной программы за счет средств краевого бюджета составили 640,6 тыс. рублей или 100,0 % к уточненной росписи.</w:t>
      </w:r>
    </w:p>
    <w:p>
      <w:pPr>
        <w:pStyle w:val="Normal"/>
        <w:spacing w:lineRule="auto" w:line="276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числе средства краевого 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лучшение жилищных условий населения Краснодар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ходы производились по подпрограмме </w:t>
      </w:r>
      <w:r>
        <w:rPr>
          <w:sz w:val="28"/>
          <w:szCs w:val="28"/>
        </w:rPr>
        <w:t>«Улучшение жилищных условий населения Краснодарского края</w:t>
      </w:r>
      <w:r>
        <w:rPr>
          <w:bCs/>
          <w:sz w:val="28"/>
          <w:szCs w:val="28"/>
        </w:rPr>
        <w:t>» по о</w:t>
      </w:r>
      <w:r>
        <w:rPr>
          <w:sz w:val="28"/>
          <w:szCs w:val="28"/>
        </w:rPr>
        <w:t>существлению отдельных государственных полномочий по ведению учета граждан отдельных категорий в качестве нуждающихся в жилых помещениях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Экономическое развитие и инновационная экономик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      296 604,8 с. рублей или 99,7% к уточненной росписи. </w:t>
      </w:r>
    </w:p>
    <w:p>
      <w:pPr>
        <w:pStyle w:val="Normal"/>
        <w:spacing w:before="0" w:after="12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7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417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Утвержденный бюдж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" w:hanging="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54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6</w:t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widowControl w:val="false"/>
              <w:ind w:right="-54" w:hanging="0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7 6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7 6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6 6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6 957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7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Развитие общественной инфраструктуры муниципального знач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7 1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7 13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6 1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6 957,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6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Формирование и продвижение  экономически и  инвестиционно привлекательного образа Мост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7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4" w:hanging="0"/>
              <w:rPr>
                <w:highlight w:val="yellow"/>
              </w:rPr>
            </w:pPr>
            <w:r>
              <w:rPr/>
              <w:t xml:space="preserve">подпрограмма «Муниципальная поддержка малого и среднего предпринимательства и стимулирование инновационной деятельности в Мостовском районе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–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</w:t>
      </w:r>
      <w:r>
        <w:rPr/>
        <w:t xml:space="preserve"> «</w:t>
      </w:r>
      <w:r>
        <w:rPr>
          <w:sz w:val="28"/>
          <w:szCs w:val="28"/>
        </w:rPr>
        <w:t>Развитие общественной инфраструктуры муниципального значения» расходы исполнены в сумме 296 108,5 тыс. рублей, в том числе за счет средств краевого бюджета 286 957,3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Формирование и продвижение экономически и  инвестиционно - привлекательного образа Мостовского района» расходы исполнены в сумме 294,2</w:t>
      </w:r>
      <w:r>
        <w:rPr/>
        <w:t xml:space="preserve"> </w:t>
      </w:r>
      <w:r>
        <w:rPr>
          <w:sz w:val="28"/>
          <w:szCs w:val="28"/>
        </w:rPr>
        <w:t xml:space="preserve">тыс. рублей. Средства направлены на мероприятия по проведению экономического форума в г.Сочи.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подпрограмме «Муниципальная поддержка малого и среднего предпринимательства и стимулирование инновационной деятельности в Мостовском районе» расходы исполнены в сумме 202,1 тыс. рублей.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Мостовский район «Молодежь Кубани»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            4 632,8 тыс. рублей или 100,0 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 средства краевого 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4 6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4 6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4 6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осуществлялись по следующим направления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ероприятия в области молодежной политики – 32,6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еятельности муниципального</w:t>
      </w:r>
      <w:r>
        <w:rPr>
          <w:rFonts w:eastAsia="Calibri"/>
          <w:sz w:val="28"/>
          <w:szCs w:val="28"/>
          <w:lang w:eastAsia="en-US"/>
        </w:rPr>
        <w:t xml:space="preserve"> казенного учреждения «Успех»</w:t>
      </w:r>
      <w:r>
        <w:rPr>
          <w:sz w:val="28"/>
          <w:szCs w:val="28"/>
        </w:rPr>
        <w:t>– 3 541,1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отдела по делам молодежи – 1 059,1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егиональная политика и развитие гражданского общества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        18 394,6тыс. рублей, в том числе средства краевого бюджета - 11 946,4 тыс. рублей  или 100,0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ом числе средства краевого 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8 3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8 39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8 3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946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Гармонизация межнациональных отношений и развитие национальных культур в Мостовском район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5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6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материально - технической базы муниципальных архивов Краснодарского кра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2 3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2 3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2 3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946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1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инициативного бюджетирования в Краснодарском кра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5 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5 40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5 4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остовский район «Казачество Кубани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        7,0 тыс. рублей, или 100,0 % к уточненной росписи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редства федер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  <w:trHeight w:val="407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55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правлены на реализацию мероприятий по поддержке казачьих обществ – 7,0 тыс. рублей.</w:t>
      </w:r>
    </w:p>
    <w:p>
      <w:pPr>
        <w:pStyle w:val="Normal"/>
        <w:spacing w:lineRule="auto" w:line="276"/>
        <w:ind w:firstLine="709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spacing w:lineRule="auto" w:line="27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spacing w:lineRule="auto" w:line="27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Информационное общество Кубани»</w:t>
      </w:r>
    </w:p>
    <w:p>
      <w:pPr>
        <w:pStyle w:val="Normal"/>
        <w:spacing w:lineRule="auto" w:line="27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реализацию муниципальной программы составили      283,7 тыс. рублей, или 58,4 % к уточненной росписи. Расходы направлены на приобретение оборудования. </w:t>
      </w:r>
    </w:p>
    <w:p>
      <w:pPr>
        <w:pStyle w:val="Normal"/>
        <w:spacing w:lineRule="auto" w:line="276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сельского хозяйства и регулирование рынков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хозяйственной продукции, сырья и продовольствия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на реализацию муниципальной программы составили         14 145,8 тыс. рублей или 92,4 % к уточненной росписи.</w:t>
      </w:r>
    </w:p>
    <w:p>
      <w:pPr>
        <w:pStyle w:val="Normal"/>
        <w:spacing w:before="0" w:after="12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средства краевого 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,</w:t>
            </w:r>
          </w:p>
          <w:p>
            <w:pPr>
              <w:pStyle w:val="Normal"/>
              <w:rPr/>
            </w:pPr>
            <w:r>
              <w:rPr/>
              <w:t>в том числ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5 3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5 31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4 14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4 145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92,4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сновные мероприятия муниципальной програм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8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217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беспечение эпизоотического, ветеринарно-санитарного благополуч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«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9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 98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9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928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4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ддержка оказывалась посредством возмещения сельскохозяйственным товаропроизводителям части затрат на производство сельскохозяйственной продукц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Основные мероприятия муниципальной программы» расходы исполнены за счет средств краевого бюджета в сумме                     1 217,2 тыс. 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Осуществление отдельных государственных полномочий по поддержке сельскохозяйственного производства в Краснодарском крае в части предоставления субсидий гражданам, ведущим личное подсобное хозяйство, крестьянским (фермерским) хозяйствам, индивидуальным предпринимателям, осуществляющим деятельность в области сельскохозяйственного производства» расходы исполнены в сумме              12 928,6 тыс. рублей. Средства были направлены на предоставление субсидий гражданам, ведущим личное подсобное хозяйство, крестьянским (фермерским) хозяйствам, индивидуальным предпринимателям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«Развитие топливно-энергетического комплекса</w:t>
      </w:r>
      <w:r>
        <w:rPr>
          <w:bCs/>
        </w:rPr>
        <w:t>»</w:t>
      </w:r>
    </w:p>
    <w:p>
      <w:pPr>
        <w:pStyle w:val="Normal"/>
        <w:spacing w:lineRule="auto" w:line="276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             274,7 тыс. рублей, или 89,0 % к уточненной росписи. 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ом числе средства федеральн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</w:tblGrid>
      <w:tr>
        <w:trPr>
          <w:tblHeader w:val="true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2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89,0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Газификация Мост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2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2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83,9</w:t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Энергосбережение и повышение энергетической эффектив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08"/>
        <w:jc w:val="both"/>
        <w:rPr>
          <w:bCs/>
        </w:rPr>
      </w:pPr>
      <w:r>
        <w:rPr>
          <w:sz w:val="28"/>
          <w:szCs w:val="28"/>
        </w:rPr>
        <w:t>По подпрограмме «Газификация Мостовского района» средства были направлены на проведение подводящего газопровода ст. Переправная –            ст. Бесленеевская Мостовского района в сумме 176,7 тыс. рублей, в том числе за счет средств краевого бюджета в сумме 167,9 тыс. рублей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подпрограмме «Энергосбережение и повышение энергетической эффективности» средства в сумме 98,0 тыс. рублей были направлены на исполнение мероприятий по энергосбережению и повышение энергетической эффективности в здании администрации МО Мостовский район (замена оконных блоков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Управление муниципальными финансами Мостовского района»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Расходы на реализацию муниципальной программы составили </w:t>
        <w:br/>
        <w:t xml:space="preserve">36 461,7 тыс. рублей, или 99,9 % к уточненной росписи. 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6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5"/>
        <w:gridCol w:w="1418"/>
        <w:gridCol w:w="1276"/>
        <w:gridCol w:w="1275"/>
        <w:gridCol w:w="1276"/>
        <w:gridCol w:w="969"/>
        <w:gridCol w:w="23"/>
      </w:tblGrid>
      <w:tr>
        <w:trPr/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дпрограммы</w:t>
              <w:br/>
              <w:t>(мероприят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/>
            </w:pPr>
            <w:r>
              <w:rPr/>
              <w:t xml:space="preserve">Уточненная роспись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уточненной росписи, %</w:t>
            </w:r>
          </w:p>
        </w:tc>
      </w:tr>
      <w:tr>
        <w:trPr/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средства краевого</w:t>
            </w:r>
          </w:p>
          <w:p>
            <w:pPr>
              <w:pStyle w:val="Normal"/>
              <w:jc w:val="center"/>
              <w:rPr/>
            </w:pPr>
            <w:r>
              <w:rPr/>
              <w:t>бюджета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программе,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6 4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6 4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36 4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/>
            </w:pPr>
            <w:r>
              <w:rPr/>
              <w:t>99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Совершенствование межбюджетных отношен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дпрограмма «Управление муниципальным долгом Мостов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8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 xml:space="preserve">подпрограмма «Формирование единой финансово-бюджетной политики Краснодарского края и обеспечение сбалансированности бюджета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2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 2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27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highlight w:val="green"/>
        </w:rPr>
      </w:pPr>
      <w:r>
        <w:rPr>
          <w:sz w:val="28"/>
          <w:szCs w:val="28"/>
          <w:highlight w:val="green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дпрограмме «Совершенствование межбюджетных отношений» расходы исполнены в сумме 18 000,0 тыс. рублей, или 100,0 % к уточненной росписи. Расходы направлены на выравнивание обеспеченности муниципального района по реализации им расходных обязательств по выравниванию бюджетной обеспеченности поселений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По подпрограмме «Управление муниципальным долгом Мостовского района» расходы исполнены в сумме 2 185,6</w:t>
      </w:r>
      <w:r>
        <w:rPr>
          <w:b/>
          <w:bCs/>
          <w:sz w:val="23"/>
          <w:szCs w:val="23"/>
        </w:rPr>
        <w:t xml:space="preserve"> </w:t>
      </w:r>
      <w:r>
        <w:rPr>
          <w:sz w:val="28"/>
          <w:szCs w:val="28"/>
        </w:rPr>
        <w:t>тыс. рублей</w:t>
      </w:r>
      <w:r>
        <w:rPr>
          <w:bCs/>
          <w:sz w:val="28"/>
          <w:szCs w:val="28"/>
        </w:rPr>
        <w:t>, или 98,9 %</w:t>
      </w:r>
      <w:r>
        <w:rPr>
          <w:sz w:val="28"/>
          <w:szCs w:val="28"/>
        </w:rPr>
        <w:t xml:space="preserve"> к уточненной росписи. </w:t>
      </w:r>
      <w:r>
        <w:rPr>
          <w:bCs/>
          <w:sz w:val="28"/>
          <w:szCs w:val="28"/>
        </w:rPr>
        <w:t>Б</w:t>
      </w:r>
      <w:r>
        <w:rPr>
          <w:sz w:val="28"/>
          <w:szCs w:val="28"/>
        </w:rPr>
        <w:t>юджетные ассигнования на финансирование мероприятий подпрограммы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правлены на обеспечение безусловной и своевременной уплаты процентов по кредита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одпрограмме «Формирование единой финансово-бюджетной политики Краснодарского края и обеспечение сбалансированности бюджета» расходы исполнены в сумме 16 276,1тыс. рублей, или 100,0 % к уточненной росписи на руководство и управление в сфере установленных функций. 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уществляемые в рамках непрограммных направлений деятельно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сходы в рамках непрограммных направлений деятельности составили 110 600,5 тыс. рублей, или 99,3 % к уточненной роспис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число непрограммных расходов вошли отдельные расходы на муниципальное управление и ряд других расходов.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(тыс. рублей)</w:t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3997"/>
        <w:gridCol w:w="1417"/>
        <w:gridCol w:w="1418"/>
        <w:gridCol w:w="1417"/>
        <w:gridCol w:w="96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  <w:br/>
              <w:t>(раздел, подразде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</w:t>
              <w:br/>
              <w:t xml:space="preserve">роспис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уточненной росписи, %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Всего расходов, </w:t>
            </w:r>
          </w:p>
          <w:p>
            <w:pPr>
              <w:pStyle w:val="Normal"/>
              <w:rPr>
                <w:bCs/>
              </w:rPr>
            </w:pPr>
            <w:r>
              <w:rPr/>
              <w:t>в том числ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1 42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0 42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10 600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 857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 85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 170,1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94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9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94,5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07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 07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 071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 53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9 53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59 441,9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,4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 327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2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27,8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23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2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 023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 043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 043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 599,3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9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5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6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50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6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36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с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 </w:t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29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дравоохране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2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2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20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здравоохранения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20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0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020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 xml:space="preserve">Непрограммные расходы по разделу «Общегосударственные вопросы» </w:t>
      </w:r>
      <w:r>
        <w:rPr>
          <w:iCs/>
          <w:spacing w:val="-6"/>
          <w:sz w:val="28"/>
          <w:szCs w:val="28"/>
        </w:rPr>
        <w:t>составили 108 170,1  тыс. рублей, или 99,4 % к уточненной росписи, в том числе: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обеспечение функций высшего должностного лица муниципального образования – главы администрации 1 694,5 тыс. рублей;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функционирование  представительного органа </w:t>
      </w:r>
      <w:r>
        <w:rPr>
          <w:iCs/>
          <w:sz w:val="28"/>
          <w:szCs w:val="28"/>
        </w:rPr>
        <w:t>– 1 071,4 тыс. рублей;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функционирование</w:t>
      </w:r>
      <w:r>
        <w:rPr>
          <w:iCs/>
          <w:sz w:val="28"/>
          <w:szCs w:val="28"/>
        </w:rPr>
        <w:t xml:space="preserve"> администрации – 59 441,7 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составление (изменение) списков кандидатов в присяжные заседатели федеральных судов общей юрисдикции – 12,4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обеспечение деятельности Контрольно-счетной палаты –           3 327,8 тыс. рублей;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беспечение деятельности муниципальных  учреждений, подведомственных администрации муниципального образования –                    31 046,9 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мероприятия в рамках управления имуществом, находящимся в муниципальной собственности – 8 985,4 тыс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обязательства по оплате исполнительных листов -                     567,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Непрограммные расходы по разделу «</w:t>
      </w:r>
      <w:r>
        <w:rPr>
          <w:bCs/>
          <w:sz w:val="28"/>
          <w:szCs w:val="28"/>
        </w:rPr>
        <w:t xml:space="preserve">Национальная безопасность и правоохранительная деятельность» составили 350,0 тыс. рублей. Расходы осуществлялись на борьбу с новой коронавирусной инфекцией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>-19 (приобретение средств индивидуальной защиты, дезинфицирующих средств, бактерицидных рециркуляторов, инфракрасных термометров).</w:t>
      </w:r>
    </w:p>
    <w:p>
      <w:pPr>
        <w:pStyle w:val="Normal"/>
        <w:spacing w:lineRule="auto" w:line="276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уровень сельских поселений переданы полномоч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- 12,0 тыс. рублей по предоставления транспортных услуг населени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- 12,0 тыс. рублей собственника водных объектов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- 12,0 тыс. рублей по осуществление муниципального лесного контрол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sz w:val="28"/>
          <w:szCs w:val="28"/>
        </w:rPr>
        <w:t>- 24,0 тыс. рублей по обеспечению проживающих в поселении и нуждающихся в жилых помещениях малоимущих граждан.</w:t>
      </w:r>
    </w:p>
    <w:p>
      <w:pPr>
        <w:pStyle w:val="Normal"/>
        <w:spacing w:lineRule="auto" w:line="276"/>
        <w:ind w:firstLine="709"/>
        <w:jc w:val="both"/>
        <w:rPr>
          <w:sz w:val="28"/>
        </w:rPr>
      </w:pPr>
      <w:r>
        <w:rPr>
          <w:sz w:val="28"/>
        </w:rPr>
        <w:t>Непрограммные расходы по разделу «Здравоохранение» произведены выплаты по решению суда о предоставлении мер социальной поддержки работникам ГБУЗ «Мостовская ЦРБ»  по оплате жилья, отопления и освещения за 2018 год в сумме 2 020,4 тыс. рублей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юджетные инвести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е инвестиции в объекты капитального строительства отражены согласно бюджетной классификации по отраслевому признаку в соответствующих разделах функциональной классификации расходов бюджета.</w:t>
      </w:r>
    </w:p>
    <w:p>
      <w:pPr>
        <w:pStyle w:val="Normal"/>
        <w:spacing w:before="0" w:after="120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/>
        <w:t>(тыс. рублей)</w:t>
      </w:r>
    </w:p>
    <w:tbl>
      <w:tblPr>
        <w:tblW w:w="966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8"/>
        <w:gridCol w:w="1417"/>
        <w:gridCol w:w="1418"/>
        <w:gridCol w:w="1417"/>
        <w:gridCol w:w="1417"/>
      </w:tblGrid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разде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вержде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точненная</w:t>
              <w:br/>
              <w:t xml:space="preserve">роспис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сполне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сполнение уточненной росписи, % 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Всего расходов, </w:t>
            </w:r>
          </w:p>
          <w:p>
            <w:pPr>
              <w:pStyle w:val="Normal"/>
              <w:rPr>
                <w:bCs/>
                <w:lang w:eastAsia="en-US"/>
              </w:rPr>
            </w:pPr>
            <w:r>
              <w:rPr>
                <w:lang w:eastAsia="en-US"/>
              </w:rPr>
              <w:t>в том числ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3 04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3 0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27 65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8,4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1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1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3,9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75 67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75 67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72 3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8,8</w:t>
            </w:r>
          </w:p>
        </w:tc>
      </w:tr>
      <w:tr>
        <w:trPr/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дравоохран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5 47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1,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муниципальных программ на строительство объектов муниципальной собственности направлено 327 650,9 тыс.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рограмме «Дети Кубани» приобретено 26 квартир для детей сирот и детей, оставшихся без попечения родителей на сумму – 39 672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рограмме «Развитие образования» приобретено в муниципальную собственность здание нового детского сада по ул. Степанова, 16 на сумму       272 365,8 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рограмме «Развитие здравоохранения» организовано строительство фельдшерско-акушерского пункта в ст. Переправн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«Развитие топливно-энергетического комплекса» на проведение подводящего газопровода ст. Переправная – ст. Бесленеевская Мостовского района направлено 176,7 тыс. рубле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жбюджетные трансферты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бюджета муниципального образования Мостовский район бюджетам  сельских поселений, входящим в состав муниципального образования Мостовский район, предоставлены межбюджетные трансферты в форме дотации на выравнивание бюджетной обеспеченности поселений в сумме          18 000,0 тыс. рублей.</w:t>
      </w:r>
    </w:p>
    <w:p>
      <w:pPr>
        <w:pStyle w:val="Normal"/>
        <w:ind w:firstLine="709"/>
        <w:jc w:val="both"/>
        <w:rPr/>
      </w:pPr>
      <w:r>
        <w:rPr>
          <w:sz w:val="28"/>
        </w:rPr>
        <w:t>Иные межбюджетные трансферты на поддержку местных инициатив по итогам краевого конкурса составили 5 042,1 тыс. рублей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зервный фон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в 2020 году выделены в сумме 500,0 тыс. рублей.  По итогам 2020 года средства распределены в  сумме 350,0 на меры по </w:t>
      </w:r>
      <w:r>
        <w:rPr>
          <w:bCs/>
          <w:sz w:val="28"/>
          <w:szCs w:val="28"/>
        </w:rPr>
        <w:t xml:space="preserve">борьбе с новой коронавирусной инфекцией </w:t>
      </w:r>
      <w:r>
        <w:rPr>
          <w:bCs/>
          <w:sz w:val="28"/>
          <w:szCs w:val="28"/>
          <w:lang w:val="en-US"/>
        </w:rPr>
        <w:t>COVID</w:t>
      </w:r>
      <w:r>
        <w:rPr>
          <w:bCs/>
          <w:sz w:val="28"/>
          <w:szCs w:val="28"/>
        </w:rPr>
        <w:t>-19 (приобретение средств индивидуальной защиты, дезинфицирующих средств, бактерицидных рециркуляторов, инфракрасных термометров)</w:t>
      </w:r>
      <w:r>
        <w:rPr>
          <w:sz w:val="28"/>
          <w:szCs w:val="28"/>
        </w:rPr>
        <w:t>. Нераспределенный остаток средств резервного фонда, сложившийся по итогам 2020 года  составил        15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left="36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5. Источники финансирования дефицита бюджета муниципального образования Мостовский район</w:t>
      </w:r>
    </w:p>
    <w:p>
      <w:pPr>
        <w:pStyle w:val="Normal"/>
        <w:spacing w:before="120" w:after="0"/>
        <w:ind w:left="-357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й долг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Бюджет муниципального образования Мостовский район за 2020 год исполнен с дефицитом в объеме 19 693,6  тыс. рублей.</w:t>
      </w:r>
    </w:p>
    <w:p>
      <w:pPr>
        <w:pStyle w:val="Normal"/>
        <w:spacing w:lineRule="auto" w:line="384"/>
        <w:ind w:firstLine="709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6"/>
        <w:gridCol w:w="4394"/>
        <w:gridCol w:w="1843"/>
        <w:gridCol w:w="1701"/>
        <w:gridCol w:w="1275"/>
      </w:tblGrid>
      <w:tr>
        <w:trPr>
          <w:trHeight w:val="69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, %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,</w:t>
            </w:r>
          </w:p>
          <w:p>
            <w:pPr>
              <w:pStyle w:val="Normal"/>
              <w:rPr>
                <w:bCs/>
              </w:rPr>
            </w:pPr>
            <w:r>
              <w:rPr/>
              <w:t>в том числ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 31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69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30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 30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 xml:space="preserve">получение кредитов от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76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76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 xml:space="preserve">погашение кредитов от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8 463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28463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Бюджетные кредиты от других бюджетов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>получение бюджетных кредитов от других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</w:rPr>
            </w:pPr>
            <w:r>
              <w:rPr>
                <w:bCs/>
              </w:rPr>
              <w:t>погашение бюджетных кредитов от других бюджет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зменение остатков средст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 011,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3,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о состоянию на 1 января 2021 года муниципальный долг Мостовского района составил 60 493,0 тыс. рублей и увеличился за год на 19 300,0 тыс. рублей.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Удельный вес муниципального долга в </w:t>
      </w:r>
      <w:r>
        <w:rPr>
          <w:sz w:val="28"/>
        </w:rPr>
        <w:t>общем годовом объеме доходов бюджета без учета утвержденного объема безвозмездных поступлений и поступлений налоговых доходов по дополнительным нормативам отчислений составил 27,9%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говая нагрузка на бюджет муниципального образования Мостовский район будет оставаться в пределах, позволяющих своевременно и в полном объеме выполнять обязательства по муниципальному долгу Мостовского райо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Исполняющий обязанности начальни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финансового управления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>Мостовский район                                                                                     Л.А.Грица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4818" w:leader="none"/>
        <w:tab w:val="right" w:pos="963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Знак"/>
    <w:qFormat/>
    <w:rPr>
      <w:rFonts w:ascii="Courier New" w:hAnsi="Courier New" w:cs="Courier New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6"/>
      <w:jc w:val="both"/>
    </w:pPr>
    <w:rPr>
      <w:rFonts w:ascii="Arial Narrow" w:hAnsi="Arial Narrow" w:cs="Arial Narrow"/>
    </w:rPr>
  </w:style>
  <w:style w:type="paragraph" w:styleId="Style2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DejaVu Sans"/>
      <w:color w:val="auto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38:00Z</dcterms:created>
  <dc:creator>Pinchuk</dc:creator>
  <dc:description/>
  <cp:keywords/>
  <dc:language>en-US</dc:language>
  <cp:lastModifiedBy>С.Б. Пинчук</cp:lastModifiedBy>
  <cp:lastPrinted>2021-03-02T12:10:00Z</cp:lastPrinted>
  <dcterms:modified xsi:type="dcterms:W3CDTF">2021-03-10T07:48:00Z</dcterms:modified>
  <cp:revision>568</cp:revision>
  <dc:subject/>
  <dc:title/>
</cp:coreProperties>
</file>