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21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1 год включает следующие данные за 2021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тоги реализации основных направлений бюджетной политики</w:t>
      </w:r>
    </w:p>
    <w:p>
      <w:pPr>
        <w:pStyle w:val="Normal"/>
        <w:widowControl w:val="false"/>
        <w:spacing w:lineRule="auto" w:line="276" w:before="0" w:after="0"/>
        <w:ind w:left="72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1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6 декабря 2020 г. №36 «О бюджете муниципального образования Мостовский район на 2021 год и на плановый период 2022 и       2023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целях обеспечения сбалансированности бюджета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1 года бюджет муниципального образования Мостовский район исполнен с профицитом в сумме 30 421,1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ведены публичные слушания по отчету об исполнении бюджета муниципального образования Мостовский район за 2020 год (3 марта 2021 года), по проекту бюджета на 2022 год и на плановый период 2023 и 2024 годов (17 ноября 2021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сполнения бюджета муниципального образования Мостовский район в 2021 год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33"/>
        <w:gridCol w:w="1572"/>
        <w:gridCol w:w="1542"/>
        <w:gridCol w:w="1440"/>
        <w:gridCol w:w="1440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, утвержденный решением Совета муниципального образования Мостовский район от 16 декабря 20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 № 36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                    за 2021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% исполнения к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670 41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705 0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693 94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93 945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74 6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–) / профицит (+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 526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26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4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 705,1 млн. рублей. Процент исполнения годового бюджетного назначения (1 670,4 млн. руб.) составил 102,8%. Доля налоговых и неналоговых доходов (452,5 млн. рублей), в общем, объеме доходов бюджета муниципального образования составила 26,5 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6,2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– 10,6%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7,0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4,0 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, применяемый в связи с применением патентной системы с удельным весом – 3,0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дотации бюджетам муниципальных районов из бюджета субъекта РФ, годовое бюджетное назначение 196,0 млн. рублей, поступило – 196,0 млн. рублей или 100 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и субвенции бюджетам бюджетной системы РФ, годовое бюджетное назначение – 891,6 млн. рублей, поступило – 884,1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иные межбюджетные трансферты, план – 180,4 млн. рублей, поступило – 180,4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за 2021 год были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главы администрации муниципального образования Мостовский район от 12 марта 2021 г. №226 утвержден план мероприятий, направленных на увеличение наполняемости доходной части консолидированного бюджета Краснодарского края в 2021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районе </w:t>
      </w:r>
      <w:r>
        <w:rPr>
          <w:sz w:val="28"/>
        </w:rPr>
        <w:t>состоялось 12 заседаний межведомственной комиссии по принятию мер, направленных на снижение неформальной занятости в муниципальном образовании Мостовский район, на которых доведен уровень минимальной заработной платы, ответственность и последствия при допущении неформальной занятости, и где заслушано 57 индивидуальных предпринимате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9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29 хозяйствующих субъектов, выявлено задолженности на сумму 15,3 млн. руб., взыскано 11,2 млн. рублей, процент исполнения составил 73,2%. </w:t>
      </w:r>
    </w:p>
    <w:p>
      <w:pPr>
        <w:pStyle w:val="Normal"/>
        <w:spacing w:lineRule="auto" w:line="276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оселениях проведено 153 заседаний межведомственной комиссии, на которых было заслушано 4982 физических лиц по имущественным и транспортному налогам на сумму 6,5 млн. руб., взыскано на сумму 4,0 млн. рублей, процент исполнения составил 61,5%;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 xml:space="preserve">Налоговой службой в адрес 135 налогоплательщиков, допустивших выплату заработной платы ниже прожиточного минимума направлены информационные письма, из них 56 налогоплательщиков увеличили заработную плату до уровня, установленного МРОТ и выше. По результатам работы, в бюджетную систему поступило НДФЛ в сумме 10,2 млн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ведено 29 рейдовых мероприятий по выявлению хозяйствующих субъектов, незаконно оказывающих услуги по перевозке пассажиров и грузов на территории Мостовского района, составлено 11 протоколов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Администрацией муниципального образования Мостовский район совместно с Центром занятости населения проведе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14 совещаний с руководителями и специалистами организаций по вопросам: «Минимальная заработная плата, неформальная занятость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следствия для работника и ответственность работодателя; изменения в трудовом законодательстве; электронные трудовые книжки; трудоустройство несовершеннолетних; и др.», на которых присутствовали 276 специалистов из 256 организаций и ИП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3 ярмарок вакансий учебных и рабочих мест, в которых приняли участие 65 работодателей и 742 граждани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7 круглых столов с работодателями в рамках проведения ярмарки вакансий, на которой специалистам доведен размер минимальной заработной платы и величина прожиточного минимума, установленного в Краснодарском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крае, а также последствия при допущении неформальной занятости, как для работодателей, так и для работников. Всего приняли участие 24 работодател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о недобросовестным арендаторам 365 претензий на сумму 19,9 млн. руб., оплачено в досудебном порядке на сумму 12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удах подано 35 исков на сумму 15,3 млн. рублей, оплачено до вынесения решения суда на сумму 5,4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ыскано в судебном порядке по 24 искам на 13,8 млн. руб., оплачено по решению суда (до направления исполнительных листов с ССП) -3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сполнительном производстве (ССП) 84 исполнительных листов на сумму 21,3 млн. рублей, сумма перечисленных денежных средств в результате исполнения судебных актов -0,7 млн. рублей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6 декабря 2020 г. № 36 (в окончательной редакции от 15 декабря 2021 г.          № 133) утвержден общий объем расходов бюджета в сумме 1 693 945,7 тыс. рублей или 109,8 % к первоначальному (1 522 575,0 тыс. рублей). Уточненная сводная бюджетная роспись (далее – уточненная роспись) на 2021 год составила 1 693 945,7 тыс. рублей. Исполнение по расходам сложилось в сумме 1 674 654,3 тыс. рублей или 98,9 % к уточненной росписи.</w:t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17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93 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93 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4 6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 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4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7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6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6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6 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2 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 3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3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 3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 4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 9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 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3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4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0902 «Амбулаторная помощь» (83,1%),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1«Физическая культура и спорт» (92,2%). Экономия сложилась в результате торг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1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3 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3 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4 65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3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 78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9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 28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64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31 3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31 3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27 90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4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6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 xml:space="preserve">Наибольшую долю в объеме осуществленных в 2021 году расходов бюджета муниципального образования Мостовский район составили субсидии бюджетным, автономным учреждениям (73,3 %), расходы на выплату заработной платы персоналу (10,4%),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к</w:t>
      </w:r>
      <w:r>
        <w:rPr>
          <w:rFonts w:eastAsia="Calibri"/>
          <w:color w:val="000000"/>
          <w:sz w:val="28"/>
          <w:szCs w:val="28"/>
          <w:lang w:eastAsia="en-US"/>
        </w:rPr>
        <w:t>апитальные вложения в объекты государственной (муниципальной) собственности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(6,8 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исполнения расходов бюджета муниципального образования Мостовский район по итогам 2021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21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21 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7,6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6,2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1,4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2,1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0%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3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4 главным распорядителями расходы бюджета исполнены на уровне 100 % к уточненной росписи, по остальным главными распорядителями на уровне от 95,4-99,8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1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6</w:t>
      </w:r>
      <w:r>
        <w:rPr>
          <w:sz w:val="28"/>
          <w:szCs w:val="28"/>
        </w:rPr>
        <w:t xml:space="preserve"> декабря 2020 г. № 3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528 618,6 тыс. рублей (в том числе за счет средств федерального и краевого бюджетов – 891 910,1), или 99,2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1,3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5"/>
        <w:gridCol w:w="1417"/>
        <w:gridCol w:w="1418"/>
        <w:gridCol w:w="1275"/>
        <w:gridCol w:w="879"/>
      </w:tblGrid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ная рос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 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 4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2 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 79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0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0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6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6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3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9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0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1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66" w:hanging="0"/>
              <w:jc w:val="right"/>
              <w:rPr/>
            </w:pPr>
            <w:r>
              <w:rPr/>
              <w:t>1 539 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" w:hanging="0"/>
              <w:jc w:val="right"/>
              <w:rPr/>
            </w:pPr>
            <w:r>
              <w:rPr/>
              <w:t>1 539 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3" w:hanging="0"/>
              <w:jc w:val="right"/>
              <w:rPr/>
            </w:pPr>
            <w:r>
              <w:rPr/>
              <w:t>1 528 6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right"/>
              <w:rPr/>
            </w:pPr>
            <w:r>
              <w:rPr/>
              <w:t>891 91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1 052 817,8 тыс. рублей (в том числе за счет средств краевого бюджета – 730 799,1 тыс. рублей), или 99,7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6"/>
        <w:gridCol w:w="1276"/>
        <w:gridCol w:w="992"/>
      </w:tblGrid>
      <w:tr>
        <w:trPr>
          <w:trHeight w:val="533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>
          <w:trHeight w:val="126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6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6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2 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4 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 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 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 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9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3 688,9 тыс. рублей (капитальный ремонт кровли МБОУ ООШ № 6  ст.Андрюки, МБОУ СОШ № 11 с.Беноково, МБОУ ООШ № 21 п.Перевал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906 253,9 тыс. рублей, в том числе за счет средств краевого бюджета – 618 721,6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91 747,7 тыс. рублей, в том числе за счет средств краевого бюджета – 376 349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38 639,2 тыс. рублей, в том числе за счет средств краевого бюджета – 223 600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9 220,2 тыс. рублей, в том числе за счет средств краевого бюджета – 6 627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получения дополнительного образования –                   45 859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подведомственных учреждений – 31 856,0 тыс. рублей, в том числе за счет средств краевого бюджета – 9 098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краевого бюджета –                          5 759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27 052,4 тыс. рублей, в том числе за счет средств краевого бюджета – 26 239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-значимых вопросов местного значения (капитальный и текущий ремонт, материально-техническое оснащение, благоустройство территории ДОУ №1 поселка .Мостовского, ДОУ № 20 ст.Костромская; СОШ №7 ст.Переправная, СОШ №29 п.Мостовской; ДОУ №22 ст.Ярославская, СОШ №2 п.Мостовской) в том числе за счет краевого бюджета – 22 8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уровня пожарной безопасности образовательных учреждений – 949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платы ежемесячной доплаты педработникам - молодым специалистам – 539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пендии гражданам, обучающимся по договору о целевом обучении – 124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ЕГЭ – 270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но-сметной документации по учреждениям образования – 4 008,6 тыс. рублей, в том числе МБОУ СОШ №13 (составление проектно–сметной документации и экспертиза по строительству спортивного зала) – 2 379,7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ьи классы – 50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детей к местам олимпиад – 63,1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идеокамер и систем видеонаблюдения – 250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е предписаний надзорных органов – 2 735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1 723,2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1 585,8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47 506,1 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 в сумме 46 942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137,6 тыс. рублей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82 046,5 тыс. рублей (в том числе за счет средств краевого бюджета –        79 627,9 тыс. рублей), или 97,1 % к уточненной росписи. 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36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 62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 62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        79 627,9 тыс. рублей (97,1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 – 71 493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 4 05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3 441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3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86,8 тыс. рублей (в том числе за счет средств краевого бюджета – 510,0 тыс. рублей, средств поселений - 26,8 тыс. рублей),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для инвалидов в МБОУ СОШ №25 ст.Баракаевской в сумме 250,0 тыс.рублей; приобретено оборудование для осуществления кинопоказов с подготовленным субтитрованием и (или) тифлокомментированием в кинотеатр «Мир» - 536,8 тыс. рубле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63 746,8 тыс. рублей (в том числе за счет средств краевого бюджета –         50 039,9 тыс. рублей), или 99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"/>
        <w:gridCol w:w="3402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1362" w:leader="none"/>
              </w:tabs>
              <w:jc w:val="right"/>
              <w:rPr>
                <w:bCs/>
              </w:rPr>
            </w:pPr>
            <w:r>
              <w:rPr>
                <w:bCs/>
              </w:rPr>
              <w:t>64 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3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46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42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58 790,8 тыс. рублей, в том числе средства краевого бюджета – 47 553,1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(в 2021 году приобретена 31 квартира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71,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» произведены расходы в сумме 4 06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краевого бюджета – 1 615,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703,8 тыс. рублей или 98,6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8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8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703,8 тыс. рубле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31 960,7 тыс. рублей (средства поселений – 6 147,6 тыс. рублей, средства краевого бюджета – 7 105,2 тыс.рублей), или 97,4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8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9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0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7 10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на территории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13 817,1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9 120,1 тыс. рублей, в том числе средства поселений –    1 900,0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КАЗАК-СПАС» – 4 697,0 тыс. рублей, в том числе средства поселений – 4 247,6 тыс. 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12 957,4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троительству объекта «Инженерная защита территории ст. Переправной от негативного воздействия реки Ходзь» в части выполнения проектно-изыскательских работ – 7 177,0 тыс. рублей, в том числе средства краевого бюджета 7 105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– 5 780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4 989,3 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4 821,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истемами видеонаблюдения образовательных учреждений в сумме 2 091,6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учными металлоискателями и металлодетекторами образовательных учреждений в сумме 41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охранной сигнализацией и ее модернизация в образовательных учреждениях в сумме 2 08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системами охранного освещения</w:t>
      </w:r>
      <w:r>
        <w:rPr/>
        <w:t xml:space="preserve"> в </w:t>
      </w:r>
      <w:r>
        <w:rPr>
          <w:sz w:val="28"/>
          <w:szCs w:val="28"/>
        </w:rPr>
        <w:t>образовательных учреждениях в сумме 143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ка шлагбаума МБУДО МБУДО «Мостовская ДШИ» в сумме 85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о передаче полномочий сельским поселен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96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00,0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90 101,8 тыс. рублей (в том числе за счет средств федерального и краевого бюджетов – 3 139,0 тыс. рублей, средства поселений – 116 803,2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418"/>
        <w:gridCol w:w="1275"/>
        <w:gridCol w:w="1276"/>
        <w:gridCol w:w="969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2 048,3 тыс. рублей, в том числе за счет средств федерального и краевого бюджетов – 1 945,9 тыс. рублей, средства поселений - 102,4 тыс.рублей) на материально-техническое обеспечение СДК ст. Губская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Культура Мостовского района» расходы исполнены в сумме 98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федерального и краевого бюджетов – 353,8 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616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держку отрасли культура (комплектование и обеспечение сохранности библиотечных фондов библиотек) – 372,4 тыс. рублей, в том числе средства краевого бюджета – 353,8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7 432,8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50 322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 – 101 059,4 тыс. рублей (средства поселений – 87 737,5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5 211,8 тыс. рублей (средства поселений –                       25 211,8 тыс.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39,3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тдела культуры направлено                1 939,3 тыс. рублей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обеспечение деятельности МКУ «ЦБУКИ» направлено 7 692,2 тыс. рублей, в том числе средства поселений – 3 751,5 тыс. рублей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569,2 тыс. рублей или 98,6 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36 328,1 тыс. рублей (в том числе за счет средств краевого бюджета – 3 281,6 тыс. рублей) или 92,5 % к уточненной росписи.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 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 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 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2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2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62,5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» расходы исполнены в сумме 36 265,6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28 36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нструкторов по спорту в муниципальных образованиях Краснодарского края – 757,0 тыс. рублей, в том числе средства краевого бюджета – 719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тдела по физической культуре и спорту -  1 542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(средства ЗСК: капитальный ремонт, ремонт и материально-техническое обеспечение МАУ «ЦФКСиТ») – 2 536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в сфере развития физической культуры и спорта - 3 065,5 тыс. рублей, в том числе расходы на составление ПСД по строительству центра единоборств – 2 840,5 тыс. рублей; участие сборной по футболу в соревнованиях на кубок губернатора КК – 2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1 230,2 тыс. рублей (в том числе за счет средств федерального и краевого бюджета – 992,6 тыс. рублей)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деятельности по ведению учета граждан отдельных категорий, нуждающихся в жилых помещениях за счет краевого бюджета направлено 636,5 тыс.рубле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 в сумме 593,7 тыс.рублей, в том числе средства федерального и краевого бюджетов – 356,2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746,0 тыс. рублей или 87,8 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48,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397,7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   5 124,5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молодежной политики – 323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 </w:t>
      </w:r>
      <w:r>
        <w:rPr>
          <w:sz w:val="28"/>
          <w:szCs w:val="28"/>
        </w:rPr>
        <w:t>– 3 375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 425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5 017,3тыс. рублей или 99,1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1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4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администрации муниципального образования Мос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3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ициативного бюджетирова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армонизация межнациональных отношений и развитие национальных культур в Мостовском районе» исполнение составило 7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осуществлялось финансирование мероприятий деятельности зарегистрированных на территории Мостовского района  общественных организаций в сумме 625,6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 средства в сумме 362,8 тыс. рублей были направлены на повышение квалификации прохождение диспансеризации сотруднико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инициативного бюджетирования в Краснодарском крае» средства краевого бюджета в сумме 3 958,9 тыс.рублей для бюджетов Беноковского и Бесленеевского сельских поселений предназначены и исполнены на благоустройство территории поселенческих кладб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15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5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6 747,9 тыс. рублей, или 98,4 % к уточненной росписи. 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 8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 8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 7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приобретение оборудования и программного обеспеч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9 914,7 тыс. рублей или 100,0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1"/>
        <w:gridCol w:w="1276"/>
        <w:gridCol w:w="992"/>
        <w:gridCol w:w="1275"/>
        <w:gridCol w:w="1276"/>
        <w:gridCol w:w="969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траслей агропромышл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9 872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направлено 42,0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7 497,1 тыс. рублей (в том числе за счет средств краевого бюджета – 6500,0 тыс. рублей) или 100,0 % к уточненной росписи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276"/>
        <w:gridCol w:w="992"/>
        <w:gridCol w:w="1418"/>
        <w:gridCol w:w="1252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276"/>
        <w:gridCol w:w="992"/>
        <w:gridCol w:w="1418"/>
        <w:gridCol w:w="1252"/>
      </w:tblGrid>
      <w:tr>
        <w:trPr>
          <w:tblHeader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зификация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программе «Газификация Мостовского района» средства были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ое обслуживание газопроводов находящихся в собственности – 341,5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проведение подводящего газопровода ст. Переправная – ст. Бесленеевская Мостовского района в сумме 6 842,1 тыс. рублей, в том числе за счет средств краевого бюджета в сумме 6 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о подпрограмме «</w:t>
      </w:r>
      <w:r>
        <w:rPr>
          <w:sz w:val="28"/>
          <w:szCs w:val="28"/>
        </w:rPr>
        <w:t>Энергосбережение и повышение энергетической эффективности на территории муниципального образования Мостовский район</w:t>
      </w:r>
      <w:r>
        <w:rPr>
          <w:bCs/>
          <w:sz w:val="28"/>
          <w:szCs w:val="28"/>
        </w:rPr>
        <w:t xml:space="preserve">» средства в сумме 313,5 тыс. рублей были направлены на исполнение мероприятий по энергосбережению и повышение энергетической эффективности (замена электропроводки) в здании администрации МО Мостовский район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5 548,1 тыс. рублей,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992"/>
        <w:gridCol w:w="1134"/>
        <w:gridCol w:w="1134"/>
        <w:gridCol w:w="992"/>
      </w:tblGrid>
      <w:tr>
        <w:trPr/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8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518,2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100,0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029,9 тыс. рублей, или 99,8 % к уточненной росписи на обеспечение деятельности учреждения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46 035,6 тыс. рублей, или 94,5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80"/>
        <w:gridCol w:w="1275"/>
        <w:gridCol w:w="1276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уточненной росписи, % 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5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 03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6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47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5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56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49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49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0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0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6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6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06 479,3 тыс. рублей, или 94,5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913,9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 596,9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8 491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3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          3 497,0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                   33 702,7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мероприятия в рамках управления имуществом, находящимся в муниципальной собственности – 6 720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подготовке и проведению Всероссийской переписи населения –       542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уровень сельских поселений переданы полномочия в сумме               55,0 тыс.рублей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по осуществление муниципального лесного контрол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2,0 тыс. рублей по обеспечению проживающих в поселении и нуждающихся в жилых помещениях малоимущих граждан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епрограммные расходы по разделу «Здравоохранение» направлены на строительство и реконструкцию объектов здравоохранения в сумме         35 661,3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1417"/>
        <w:gridCol w:w="1418"/>
        <w:gridCol w:w="1417"/>
        <w:gridCol w:w="141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5 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5 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3 6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 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9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 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 8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 6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,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 4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 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 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6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8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9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113 641,4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Дети Кубани» приобретена 31 квартира для детей сирот и детей, оставшихся без попечения родителей на сумму 58 790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образования» направлено на составление ПСД и проведение экспертизы на строительство спортзала СОШ №13 в сумме     2 37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здравоохранения» организовано строительство здания ВОП с.Шедок - 25 873,4 тыс. рублей, составление проектно-сметной документации на строительство ФАП х.Славянский - 8 537,9 тыс. рублей и ВОП ст.Махошевской - 1 200,0 тыс.рублей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топливно-энергетического комплекса» на проведение подводящего газопровода ст. Переправная – ст. Бесленеевская Мостовского района направлено 6 84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физической культуры и спорта» направлено на составление ПСД по строительству центра единоборств - 2 84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муниципального контракта по строительству центра единоборств перенесено на 2022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8 00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межбюджетные трансферты предоставлены бюджетам поселений в объеме 4 181,9  тыс. рублей, из них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 вопросов местного значения муниципального района, передаваемых на исполнение в бюджеты сельских поселений в соответствии с заключенными соглашениями - 223,0 тыс. рублей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держку местных инициатив по итогам краевого конкурса - 3 958,9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21 году выделены в сумме 1 36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1 года средства направлены в размере 0,4 тыс.рублей для выполнения условий софинансирования к выделенным средствам из резервного фонда администрации Краснодарского края для обеспечения выплат разового характера собственникам жилья, пострадавшим в результате чрезвычайной ситуации, вызванной опасными гидрометеорологическими явлениями на территории ст.Андрюки 25 июн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1 года по причине отсутствия случаев непредвиденных расходов средства резервного фонда остались невостребованы, в связи с чем было принято решение Совета муниципального образования Мостовский район № 133 от 15 декабря 2021 г.</w:t>
      </w:r>
      <w:r>
        <w:rPr/>
        <w:t xml:space="preserve"> </w:t>
      </w:r>
      <w:r>
        <w:rPr>
          <w:sz w:val="28"/>
          <w:szCs w:val="28"/>
        </w:rPr>
        <w:t>об уменьшении размера резервного фонд</w:t>
      </w:r>
      <w:r>
        <w:rPr/>
        <w:t xml:space="preserve"> </w:t>
      </w:r>
      <w:r>
        <w:rPr>
          <w:sz w:val="28"/>
          <w:szCs w:val="28"/>
        </w:rPr>
        <w:t>на 1 332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й остаток средств резервного фонда, сложившийся по итогам 2021 года составил 27,6 тыс. рублей.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 xml:space="preserve">5. Источники финансирования дефицита бюджета муниципального образования Мостовский район. Муниципальный долг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21 год исполнен с профицитом в объеме 30 421,1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 0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61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 32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1 года муниципальный долг Мостовского района снизился на 5 092,0 тыс. рублей и составил 55 401,0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20,5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    Л.А.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04:00Z</dcterms:created>
  <dc:creator>Pinchuk</dc:creator>
  <dc:description/>
  <cp:keywords/>
  <dc:language>en-US</dc:language>
  <cp:lastModifiedBy>И.А. Закриничная</cp:lastModifiedBy>
  <cp:lastPrinted>2022-02-25T15:40:00Z</cp:lastPrinted>
  <dcterms:modified xsi:type="dcterms:W3CDTF">2022-03-11T05:23:00Z</dcterms:modified>
  <cp:revision>50</cp:revision>
  <dc:subject/>
  <dc:title/>
</cp:coreProperties>
</file>