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Совета муниципального образования Мостовский район «Об исполнении бюджета муниципального образования Мостовский район за 2021 год»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ая пояснительная записка подготовлена во исполнение требований статьи 32 решения Совета муниципального образования Мостовский район от 28 октября 2015 г. № 7 «Об утверждении Положения о бюджетном процессе в муниципальном образовании Мостовский район»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 своему содержанию отчет об исполнении бюджета муниципального образования Мостовский район за 2021 год включает следующие данные за 2021 год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ходы бюджета в разрезе главных администраторов доходов бюджета и кодов классификации до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расходы бюджета в разрезе </w:t>
      </w:r>
      <w:r>
        <w:rPr>
          <w:rFonts w:eastAsia="Calibri"/>
          <w:sz w:val="28"/>
          <w:szCs w:val="28"/>
          <w:lang w:eastAsia="en-US"/>
        </w:rPr>
        <w:t xml:space="preserve">главных распорядителей средств бюджета и </w:t>
      </w:r>
      <w:r>
        <w:rPr>
          <w:color w:val="000000"/>
          <w:sz w:val="28"/>
          <w:szCs w:val="28"/>
        </w:rPr>
        <w:t>к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источники финансирования дефицита бюджета в разрезе г</w:t>
      </w:r>
      <w:r>
        <w:rPr>
          <w:rFonts w:eastAsia="Calibri"/>
          <w:sz w:val="28"/>
          <w:szCs w:val="28"/>
          <w:lang w:eastAsia="en-US"/>
        </w:rPr>
        <w:t xml:space="preserve">лавных администраторов источников финансирования дефицита бюджета и </w:t>
      </w:r>
      <w:r>
        <w:rPr>
          <w:color w:val="000000"/>
          <w:sz w:val="28"/>
          <w:szCs w:val="28"/>
        </w:rPr>
        <w:t>кодов классификации источников финансирования дефицитов бюджетов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contextualSpacing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тоги реализации основных направлений бюджетной политики</w:t>
      </w:r>
    </w:p>
    <w:p>
      <w:pPr>
        <w:pStyle w:val="Normal"/>
        <w:widowControl w:val="false"/>
        <w:spacing w:lineRule="auto" w:line="276" w:before="0" w:after="0"/>
        <w:ind w:left="720" w:hanging="0"/>
        <w:contextualSpacing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сновные направления реализации бюджетной политики в 2021 году были направлены на устойчивое </w:t>
      </w:r>
      <w:r>
        <w:rPr>
          <w:color w:val="000000"/>
          <w:sz w:val="28"/>
          <w:szCs w:val="28"/>
        </w:rPr>
        <w:t xml:space="preserve">социально-экономическое развитие </w:t>
      </w:r>
      <w:r>
        <w:rPr>
          <w:rFonts w:eastAsia="Calibri"/>
          <w:color w:val="000000"/>
          <w:sz w:val="28"/>
          <w:szCs w:val="28"/>
        </w:rPr>
        <w:t xml:space="preserve">муниципального образования Мостовский район </w:t>
      </w:r>
      <w:r>
        <w:rPr>
          <w:color w:val="000000"/>
          <w:sz w:val="28"/>
          <w:szCs w:val="28"/>
        </w:rPr>
        <w:t>Краснодар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Основным приоритетом бюджетной политики являлось обеспечение населения доступными и качественными муниципальными услугами, социальными гарантиями, адресное решение социальных вопросов, создание благоприятных и комфортных условий для прожи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ходе исполнения решения Совета муниципального образования Мостовский район от 16 декабря 2020 г. №36 «О бюджете муниципального образования Мостовский район на 2021 год и на плановый период 2022 и       2023 годов» в рамках основных направлений бюджетной политики обеспечена преемственность в реализации мер, направленных 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увеличение наполняемости доходной части консолидированного бюдже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бюджетных расход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сбалансированности бюджета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ю муниципального долг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Решение данных задач осуществлялось в рамках муниципальной программы муниципального образования Мостовский район «Управление муниципальными финансами муниципального образования Мостовский район» (постановление администрации муниципального образования Мостовский район от 27 ноября 2018 г. №1248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сбалансированности бюджета муниципального образования Мостовский район реализованы мероприятия по оптимизации расходов бюджета.</w:t>
      </w:r>
      <w:r>
        <w:rPr>
          <w:rFonts w:eastAsia="Calibri"/>
          <w:sz w:val="28"/>
          <w:szCs w:val="28"/>
          <w:lang w:eastAsia="en-US"/>
        </w:rPr>
        <w:t xml:space="preserve"> Продолжена работа по поэтапному повышению средней заработной платы отдельным категориям работников бюджетной сферы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ованы мероприятия по оптимизации, экономии средств при закупках в результате конкурсных процедур </w:t>
      </w:r>
    </w:p>
    <w:p>
      <w:pPr>
        <w:pStyle w:val="Normal"/>
        <w:widowControl w:val="false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целях обеспечения сбалансированности бюджета муниципального образования Мостовский район для погашения долговых обязательств использовались источники дополнительных поступлений. В целях сдерживания темпов роста расходов на обслуживание муниципального долга оптимизировались сроки пользования заемными средств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итогам 2021 года бюджет муниципального образования Мостовский район исполнен с профицитом в сумме 30 421,1 тыс. 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ыла продолжена работа по повышению открытости (прозрачности) бюджетного процесс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роведены публичные слушания по отчету об исполнении бюджета муниципального образования Мостовский район за 2020 год (3 марта 2021 года), по проекту бюджета на 2022 год и на плановый период 2023 и 2024 годов (17 ноября 2021 года)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публикованы (размещены) информационные ресурсы в формате «бюджет для граждан»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 проекту бюджета, по решению о бюджете, по годовому отчету об исполнении бюдже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беспечена доступность для внешних пользователей информации о деятельности 72 муниципальных учреждений (плановые и фактические показатели деятельности, бухгалтерская отчетность и др.) на общероссийском сайте государственных и муниципальных учреждений.</w:t>
      </w:r>
    </w:p>
    <w:p>
      <w:pPr>
        <w:pStyle w:val="Normal"/>
        <w:autoSpaceDE w:val="false"/>
        <w:ind w:left="360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 исполнения бюджета муниципального образования Мостовский район в 2021 году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33"/>
        <w:gridCol w:w="1572"/>
        <w:gridCol w:w="1542"/>
        <w:gridCol w:w="1440"/>
        <w:gridCol w:w="1440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, утвержденный решением Совета муниципального образования Мостовский район от 16 декабря 202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 № 36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сводная бюджетная</w:t>
              <w:br/>
              <w:t>роспись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                     за 2021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% исполнения к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ю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 670 419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 705 0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 693 945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93 945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74 6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 (–) / профицит (+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 526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  <w:br/>
              <w:t>дефицита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26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 4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993" w:hanging="36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Доходы бюджета муниципального образования Мостовский район</w:t>
      </w:r>
    </w:p>
    <w:p>
      <w:pPr>
        <w:pStyle w:val="Normal"/>
        <w:autoSpaceDE w:val="false"/>
        <w:spacing w:lineRule="auto" w:line="276" w:before="0" w:after="0"/>
        <w:ind w:left="993" w:hanging="0"/>
        <w:contextualSpacing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Доходы бюджета муниципального образования Мостовский район исполнены в сумме 1 705,1 млн. рублей. Процент исполнения годового бюджетного назначения (1 670,4 млн. руб.) составил 102,8%. Доля налоговых и неналоговых доходов (452,5 млн. рублей), в общем, объеме доходов бюджета муниципального образования составила 26,5 %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и неналоговых доходов основными доходными источниками по исполнению являются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налог на доходы физических лиц – его удельный вес составляет – 66,2%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налог, взимаемый в связи с применением упрощенной системы налогообложения – 10,6%,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доходы в виде арендной платы на землю с удельным весом – 7,0 %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прибыль с удельным весом – 4,0 %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, применяемый в связи с применением патентной системы с удельным весом – 3,0%,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доходы от продажи земельных участков с удельным весом – 3,7 %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выглядит следующим образом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дотации бюджетам муниципальных районов из бюджета субъекта РФ, годовое бюджетное назначение 196,0 млн. рублей, поступило – 196,0 млн. рублей или 100 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и субвенции бюджетам бюджетной системы РФ, годовое бюджетное назначение – 891,6 млн. рублей, поступило – 884,1 млн. рублей или 99,2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иные межбюджетные трансферты, план – 180,4 млн. рублей, поступило – 180,4 млн. рублей или 100,0% к годовому бюджетному назнач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целью увеличения наполняемости доходной части консолидированного бюджета края за 2021 год были проведены следующие мероприят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м главы администрации муниципального образования Мостовский район от 12 марта 2021 г. №226 утвержден план мероприятий, направленных на увеличение наполняемости доходной части консолидированного бюджета Краснодарского края в 2021 году в муниципальном образовании Мостовский район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в районе </w:t>
      </w:r>
      <w:r>
        <w:rPr>
          <w:sz w:val="28"/>
        </w:rPr>
        <w:t>состоялось 12 заседаний межведомственной комиссии по принятию мер, направленных на снижение неформальной занятости в муниципальном образовании Мостовский район, на которых доведен уровень минимальной заработной платы, ответственность и последствия при допущении неформальной занятости, и где заслушано 57 индивидуальных предпринимате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йоне 9 заседаний межведомственной комиссии по легализации налоговой базы по НДФЛ и погашении задолженности по налоговым и неналоговым платежам. Было рассмотрено 29 хозяйствующих субъектов, выявлено задолженности на сумму 15,3 млн. руб., взыскано 11,2 млн. рублей, процент исполнения составил 73,2%. </w:t>
      </w:r>
    </w:p>
    <w:p>
      <w:pPr>
        <w:pStyle w:val="Normal"/>
        <w:spacing w:lineRule="auto" w:line="276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 поселениях проведено 153 заседаний межведомственной комиссии, на которых было заслушано 4982 физических лиц по имущественным и транспортному налогам на сумму 6,5 млн. руб., взыскано на сумму 4,0 млн. рублей, процент исполнения составил 61,5%;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8"/>
          <w:szCs w:val="28"/>
        </w:rPr>
        <w:t xml:space="preserve">Налоговой службой в адрес 135 налогоплательщиков, допустивших выплату заработной платы ниже прожиточного минимума направлены информационные письма, из них 56 налогоплательщиков увеличили заработную плату до уровня, установленного МРОТ и выше. По результатам работы, в бюджетную систему поступило НДФЛ в сумме 10,2 млн. 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году проведено 29 рейдовых мероприятий по выявлению хозяйствующих субъектов, незаконно оказывающих услуги по перевозке пассажиров и грузов на территории Мостовского района, составлено 11 протоколов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Администрацией муниципального образования Мостовский район совместно с Центром занятости населения проведено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14 совещаний с руководителями и специалистами организаций по вопросам: «Минимальная заработная плата, неформальная занятость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оследствия для работника и ответственность работодателя; изменения в трудовом законодательстве; электронные трудовые книжки; трудоустройство несовершеннолетних; и др.», на которых присутствовали 276 специалистов из 256 организаций и ИП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13 ярмарок вакансий учебных и рабочих мест, в которых приняли участие 65 работодателей и 742 граждани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7 круглых столов с работодателями в рамках проведения ярмарки вакансий, на которой специалистам доведен размер минимальной заработной платы и величина прожиточного минимума, установленного в Краснодарском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крае, а также последствия при допущении неформальной занятости, как для работодателей, так и для работников. Всего приняли участие 24 работодател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оянной основе проводится исковая работа управлением земельных и имущественных отношений администрации муниципального образования Мостовский район по взысканию задолженности по арендной плате за землю, в том числ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ено недобросовестным арендаторам 365 претензий на сумму 19,9 млн. руб., оплачено в досудебном порядке на сумму 12,7 млн. руб.,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удах подано 35 исков на сумму 15,3 млн. рублей, оплачено до вынесения решения суда на сумму 5,4 млн. руб.,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зыскано в судебном порядке по 24 искам на 13,8 млн. руб., оплачено по решению суда (до направления исполнительных листов с ССП) -3,7 млн. руб.,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исполнительном производстве (ССП) 84 исполнительных листов на сумму 21,3 млн. рублей, сумма перечисленных денежных средств в результате исполнения судебных актов -0,7 млн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бота по мобилизации доходов в консолидированный бюджет края по Мостовскому району продолжается в тесном взаимодействии с налоговыми и правоохранительными органами, органами местного самоуправления муниципального образования Мостовский район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муниципального образования Мостовский район</w:t>
      </w:r>
    </w:p>
    <w:p>
      <w:pPr>
        <w:pStyle w:val="Normal"/>
        <w:autoSpaceDE w:val="false"/>
        <w:spacing w:lineRule="auto" w:line="276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Мостовский район от    16 декабря 2020 г. № 36 (в окончательной редакции от 15 декабря 2021 г.          № 133) утвержден общий объем расходов бюджета в сумме 1 693 945,7 тыс. рублей или 109,8 % к первоначальному (1 522 575,0 тыс. рублей). Уточненная сводная бюджетная роспись (далее – уточненная роспись) на 2021 год составила 1 693 945,7 тыс. рублей. Исполнение по расходам сложилось в сумме 1 674 654,3 тыс. рублей или 98,9 % к уточненной росписи.</w:t>
      </w:r>
    </w:p>
    <w:p>
      <w:pPr>
        <w:pStyle w:val="Normal"/>
        <w:spacing w:lineRule="auto" w:line="276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униципального образования по разделам </w:t>
        <w:br/>
        <w:t>и подразделам классификации расходов</w:t>
      </w:r>
    </w:p>
    <w:p>
      <w:pPr>
        <w:pStyle w:val="Normal"/>
        <w:spacing w:before="120" w:after="0"/>
        <w:ind w:right="-1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тыс. </w:t>
      </w:r>
      <w:r>
        <w:rPr/>
        <w:t>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6"/>
        <w:gridCol w:w="1418"/>
        <w:gridCol w:w="1417"/>
        <w:gridCol w:w="1418"/>
        <w:gridCol w:w="1275"/>
      </w:tblGrid>
      <w:tr>
        <w:trPr>
          <w:trHeight w:val="17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к уточненной росписи,%</w:t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93 9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93 9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74 6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 6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 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 3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1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 4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4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 4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5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5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 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0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0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9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 1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1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1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6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7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6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6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5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 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5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5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5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6 1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6 1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2 7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 1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 1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 1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 5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 5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2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6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6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9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9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 3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 3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 3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6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6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6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9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9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6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1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9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9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6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 7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 7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 4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 9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 6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3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3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 4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5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8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8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9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 5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9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9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иболее низкий уровень исполнения уточненной росписи сложился по разделам: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color w:val="000000"/>
          <w:sz w:val="28"/>
          <w:szCs w:val="28"/>
        </w:rPr>
        <w:t>0902 «Амбулаторная помощь» (83,1%),</w:t>
      </w:r>
    </w:p>
    <w:p>
      <w:pPr>
        <w:pStyle w:val="Normal"/>
        <w:spacing w:lineRule="auto" w:line="276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01«Физическая культура и спорт» (92,2%). Экономия сложилась в результате торг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6"/>
          <w:lang w:eastAsia="en-US"/>
        </w:rPr>
        <w:t xml:space="preserve">Расходы бюджета муниципального образования Мостовский район в     2021 году по видам </w:t>
      </w:r>
      <w:r>
        <w:rPr>
          <w:color w:val="000000"/>
          <w:sz w:val="28"/>
          <w:szCs w:val="20"/>
        </w:rPr>
        <w:t>характеризуются следующими данными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(тыс. рублей)</w:t>
      </w:r>
    </w:p>
    <w:tbl>
      <w:tblPr>
        <w:tblW w:w="96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567"/>
        <w:gridCol w:w="1417"/>
        <w:gridCol w:w="1412"/>
        <w:gridCol w:w="1423"/>
        <w:gridCol w:w="993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</w:t>
              <w:br/>
              <w:t xml:space="preserve">роспись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567"/>
        <w:gridCol w:w="1417"/>
        <w:gridCol w:w="1418"/>
        <w:gridCol w:w="1417"/>
        <w:gridCol w:w="987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93 9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93 9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74 65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4 0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4 0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4 08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3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3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 78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 9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 9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 28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 1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 1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 64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 1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 1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 18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31 3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31 3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27 90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1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2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24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7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pacing w:val="-4"/>
          <w:sz w:val="28"/>
          <w:szCs w:val="26"/>
          <w:lang w:eastAsia="en-US"/>
        </w:rPr>
      </w:pPr>
      <w:r>
        <w:rPr>
          <w:rFonts w:eastAsia="Calibri"/>
          <w:color w:val="000000"/>
          <w:spacing w:val="-4"/>
          <w:sz w:val="28"/>
          <w:szCs w:val="26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pacing w:val="-4"/>
          <w:sz w:val="28"/>
          <w:szCs w:val="28"/>
          <w:lang w:eastAsia="en-US"/>
        </w:rPr>
      </w:pPr>
      <w:r>
        <w:rPr>
          <w:rFonts w:eastAsia="Calibri"/>
          <w:color w:val="000000"/>
          <w:spacing w:val="-4"/>
          <w:sz w:val="28"/>
          <w:szCs w:val="26"/>
          <w:lang w:eastAsia="en-US"/>
        </w:rPr>
        <w:t xml:space="preserve">Наибольшую долю в объеме осуществленных в 2021 году расходов бюджета муниципального образования Мостовский район составили субсидии бюджетным, автономным учреждениям (73,3 %), расходы на выплату заработной платы персоналу (10,4%), 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>к</w:t>
      </w:r>
      <w:r>
        <w:rPr>
          <w:rFonts w:eastAsia="Calibri"/>
          <w:color w:val="000000"/>
          <w:sz w:val="28"/>
          <w:szCs w:val="28"/>
          <w:lang w:eastAsia="en-US"/>
        </w:rPr>
        <w:t>апитальные вложения в объекты государственной (муниципальной) собственности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 xml:space="preserve"> (6,8 %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Наименьший уровень исполнения расходов бюджета муниципального образования Мостовский район по итогам 2021 года сложился по направлениям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Межбюджетные трансферты»,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6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Обслуживание государственного (муниципального) долга»,</w:t>
      </w:r>
      <w:r>
        <w:rPr/>
        <w:t xml:space="preserve"> «</w:t>
      </w:r>
      <w:r>
        <w:rPr>
          <w:rFonts w:eastAsia="Calibri"/>
          <w:color w:val="000000"/>
          <w:sz w:val="28"/>
          <w:szCs w:val="28"/>
          <w:lang w:eastAsia="en-US"/>
        </w:rPr>
        <w:t>Иные бюджетные ассигнования».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Расходы бюджета муниципального образования Мостовский район</w:t>
        <w:br/>
        <w:t>по главным распорядителям средств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ов бюджета в 2021 году осуществлялось по 8 главным распорядител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ибольший объем расходов бюджета в 2021 году осуществлен следующими главными распорядител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районным управление образованием (67,6 % всех расходов бюджета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ей муниципального образования (16,2%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м культуры (11,4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финансовым управлением (2,1%);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делом по физической культуре и спорту – 2,0%;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делом по делам молодежи – 0,3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контрольно-счетной палатой – 0,2%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 4 главным распорядителями расходы бюджета исполнены на уровне 100 % к уточненной росписи, по остальным главными распорядителями на уровне от 95,4-99,8%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и исполнение бюджета муниципального образования Мостовский район в 2021 году осуществлялось в «программном» формате</w:t>
      </w:r>
      <w:r>
        <w:rPr>
          <w:color w:val="000000"/>
          <w:sz w:val="28"/>
          <w:szCs w:val="28"/>
        </w:rPr>
        <w:t>, распределение муниципальных программ представлено как отдельное приложение в составе решения Совета от 16</w:t>
      </w:r>
      <w:r>
        <w:rPr>
          <w:sz w:val="28"/>
          <w:szCs w:val="28"/>
        </w:rPr>
        <w:t xml:space="preserve"> декабря 2020 г. № 36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Расходы на реализацию мероприятий муниципальных программ составили 1 528 618,6 тыс. рублей (в том числе за счет средств федерального и краевого бюджетов – 891 910,1), или 99,2 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осуществляемых в рамках муниципальных программ, составил 91,3 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5"/>
        <w:gridCol w:w="1417"/>
        <w:gridCol w:w="1418"/>
        <w:gridCol w:w="1275"/>
        <w:gridCol w:w="879"/>
      </w:tblGrid>
      <w:tr>
        <w:trPr>
          <w:trHeight w:val="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>ная роспис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редства федерального и краевого бюджета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6 4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6 4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2 8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0 799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 0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 0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 6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 627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 3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 3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7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4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8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8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9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105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 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 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 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39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2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2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3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81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2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2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муниципального образования Мостовский район «Социально-экономическое и инновационное развитие муниципального образования Мостовский райо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7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9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9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914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Управление муниципальными финансами муниципального образования Мостовский райо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5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5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5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66" w:hanging="0"/>
              <w:jc w:val="right"/>
              <w:rPr/>
            </w:pPr>
            <w:r>
              <w:rPr/>
              <w:t>1 539 3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2" w:hanging="0"/>
              <w:jc w:val="right"/>
              <w:rPr/>
            </w:pPr>
            <w:r>
              <w:rPr/>
              <w:t>1 539 3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3" w:hanging="0"/>
              <w:jc w:val="right"/>
              <w:rPr/>
            </w:pPr>
            <w:r>
              <w:rPr/>
              <w:t>1 528 6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3"/>
              <w:jc w:val="right"/>
              <w:rPr/>
            </w:pPr>
            <w:r>
              <w:rPr/>
              <w:t>891 91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99,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«Развитие образования» составили 1 052 817,8 тыс. рублей (в том числе за счет средств краевого бюджета – 730 799,1 тыс. рублей), или 99,7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6"/>
        <w:gridCol w:w="1276"/>
        <w:gridCol w:w="992"/>
      </w:tblGrid>
      <w:tr>
        <w:trPr>
          <w:trHeight w:val="533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я роспись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>
          <w:trHeight w:val="126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056 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056 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052 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 7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6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6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6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84 7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 7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 1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0 4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,6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7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 5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 5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 5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 9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1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1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1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» произведены расходы в сумме 13 688,9 тыс. рублей (капитальный ремонт кровли МБОУ ООШ № 6  ст.Андрюки, МБОУ СОШ № 11 с.Беноково, МБОУ ООШ № 21 п.Перевал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Развитие современных механизмов, содержания и технологий дошкольного, общего и дополнительного образования» произведены расходы в сумме 906 253,9 тыс. рублей, в том числе за счет средств краевого бюджета – 618 721,6 тыс. рублей. Расходы осуществлялись по следующим направле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– 491 747,7 тыс. рублей, в том числе за счет средств краевого бюджета – 376 349,7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образования в муниципальных дошкольных организациях – 338 639,2 тыс. рублей, в том числе за счет средств краевого бюджета – 223 600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– 9 220,2 тыс. рублей, в том числе за счет средств краевого бюджета – 6 627,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получения дополнительного образования –                   45 859,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деятельности (оказание услуг) подведомственных учреждений – 31 856,0 тыс. рублей, в том числе за счет средств краевого бюджета – 9 098,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за счет краевого бюджета –                          5 759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27 052,4 тыс. рублей, в том числе за счет средств краевого бюджета – 26 239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циально-значимых вопросов местного значения (капитальный и текущий ремонт, материально-техническое оснащение, благоустройство территории ДОУ №1 поселка .Мостовского, ДОУ № 20 ст.Костромская; СОШ №7 ст.Переправная, СОШ №29 п.Мостовской; ДОУ №22 ст.Ярославская, СОШ №2 п.Мостовской) в том числе за счет краевого бюджета – 22 80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вышение уровня пожарной безопасности образовательных учреждений – 949,7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ыплаты ежемесячной доплаты педработникам - молодым специалистам – 539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пендии гражданам, обучающимся по договору о целевом обучении – 124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ЕГЭ – 270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ектно-сметной документации по учреждениям образования – 4 008,6 тыс. рублей, в том числе МБОУ СОШ №13 (составление проектно–сметной документации и экспертиза по строительству спортивного зала) – 2 379,7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чьи классы – 50,0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з детей к местам олимпиад – 63,1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видеокамер и систем видеонаблюдения – 250,0 тыс.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сполнение предписаний надзорных органов – 2 735,4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задачи «Реализация мер по специальной поддержке отдельных категорий обучающихся» произведены расходы в сумме 1 723,2 тыс. рублей. Расходы осуществлялись по осуществлению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краевого бюдж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ым мероприятиям «Формирование востребованной системы оценки качества образования и образовательных результатов» произведены расходы в сумме 1 585,8  тыс. рублей. Расходы осуществлялись  по обеспечению проведения государственной итоговой аттестации по образовательным программам основного общего и среднего общего образования за счет средств краевого бюджет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» произведены расходы в сумме    47 506,1 тыс. рублей. Расходы компенсировали расходы на оплату жилых помещений, отопления и освещения педагогическим работникам муниципальных и государствен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 за счет средств краевого бюджета в сумме 46 942,8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Обеспечение деятельности районного управления образованием Мостовского района» произведены расходы в сумме 7 137,6 тыс. рублей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асходы на реализацию мероприятий муниципальной программы составили 82 046,5 тыс. рублей (в том числе за счет средств краевого бюджета –        79 627,9 тыс. рублей), или 97,1 % к уточненной росписи. </w:t>
      </w:r>
    </w:p>
    <w:p>
      <w:pPr>
        <w:pStyle w:val="Normal"/>
        <w:spacing w:lineRule="auto" w:line="276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36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36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0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0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6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9 62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Совершенствование социальной поддержки семьи 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0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0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6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9 62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Совершенствование социальной поддержки семьи и детей» расходы исполнены за счет средств краевого бюджета в сумме         79 627,9 тыс. рублей (97,1%)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передан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под опеку, на воспитание в приемные и патронатные семьи, а также ежемесячное вознаграждение, причитающееся приемному родителю и патронатному воспитателю,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 – 71 493,6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переданных государственных полномочий по организации и осуществлению деятельности по опеке и попечительству в отношении несовершеннолетних –  4 056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 – 3 441,6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организации оздоровления и отдыха детей – 636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ступная сред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6"/>
          <w:sz w:val="28"/>
          <w:szCs w:val="28"/>
        </w:rPr>
        <w:t xml:space="preserve">Расходы на реализацию мероприятий муниципальной программы составили 786,8 тыс. рублей (в том числе за счет средств краевого бюджета – 510,0 тыс. рублей, средств поселений - 26,8 тыс. рублей), или 100,0 % к уточненной росписи. </w:t>
      </w:r>
    </w:p>
    <w:p>
      <w:pPr>
        <w:pStyle w:val="Normal"/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ероприятий муниципальной программы «Доступная среда» был установлен пандус для инвалидов в МБОУ СОШ №25 ст.Баракаевской в сумме 250,0 тыс.рублей; приобретено оборудование для осуществления кинопоказов с подготовленным субтитрованием и (или) тифлокомментированием в кинотеатр «Мир» - 536,8 тыс. рублей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и Кубани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 63 746,8 тыс. рублей (в том числе за счет средств краевого бюджета –         50 039,9 тыс. рублей), или 99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"/>
        <w:gridCol w:w="3402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а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9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1" w:leader="none"/>
                <w:tab w:val="right" w:pos="1362" w:leader="none"/>
              </w:tabs>
              <w:jc w:val="right"/>
              <w:rPr>
                <w:bCs/>
              </w:rPr>
            </w:pPr>
            <w:r>
              <w:rPr>
                <w:bCs/>
              </w:rPr>
              <w:t>64 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3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746,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3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56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2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42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56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тдыха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0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0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1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</w:tr>
      <w:tr>
        <w:trPr>
          <w:trHeight w:val="56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здание специализированного жилищного фонда для детей-сирот и детей, оставшихся без попечения родителей, а также лиц из их числа», включающим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произведены расходы в сумме 58 790,8 тыс. рублей, в том числе средства краевого бюджета – 47 553,1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(в 2021 году приобретена 31 квартира);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, произведены расходы в сумме 871,0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ому мероприятию «Обеспечение отдыха и оздоровления детей» произведены расходы в сумме 4 065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средства краевого бюджета – 1 615,8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</w:rPr>
        <w:t>По основному мероприятию «Обеспечение профилактики безнадзорности и беспризорности в муниципальном образовании» выделено и освоено в полном объеме 20,0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 в сфере строительства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итектуры и дорожного хозяйства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703,8 тыс. рублей или 98,6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98,6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98,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оизводились расходы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строительства, архитектуры и градостроительства в сумме 703,8 тыс. рублей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   31 960,7 тыс. рублей (средства поселений – 6 147,6 тыс. рублей, средства краевого бюджета – 7 105,2 тыс.рублей), или 97,4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8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8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9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10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4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  <w:r>
              <w:rPr>
                <w:sz w:val="22"/>
                <w:szCs w:val="22"/>
              </w:rPr>
              <w:t xml:space="preserve"> «</w:t>
            </w: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дпрограмма</w:t>
            </w:r>
            <w:r>
              <w:rPr>
                <w:sz w:val="22"/>
                <w:szCs w:val="22"/>
              </w:rPr>
              <w:t xml:space="preserve"> «</w:t>
            </w:r>
            <w:r>
              <w:rPr/>
              <w:t>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7 10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, усиление борьбы с преступностью на территории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Мероприятия по предупреждению и ликвидации чрезвычайных ситуаций, стихийных бедствий и их последствий» расходы исполнены в сумме 13 817,1 тыс. рублей,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МКУ «Управление по ГО и ЧС и ПБ Мостовского района» – 9 120,1 тыс. рублей, в том числе средства поселений –    1 900,0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МКУ «КАЗАК-СПАС» – 4 697,0 тыс. рублей, в том числе средства поселений – 4 247,6 тыс. рублей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нижение рисков и смягчение последствий чрезвычайных ситуаций природного и техногенного характера» расходы исполнены в сумме 12 957,4 тыс. рублей,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троительству объекта «Инженерная защита территории ст. Переправной от негативного воздействия реки Ходзь» в части выполнения проектно-изыскательских работ – 7 177,0 тыс. рублей, в том числе средства краевого бюджета 7 105,2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 – 5 780,4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Профилактика терроризма и экстремизма в Краснодарском крае» расходы исполнены в сумме 4 989,3 тыс.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выполнение муниципальными учреждениями социальной направленности</w:t>
      </w:r>
      <w:r>
        <w:rPr>
          <w:spacing w:val="-4"/>
          <w:sz w:val="28"/>
          <w:szCs w:val="28"/>
        </w:rPr>
        <w:t xml:space="preserve"> комплекса антитеррористических мероприятий – 4 821,3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ие системами видеонаблюдения образовательных учреждений в сумме 2 091,6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учными металлоискателями и металлодетекторами образовательных учреждений в сумме 418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охранной сигнализацией и ее модернизация в образовательных учреждениях в сумме 2 083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системами охранного освещения</w:t>
      </w:r>
      <w:r>
        <w:rPr/>
        <w:t xml:space="preserve"> в </w:t>
      </w:r>
      <w:r>
        <w:rPr>
          <w:sz w:val="28"/>
          <w:szCs w:val="28"/>
        </w:rPr>
        <w:t>образовательных учреждениях в сумме 143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ка шлагбаума МБУДО МБУДО «Мостовская ДШИ» в сумме 85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по передаче полномочий сельским поселениям по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 – 168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Укрепление правопорядка, профилактика правонарушений, усиление борьбы с преступностью в Мостовском районе» расходы исполнены в сумме 96,9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По подпрограмме «Повышение безопасности дорожного движения» расходы исполнены в сумме 100,0 тыс. рубл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190 101,8 тыс. рублей (в том числе за счет средств федерального и краевого бюджетов – 3 139,0 тыс. рублей, средства поселений – 116 803,2 тыс. рублей) и 100,0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7"/>
        <w:gridCol w:w="1134"/>
        <w:gridCol w:w="1418"/>
        <w:gridCol w:w="1275"/>
        <w:gridCol w:w="1276"/>
        <w:gridCol w:w="969"/>
      </w:tblGrid>
      <w:tr>
        <w:trPr/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 и федераль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3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 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 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 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3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4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Мос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деятельности муниципальных учреждений отрасли «Культура и кинематография» по предоставлению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 4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 4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 4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6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6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6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ому мероприятию «</w:t>
      </w:r>
      <w:r>
        <w:rPr>
          <w:bCs/>
          <w:sz w:val="28"/>
          <w:szCs w:val="28"/>
        </w:rPr>
        <w:t>Поддержка муниципальных учреждений культуры</w:t>
      </w:r>
      <w:r>
        <w:rPr>
          <w:sz w:val="28"/>
          <w:szCs w:val="28"/>
        </w:rPr>
        <w:t>» расходы исполнены в сумме 2 048,3 тыс. рублей, в том числе за счет средств федерального и краевого бюджетов – 1 945,9 тыс. рублей, средства поселений - 102,4 тыс.рублей) на материально-техническое обеспечение СДК ст. Губская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ому мероприятию «Культура Мостовского района» расходы исполнены в сумме 989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(в том числе за счет средств федерального и краевого бюджетов – 353,8 тыс. рублей), из них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– 616,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ддержку отрасли культура (комплектование и обеспечение сохранности библиотечных фондов библиотек) – 372,4 тыс. рублей, в том числе средства краевого бюджета – 353,8 тыс. рублей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вершенствование деятельности государственных учреждений отрасли «Культура, искусство и кинематография» по предоставлению муниципальных услуг» расходы исполнены в сумме 177 432,8 тыс. рублей,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дополнительного образования детей – 50 322,3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культуры – 101 059,4 тыс. рублей (средства поселений – 87 737,5 тыс. рубле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по организации библиотечного обслуживания – 25 211,8 тыс. рублей (средства поселений –                       25 211,8 тыс. рубле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мпенсация расходов на оплату жилых помещений, отопления и освещения работникам муниципальных учреждений культуры, проживающим и работающим в сельской местности – 839,3 тыс. рублей (средства краевого бюджет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беспечение деятельности отдела культуры направлено                1 939,3 тыс. рублей.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На обеспечение деятельности МКУ «ЦБУКИ» направлено 7 692,2 тыс. рублей, в том числе средства поселений – 3 751,5 тыс. рублей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ая программ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«Развитие осуществления пассажирских перевозок автомобильным транспортом по муниципальным городским и пригородным маршрутам Мостовского района» 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     569,2 тыс. рублей или 98,6 % к уточненной роспис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асходы на реализацию программы направлены на обеспечение осуществления пассажирских перевозок между населенными пунктами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36 328,1 тыс. рублей (в том числе за счет средств краевого бюджета – 3 281,6 тыс. рублей) или 92,5 % к уточненной росписи.</w:t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/>
      </w:pPr>
      <w:r>
        <w:rPr/>
      </w:r>
    </w:p>
    <w:p>
      <w:pPr>
        <w:pStyle w:val="Normal"/>
        <w:spacing w:before="0" w:after="120"/>
        <w:ind w:firstLine="709"/>
        <w:jc w:val="right"/>
        <w:rPr/>
      </w:pPr>
      <w:r>
        <w:rPr/>
      </w:r>
    </w:p>
    <w:p>
      <w:pPr>
        <w:pStyle w:val="Normal"/>
        <w:spacing w:before="0" w:after="120"/>
        <w:ind w:firstLine="709"/>
        <w:jc w:val="right"/>
        <w:rPr/>
      </w:pPr>
      <w:r>
        <w:rPr/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418"/>
        <w:gridCol w:w="1276"/>
        <w:gridCol w:w="1275"/>
        <w:gridCol w:w="1276"/>
        <w:gridCol w:w="992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сего, 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9 2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9 2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 3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 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2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2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2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действие субъектам физической культуры и спорта и развитие физической культуры и массового спорта на Кубани» расходы исполнены в сумме 62,5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» расходы исполнены в сумме 36 265,6 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 в сумме 28 364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инструкторов по спорту в муниципальных образованиях Краснодарского края – 757,0 тыс. рублей, в том числе средства краевого бюджета – 719,1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отдела по физической культуре и спорту -  1 542,2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 вопросов местного значения (средства ЗСК: капитальный ремонт, ремонт и материально-техническое обеспечение МАУ «ЦФКСиТ») – 2 536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мероприятия в сфере развития физической культуры и спорта - 3 065,5 тыс. рублей, в том числе расходы на составление ПСД по строительству центра единоборств – 2 840,5 тыс. рублей; участие сборной по футболу в соревнованиях на кубок губернатора КК – 22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1 230,2 тыс. рублей (в том числе за счет средств федерального и краевого бюджета – 992,6 тыс. рублей) или 100,0 % к уточненной росписи.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 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уществление деятельности по ведению учета граждан отдельных категорий, нуждающихся в жилых помещениях за счет краевого бюджета направлено 636,5 тыс.рублей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производились по подпрограмме </w:t>
      </w:r>
      <w:r>
        <w:rPr>
          <w:sz w:val="28"/>
          <w:szCs w:val="28"/>
        </w:rPr>
        <w:t>«Улучшение жилищных условий населения Краснодарского края</w:t>
      </w:r>
      <w:r>
        <w:rPr>
          <w:bCs/>
          <w:sz w:val="28"/>
          <w:szCs w:val="28"/>
        </w:rPr>
        <w:t>» по о</w:t>
      </w:r>
      <w:r>
        <w:rPr>
          <w:sz w:val="28"/>
          <w:szCs w:val="28"/>
        </w:rPr>
        <w:t>существлению отдельных государственных полномочий по ведению учета граждан отдельных категорий в качестве нуждающихся в жилых помещениях в сумме 593,7 тыс.рублей, в том числе средства федерального и краевого бюджетов – 356,2 тыс.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746,0 тыс. рублей или 87,8 % к уточненной росписи. 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7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417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подпрограммы 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ind w:right="-54" w:hanging="0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8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 в Мостов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,5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Муниципальная поддержка малого и среднего предпринимательства и стимулирование инновационной деятельности в Мостовском районе» расходы исполнены в сумме 348,3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Формирование и продвижение экономически и  инвестиционно - привлекательного образа Мостовского района» расходы исполнены в сумме 397,7</w:t>
      </w:r>
      <w:r>
        <w:rPr/>
        <w:t xml:space="preserve"> </w:t>
      </w:r>
      <w:r>
        <w:rPr>
          <w:sz w:val="28"/>
          <w:szCs w:val="28"/>
        </w:rPr>
        <w:t xml:space="preserve">тыс. рублей. Средства направлены на мероприятия по проведению экономического форума в г.Сочи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стовский район «Молодежь Кубани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       5 124,5 тыс. рублей или 100,0 % к уточненной росписи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 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 1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 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 4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 4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 4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 3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 3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 3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по следующим направления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молодежной политики – 323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деятельности муниципального</w:t>
      </w:r>
      <w:r>
        <w:rPr>
          <w:rFonts w:eastAsia="Calibri"/>
          <w:sz w:val="28"/>
          <w:szCs w:val="28"/>
          <w:lang w:eastAsia="en-US"/>
        </w:rPr>
        <w:t xml:space="preserve"> казенного учреждения «Успех» </w:t>
      </w:r>
      <w:r>
        <w:rPr>
          <w:sz w:val="28"/>
          <w:szCs w:val="28"/>
        </w:rPr>
        <w:t>– 3 375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отдела по делам молодежи – 1 425,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   5 017,3тыс. рублей или 99,1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 0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 0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 0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9,1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развитие национальных культур в Мостов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4,0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 в администрации муниципального образования Мос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8,3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нициативного бюджетирования в Краснодарском кра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 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 9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 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Гармонизация межнациональных отношений и развитие национальных культур в Мостовском районе» исполнение составило 70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Поддержка социально ориентированных некоммерческих организаций» осуществлялось финансирование мероприятий деятельности зарегистрированных на территории Мостовского района  общественных организаций в сумме 625,6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</w:t>
      </w:r>
      <w:r>
        <w:rPr/>
        <w:t xml:space="preserve"> «</w:t>
      </w:r>
      <w:r>
        <w:rPr>
          <w:sz w:val="28"/>
          <w:szCs w:val="28"/>
        </w:rPr>
        <w:t>Развитие муниципальной службы в администрации муниципального образования Мостовский район» средства в сумме 362,8 тыс. рублей были направлены на повышение квалификации прохождение диспансеризации сотрудников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Развитие инициативного бюджетирования в Краснодарском крае» средства краевого бюджета в сумме 3 958,9 тыс.рублей для бюджетов Беноковского и Бесленеевского сельских поселений предназначены и исполнены на благоустройство территории поселенческих кладбищ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товский район «Казачество Кубани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150,0 тыс. рублей, или 100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  <w:trHeight w:val="40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 реализацию мероприятий по поддержке казачьих обществ – 15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Информационное общество Кубани»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    6 747,9 тыс. рублей, или 98,4 % к уточненной росписи. 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  <w:trHeight w:val="40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 8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 8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 7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8,4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правлены на приобретение оборудования и программного обеспече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сельского хозяйства и регулирование рын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хозяйственной продукции, сырья и продовольств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9 914,7 тыс. рублей или 100,0 % к уточненной росписи.</w:t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1"/>
        <w:gridCol w:w="1276"/>
        <w:gridCol w:w="992"/>
        <w:gridCol w:w="1275"/>
        <w:gridCol w:w="1276"/>
        <w:gridCol w:w="969"/>
      </w:tblGrid>
      <w:tr>
        <w:trPr/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а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 9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 9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 9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 91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ых форм хозяйствования в агропромышленном комплексе на территории муниципального образования Мост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траслей агропромышленного комплек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5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5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5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59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эпизоотического, ветеринарно-санитарного благополучия на территории муниципального образования Мост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оказывалась посредством возмещения сельскохозяйственным товаропроизводителям части затрат на производство сельскохозяйственной продукции в сумме 9 872,7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расходы направлено 42,0 тыс.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Развитие топливно-энергетического комплекса</w:t>
      </w:r>
      <w:r>
        <w:rPr>
          <w:bCs/>
        </w:rPr>
        <w:t>»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7 497,1 тыс. рублей (в том числе за счет средств краевого бюджета – 6500,0 тыс. рублей) или 100,0 % к уточненной росписи.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7"/>
        <w:gridCol w:w="1134"/>
        <w:gridCol w:w="1276"/>
        <w:gridCol w:w="992"/>
        <w:gridCol w:w="1418"/>
        <w:gridCol w:w="1252"/>
      </w:tblGrid>
      <w:tr>
        <w:trPr/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7"/>
        <w:gridCol w:w="1134"/>
        <w:gridCol w:w="1276"/>
        <w:gridCol w:w="992"/>
        <w:gridCol w:w="1418"/>
        <w:gridCol w:w="1252"/>
      </w:tblGrid>
      <w:tr>
        <w:trPr>
          <w:tblHeader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 4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 4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 4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 5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Газификация муниципального образования Мост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 1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 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 1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5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 на территории муниципального образования Мост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программе «Газификация Мостовского района» средства были направлен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хническое обслуживание газопроводов находящихся в собственности – 341,5 тыс. рублей;</w:t>
      </w:r>
    </w:p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>проведение подводящего газопровода ст. Переправная – ст. Бесленеевская Мостовского района в сумме 6 842,1 тыс. рублей, в том числе за счет средств краевого бюджета в сумме 6 5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По подпрограмме «</w:t>
      </w:r>
      <w:r>
        <w:rPr>
          <w:sz w:val="28"/>
          <w:szCs w:val="28"/>
        </w:rPr>
        <w:t>Энергосбережение и повышение энергетической эффективности на территории муниципального образования Мостовский район</w:t>
      </w:r>
      <w:r>
        <w:rPr>
          <w:bCs/>
          <w:sz w:val="28"/>
          <w:szCs w:val="28"/>
        </w:rPr>
        <w:t xml:space="preserve">» средства в сумме 313,5 тыс. рублей были направлены на исполнение мероприятий по энергосбережению и повышение энергетической эффективности (замена электропроводки) в здании администрации МО Мостовский район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«Управление муниципальными финансами Мостовского района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35 548,1 тыс. рублей, или 99,9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4"/>
        <w:gridCol w:w="1276"/>
        <w:gridCol w:w="992"/>
        <w:gridCol w:w="1134"/>
        <w:gridCol w:w="1134"/>
        <w:gridCol w:w="992"/>
      </w:tblGrid>
      <w:tr>
        <w:trPr/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5 5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5 5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5 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Совершенствование межбюджетных отно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Управление муниципальным долгом Мост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Формирование единой финансово-бюджетной политики Краснодарского края и обеспечение сбалансированности бюджет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овершенствование межбюджетных отношений» расходы исполнены в сумме 18 000,0 тыс. рублей, или 100,0 % к уточненной росписи. Расходы направлены на выравнивание обеспеченности муниципального района по реализации им расходных обязательств по выравниванию бюджетной обеспеченности поселени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Управление муниципальным долгом Мостовского района» расходы исполнены в сумме 2 518,2</w:t>
      </w:r>
      <w:r>
        <w:rPr>
          <w:b/>
          <w:bCs/>
          <w:sz w:val="23"/>
          <w:szCs w:val="23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, или 100,0 %</w:t>
      </w:r>
      <w:r>
        <w:rPr>
          <w:sz w:val="28"/>
          <w:szCs w:val="28"/>
        </w:rPr>
        <w:t xml:space="preserve"> к уточненной росписи.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юджетные ассигнования на финансирование мероприятий под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лены на обеспечение безусловной и своевременной уплаты процентов по кредит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подпрограмме «Формирование единой финансово-бюджетной политики Краснодарского края и обеспечение сбалансированности бюджета» расходы исполнены в сумме 15 029,9 тыс. рублей, или 99,8 % к уточненной росписи на обеспечение деятельности учреждения.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мые в рамках непрограммных направлени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в рамках непрограммных направлений деятельности составили 146 035,6 тыс. рублей, или 94,5 % к уточненной роспис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число непрограммных расходов вошли отдельные расходы на муниципальное управление и ряд других расходов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280"/>
        <w:gridCol w:w="1275"/>
        <w:gridCol w:w="1276"/>
        <w:gridCol w:w="1417"/>
        <w:gridCol w:w="9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  <w:br/>
              <w:t>(раздел, подразде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я роспи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уточненной росписи, % </w:t>
            </w:r>
          </w:p>
        </w:tc>
      </w:tr>
      <w:tr>
        <w:trPr>
          <w:trHeight w:val="4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расходов, </w:t>
            </w:r>
          </w:p>
          <w:p>
            <w:pPr>
              <w:pStyle w:val="Normal"/>
              <w:rPr>
                <w:bCs/>
              </w:rPr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5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5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 035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 6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 65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 47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1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1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9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9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96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 56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 56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 491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9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497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0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03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966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  <w:r>
              <w:rPr/>
              <w:t> 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0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0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661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4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Непрограммные расходы по разделу «Общегосударственные вопросы» </w:t>
      </w:r>
      <w:r>
        <w:rPr>
          <w:iCs/>
          <w:spacing w:val="-6"/>
          <w:sz w:val="28"/>
          <w:szCs w:val="28"/>
        </w:rPr>
        <w:t>составили 106 479,3 тыс. рублей, или 94,5 % к уточненной росписи, в том числ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функций высшего должностного лица муниципального образования – главы администрации 1 913,9 тыс. рублей;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функционирование  представительного органа </w:t>
      </w:r>
      <w:r>
        <w:rPr>
          <w:iCs/>
          <w:sz w:val="28"/>
          <w:szCs w:val="28"/>
        </w:rPr>
        <w:t>– 1 596,9 тыс. рублей;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функционирование</w:t>
      </w:r>
      <w:r>
        <w:rPr>
          <w:iCs/>
          <w:sz w:val="28"/>
          <w:szCs w:val="28"/>
        </w:rPr>
        <w:t xml:space="preserve"> администрации – 58 491,9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составление (изменение) списков кандидатов в присяжные заседатели федеральных судов общей юрисдикции – 13,2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деятельности Контрольно-счетной палаты –           3 497,0 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деятельности муниципальных  учреждений, подведомственных администрации муниципального образования –                    33 702,7 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мероприятия в рамках управления имуществом, находящимся в муниципальной собственности – 6 720,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Краснодарского края по подготовке и проведению Всероссийской переписи населения –       542,9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На уровень сельских поселений переданы полномочия в сумме               55,0 тыс.рублей 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11,0 тыс. рублей по предоставления транспортных услуг насел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11,0 тыс. рублей собственника водных объек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11,0 тыс. рублей по осуществление муниципального лесного контроля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22,0 тыс. рублей по обеспечению проживающих в поселении и нуждающихся в жилых помещениях малоимущих граждан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Непрограммные расходы по разделу «Здравоохранение» направлены на строительство и реконструкцию объектов здравоохранения в сумме         35 661,3 тыс. рубле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инвести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 в объекты капитального строительства отражены согласно бюджетной классификации по отраслевому признаку в соответствующих разделах функциональной классификации расходо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8"/>
        <w:gridCol w:w="1417"/>
        <w:gridCol w:w="1418"/>
        <w:gridCol w:w="1417"/>
        <w:gridCol w:w="1417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очненная</w:t>
              <w:br/>
              <w:t xml:space="preserve">роспи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сполнение уточненной росписи, % 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5 1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5 1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3 6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,8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 1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9,7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 8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 8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 8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 3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 3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 3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 8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 8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 6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3,1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9 4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9 4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8 7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9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 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 6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 8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9,9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амках муниципальных программ на строительство объектов муниципальной собственности направлено 113 641,4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рамме «Дети Кубани» приобретена 31 квартира для детей сирот и детей, оставшихся без попечения родителей на сумму 58 790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рамме «Развитие образования» направлено на составление ПСД и проведение экспертизы на строительство спортзала СОШ №13 в сумме     2 379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рамме «Развитие здравоохранения» организовано строительство здания ВОП с.Шедок - 25 873,4 тыс. рублей, составление проектно-сметной документации на строительство ФАП х.Славянский - 8 537,9 тыс. рублей и ВОП ст.Махошевской - 1 200,0 тыс.рублей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рамме «Развитие топливно-энергетического комплекса» на проведение подводящего газопровода ст. Переправная – ст. Бесленеевская Мостовского района направлено 6 842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Развитие физической культуры и спорта» направлено на составление ПСД по строительству центра единоборств - 2 840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муниципального контракта по строительству центра единоборств перенесено на 2022 год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бюджета муниципального образования Мостовский район бюджетам  сельских поселений, входящим в состав муниципального образования Мостовский район, предоставлены межбюджетные трансферты в форме дотации на выравнивание бюджетной обеспеченности поселений в сумме          18 000,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Иные межбюджетные трансферты предоставлены бюджетам поселений в объеме 4 181,9  тыс. рублей, из них н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  вопросов местного значения муниципального района, передаваемых на исполнение в бюджеты сельских поселений в соответствии с заключенными соглашениями - 223,0 тыс. рублей</w:t>
      </w:r>
    </w:p>
    <w:p>
      <w:pPr>
        <w:pStyle w:val="Normal"/>
        <w:ind w:firstLine="708"/>
        <w:jc w:val="both"/>
        <w:rPr/>
      </w:pPr>
      <w:r>
        <w:rPr>
          <w:sz w:val="28"/>
        </w:rPr>
        <w:t>поддержку местных инициатив по итогам краевого конкурса - 3 958,9 тыс.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в 2021 году выделены в сумме 1 36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2021 года средства направлены в размере 0,4 тыс.рублей для выполнения условий софинансирования к выделенным средствам из резервного фонда администрации Краснодарского края для обеспечения выплат разового характера собственникам жилья, пострадавшим в результате чрезвычайной ситуации, вызванной опасными гидрометеорологическими явлениями на территории ст.Андрюки 25 июня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2021 года по причине отсутствия случаев непредвиденных расходов средства резервного фонда остались невостребованы, в связи с чем было принято решение Совета муниципального образования Мостовский район № 133 от 15 декабря 2021 г.</w:t>
      </w:r>
      <w:r>
        <w:rPr/>
        <w:t xml:space="preserve"> </w:t>
      </w:r>
      <w:r>
        <w:rPr>
          <w:sz w:val="28"/>
          <w:szCs w:val="28"/>
        </w:rPr>
        <w:t>об уменьшении размера резервного фонд</w:t>
      </w:r>
      <w:r>
        <w:rPr/>
        <w:t xml:space="preserve"> </w:t>
      </w:r>
      <w:r>
        <w:rPr>
          <w:sz w:val="28"/>
          <w:szCs w:val="28"/>
        </w:rPr>
        <w:t>на 1 332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ый остаток средств резервного фонда, сложившийся по итогам 2021 года составил 27,6 тыс. рублей.</w:t>
      </w:r>
    </w:p>
    <w:p>
      <w:pPr>
        <w:pStyle w:val="Normal"/>
        <w:spacing w:before="0" w:after="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sz w:val="28"/>
          <w:szCs w:val="28"/>
        </w:rPr>
        <w:t xml:space="preserve">5. Источники финансирования дефицита бюджета муниципального образования Мостовский район. Муниципальный долг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Мостовский район за 2021 год исполнен с профицитом в объеме 30 421,1 тыс. рублей.</w:t>
      </w:r>
    </w:p>
    <w:p>
      <w:pPr>
        <w:pStyle w:val="Normal"/>
        <w:spacing w:lineRule="auto" w:line="384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1843"/>
        <w:gridCol w:w="1701"/>
        <w:gridCol w:w="1275"/>
      </w:tblGrid>
      <w:tr>
        <w:trPr>
          <w:trHeight w:val="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rPr>
                <w:bCs/>
              </w:rPr>
            </w:pPr>
            <w:r>
              <w:rPr/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52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42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09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09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получение бюджетных кредитов от других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погашение бюджетных кредитов от других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09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 09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 61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 32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состоянию на 1 января 2021 года муниципальный долг Мостовского района снизился на 5 092,0 тыс. рублей и составил 55 401,0 тыс. рублей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дельный вес муниципального долга в </w:t>
      </w:r>
      <w:r>
        <w:rPr>
          <w:sz w:val="28"/>
        </w:rPr>
        <w:t>общем годовом объеме доходов бюджета без учета утвержденного объема безвозмездных поступлений и поступлений налоговых доходов по дополнительным нормативам отчислений составил 20,5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ая нагрузка на бюджет муниципального образования Мостовский район будет оставаться в пределах, позволяющих своевременно и в полном объеме выполнять обязательства по муниципальному долгу Мостовск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Мостовский район                                                                                     Л.А.Грица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DejaVu Sans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3:04:00Z</dcterms:created>
  <dc:creator>Pinchuk</dc:creator>
  <dc:description/>
  <cp:keywords/>
  <dc:language>en-US</dc:language>
  <cp:lastModifiedBy>С.Б. Пинчук</cp:lastModifiedBy>
  <cp:lastPrinted>2022-02-25T15:40:00Z</cp:lastPrinted>
  <dcterms:modified xsi:type="dcterms:W3CDTF">2022-03-11T11:30:00Z</dcterms:modified>
  <cp:revision>52</cp:revision>
  <dc:subject/>
  <dc:title/>
</cp:coreProperties>
</file>