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Мостовский район «Об исполнении бюджета муниципального образования 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 за 2022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.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22 год включает следующие данные за 2022 год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тоги реализации основных направлений бюджетной политики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22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15 декабря 2021 г. № 132 «О бюджете муниципального образования Мостовский район на 2022 год и на плановый период 2023 и       2024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27 ноября 2018 г. № 1248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. В 2022 году в результате реструктуризации муниципального долга было списано 7 256,1 тыс. рубл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22 года бюджет муниципального образования Мостовский район исполнен с профицитом в сумме 7 395,6 тыс. 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роведены публичные слушания по отчету об исполнении бюджета муниципального образования Мостовский район за 2021 год (25 марта 2022 г.), по проекту бюджета на 2023 год и на плановый период 2024 и 2025 годов         (7 декабря 2022 г.)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«бюджет для граждан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2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autoSpaceDE w:val="false"/>
        <w:ind w:left="3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исполнения бюджета муниципального образования Мостовский район в 2022 году</w:t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33"/>
        <w:gridCol w:w="1563"/>
        <w:gridCol w:w="1517"/>
        <w:gridCol w:w="1249"/>
        <w:gridCol w:w="142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, утвержденный решением Совета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5 декабря 2021 г. № 13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ая сводная бюджетная роспись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color w:val="000000"/>
              </w:rPr>
              <w:t>Исполнено                      за 2022 год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% исполнения к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ю 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енной сводной бюджетной роспис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997 008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007 483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 047 572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47 572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00 087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(–) / профицит (+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 56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9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56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 39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993" w:hanging="36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autoSpaceDE w:val="false"/>
        <w:spacing w:before="0" w:after="0"/>
        <w:ind w:left="993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2 007 483,5 тыс. рублей. Процент исполнения годового бюджетного назначения (1 997 008,9 тыс. руб.) составил 100,5%. Доля налоговых и неналоговых доходов (497 319,5 тыс. рублей), в общем, объеме доходов бюджета муниципального образования составила 24,8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основными доходными источниками по исполнению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его удельный вес составляет – 62,5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ожения – 15,5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в виде арендной платы на землю с удельным весом – 6,8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прибыль с удельным весом – 3,4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, применяемый в связи с применением патентной системы с удельным весом – 3,1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продажи земельных участков с удельным весом – 3,2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выглядит следующим образ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дотации бюджетам муниципальных районов из бюджета субъекта РФ, годовое бюджетное назначение 177 668,4 тыс. рублей, поступило – 177 668,4 тыс. рублей или 100 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и субвенции бюджетам бюджетной системы РФ, годовое бюджетное назначение – 1 160 688,6 тыс. рублей, поступило – 1 125 017,7 тыс. рублей или 96,9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иные межбюджетные трансферты, план – 178 324,1 тыс. рублей, поступило – 178 324,1 тыс. рублей или 100,0% к годовому бюджетному назначени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С целью увеличения наполняемости доходной части консолидированного бюджета края на 2022 год постановлением главы администрации муниципального образования Мостовский район от 28 марта 2022 г. № 253 утвержден план мероприятий, направленных на увеличение наполняемости доходной части консолидированного бюджета Краснодарского края в 2022 году в муниципальном образовании Мостовский район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данного постановления, были проведены следующие мероприят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районе проведено</w:t>
      </w:r>
      <w:r>
        <w:rPr>
          <w:sz w:val="28"/>
        </w:rPr>
        <w:t xml:space="preserve"> 12 заседаний межведомственной комиссии по принятию мер, направленных на снижение неформальной занятости в муниципальном образовании Мостовский район, на которых доведен уровень минимальной заработной платы, ответственность и последствия при допущении неформальной занятости, на которых было заслушано 28 хозяйствующих субъект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в районе 7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52 хозяйствующих субъектов, выявлено задолженности на сумму 15 223,0 тыс. руб., взыскано 13 113,7 тыс. рублей, процент исполнения составил 86,1%. 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- в поселениях проведено 132 заседаний межведомственной комиссии, на которых было заслушано 2173 физических лиц по имущественным и транспортному налогам на сумму 4 074,2 тыс. руб., взыскано недоимки на сумму 1 730,4 тыс. рублей, процент исполнения составил 42,5%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мониторинг организаций и индивидуальных предпринимателей по вопросу своевременной выплаты заработной платы в размере не ниже установленного минимального размера оплаты труда и своевременного выполнения налоговых обязательств в части удержания и перечисления НДФЛ и страховых взнос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а с организациями, допустившими убытки по результатам финансово-хозяйственной деятельност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 руководителями организаций, индивидуальными предпринимателями независимо от форм собственности, проводилась работа по легализации теневой заработной плат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 результатам работы, в связи с повышением заработной платы, в бюджет поступило НДФЛ – 6 190,0 тыс. рублей, страховых взносов 18 515,7 тыс. рублей. По результатам работы комиссии с задолженностью, (включая оплативших НДФЛ и страховые взносы самостоятельно, до заслушивания на комиссии) в бюджет поступило НДФЛ – 1 177,6 тыс. рублей, страховых взносов – 1 688,5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2022 год проведено 9 мероприятий по выявлению лиц, незаконно оказывающих услуги по перевозке пассажиров и багажа легковым такси. По результатам мероприятий составлено 7 протокол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</w:rPr>
        <w:t>Администрацией муниципального образования Мостовский район совместно с Центром занятости населения проведено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на интерактивном портале службы труда и занятости населения министерства труда и социального развития Краснодарского края и на сайте МО Мостовский район опубликованы 6 статей:  «Памятка о порядке защиты трудовых прав работающих граждан в случаях невыплаты заработной платы, выплаты заработной платы в «конвертах», ниже установленного минимального размера оплаты труда, а также не оформлении трудовых договоров», «Особенности труда несовершеннолетних», «О минимальной заработной плате и прожиточном минимуме в Краснодарском крае», объявлены телефоны горячей лин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2 круглых стола с работодателями на тему «Неформальная занятость, минимальный размер оплаты труда», в котором приняли участие 8 работодателей. Участникам и работодателям доведен размер минимальной заработной платы, ответственность и последствия при допущении неформальной занятости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14 классных часов в образовательных учреждениях Мостовского района, в которых принял участие 705 человек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6 совещаний - семинаров с работодателями на тему: «Минимальная заработная плата, неформальная занятость», в котором приняли участие 94 работодателя, из них 2 ИП и 101 специалис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6 ярмарок вакансий на тему: «Профессиональный мир женщин», «Работа для подростков - ступень к началу новой жизни», «Для жителей села», в которых приняло участие 396 граждан и 15 работодате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оведен опрос (анкетирование) «Неформальная занятость» в котором приняло участие 587 граждан из которых 451 - безработные. Вручены «Памятки для тех, кто получает заработную плату в «конвертах» с телефонами горячей лини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мониторинга снижения уровня теневой занятости и легализации трудовых отношений выявлено 517 лиц, находящихся в неформальных трудовых отношениях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оянной основе проводитс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направлено недобросовестным арендаторам 653 претензий на сумму 38 258 тыс. руб., оплачено в досудебном порядке на сумму 15 526,0 тыс. руб.,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уды подано 6 исков на сумму 127,0 тыс. рублей, оплачено до вынесения решения суда на сумму 0,0 тыс. руб.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зыскано в судебном порядке по 7 искам на 748,0 тыс. руб., оплачено по решению суда (до направления исполнительных листов с ССП) - 0,1 тыс. руб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в исполнительном производстве (ССП) находятся 71 исполнительных листов на сумму 16 992,0 тыс. рублей, сумма перечисленных денежных средств в результате исполнения судебных актов – 3 601,0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</w:t>
      </w:r>
      <w:r>
        <w:rPr/>
        <w:t xml:space="preserve"> </w:t>
      </w:r>
      <w:r>
        <w:rPr>
          <w:sz w:val="28"/>
          <w:szCs w:val="28"/>
        </w:rPr>
        <w:t>сумма неналоговых доходов, поступившая в местный бюджет за счет вовлечения в хозяйственный оборот (аренда, продажа неиспользуемых (используемых без правоустанавливающих документов) земельных участков, находящихся в собственности городских (сельских) поселений и собственность на которые не разграничена, составила 5 560,9 тыс. рублей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 счет наполнения перечня объектов недвижимого имущества, указанных в подпунктах 1 и 2 пункта 1 статьи 378.2 НК РФ, в отношении которых налоговая база определяется как кадастровая стоимость, на очередной налоговый период</w:t>
      </w:r>
      <w:r>
        <w:rPr/>
        <w:t xml:space="preserve"> </w:t>
      </w:r>
      <w:r>
        <w:rPr>
          <w:sz w:val="28"/>
          <w:szCs w:val="28"/>
        </w:rPr>
        <w:t>(далее - перечень) обследовано 309 зданий (строений, сооружений) и помещений в целях определения вида их фактического использования для включения в перечень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8387 тыс. рублей поступило в местный бюджет по арендной плате за земельные участки, в связи с погашением задолженности прошлых лет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ля имущества, в отношении которого установлен правообладатель в соответствии с действующим законодательством, от общего количества выявленного имущества, используемого без регистрации прав, составила 40%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ля имущества, по которому проведена инвентаризация в целях выявления неиспользуемого или используемого не по назначению имущества (далее-непрофильное имущество), в общем количестве имущества, составила 100%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 полном объёме проведена проверка плательщиков неналоговых доходов, в отношении правильности расчетов по платежам в бюджет, пеням и штрафам по ним и взысканию задолженности по указанным платежам (в том числе в части начисления, учета и контроля за правильностью их исчисления) в общем количестве плательщиков неналоговых доходов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доля устраненных нарушений, выявленных в результате инвентаризации расчетов с плательщиками неналоговых доходов, в общем количестве выявленных нарушений, составила 100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, органами местного самоуправления муниципального образования Мостовский район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15 декабря 2021 г. № 132 (в окончательной редакции от 23 декабря 2022 г.          № 260) утвержден общий объем расходов бюджета в сумме 2 047 572,8 тыс. рублей или 128,2 % к первоначальному (1 597 403,7 тыс. рублей). Уточненная сводная бюджетная роспись (далее – уточненная роспись) на 2022 год составила 2 047 572,8 тыс. рублей. Исполнение по расходам сложилось в сумме 2 000 087,9 тыс. рублей или 97,7 % к уточненной росписи.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ind w:right="-1" w:hanging="0"/>
        <w:jc w:val="right"/>
        <w:rPr/>
      </w:pPr>
      <w:r>
        <w:rPr>
          <w:color w:val="000000"/>
        </w:rPr>
        <w:t xml:space="preserve">(тыс. 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52"/>
        <w:gridCol w:w="1276"/>
        <w:gridCol w:w="1417"/>
        <w:gridCol w:w="1276"/>
        <w:gridCol w:w="992"/>
      </w:tblGrid>
      <w:tr>
        <w:trPr>
          <w:tblHeader w:val="true"/>
          <w:trHeight w:val="2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роспис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е к уточненной росписи, %</w:t>
            </w:r>
          </w:p>
        </w:tc>
      </w:tr>
      <w:tr>
        <w:trPr>
          <w:tblHeader w:val="true"/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 047 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 047 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 000 0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5 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5 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2 9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8,2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7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7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7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1 2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1 2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1 0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7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 9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 9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9 4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9 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 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,3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0 0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0 0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9 9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 5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 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 3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4 3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4 3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2 2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 8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 8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 3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1,1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 0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 0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 8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 6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 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 5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8,4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 1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 1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8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3,6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Жилищно- 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1 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1 1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69 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7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0 8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0 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 9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7,3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 224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 224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 221 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7 8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7 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7 8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58 6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58 6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56 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3 5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3 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3 0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 4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 4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 4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 9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 9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 9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4 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4 8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4 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4 7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4 7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4 7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 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 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 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9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9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3 8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4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 8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4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8 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8 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1 8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4 9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4 9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1 4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7 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7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2 4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 6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 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1 0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,1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Межбюджетные трансферты общего характера бюджетам бюджетной системы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0 7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0 7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0 7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3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ам:</w:t>
      </w:r>
    </w:p>
    <w:p>
      <w:pPr>
        <w:pStyle w:val="Normal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02 «Амбулаторная помощь» (34,8%), так как обязательство по муниципальному контракту не выполнено, ведется претензионная работа.</w:t>
      </w:r>
    </w:p>
    <w:p>
      <w:pPr>
        <w:pStyle w:val="Normal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03 «Мобилизационная и вневойсковая подготовка (43,0%), так как средства остались невостребованы по причине прекращения воинского призы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Расходы бюджета муниципального образования Мостовский район в     2022 году по видам </w:t>
      </w:r>
      <w:r>
        <w:rPr>
          <w:color w:val="000000"/>
          <w:sz w:val="28"/>
          <w:szCs w:val="20"/>
        </w:rPr>
        <w:t>характеризуются следующими данными: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567"/>
        <w:gridCol w:w="1417"/>
        <w:gridCol w:w="1418"/>
        <w:gridCol w:w="1275"/>
        <w:gridCol w:w="851"/>
      </w:tblGrid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</w:t>
              <w:br/>
              <w:t>рос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7 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7 5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00 0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 5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 5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 5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 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 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 7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 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 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 0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 6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 6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 5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97 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97 2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4 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 6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 4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9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spacing w:val="-4"/>
          <w:sz w:val="18"/>
          <w:szCs w:val="18"/>
          <w:lang w:eastAsia="en-US"/>
        </w:rPr>
      </w:pPr>
      <w:r>
        <w:rPr>
          <w:rFonts w:eastAsia="Calibri"/>
          <w:color w:val="000000"/>
          <w:spacing w:val="-4"/>
          <w:sz w:val="18"/>
          <w:szCs w:val="1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pacing w:val="-4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 xml:space="preserve">Наибольшую долю в объеме осуществленных в 2022 году расходов бюджета муниципального образования Мостовский район составили субсидии бюджетным, автономным учреждениям (69,7 %), расходы на выплату заработной платы персоналу (9,9 %),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к</w:t>
      </w:r>
      <w:r>
        <w:rPr>
          <w:rFonts w:eastAsia="Calibri"/>
          <w:color w:val="000000"/>
          <w:sz w:val="28"/>
          <w:szCs w:val="28"/>
          <w:lang w:eastAsia="en-US"/>
        </w:rPr>
        <w:t>апитальные вложения в объекты государственной (муниципальной) собственности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 (11,0 %)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изкий уровень исполнения расходов бюджета муниципального образования Мостовский район по итогам 2022 года сложился по направления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Межбюджетные трансферты»,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6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»,</w:t>
      </w:r>
      <w:r>
        <w:rPr/>
        <w:t xml:space="preserve"> «</w:t>
      </w:r>
      <w:r>
        <w:rPr>
          <w:rFonts w:eastAsia="Calibri"/>
          <w:color w:val="000000"/>
          <w:sz w:val="28"/>
          <w:szCs w:val="28"/>
          <w:lang w:eastAsia="en-US"/>
        </w:rPr>
        <w:t>Иные бюджетные ассигнования».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бюджета в 2022 году осуществлялось по 8 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ъем расходов бюджета в 2022 году в разрезе главных распорядителей бюджетных средств выглядит следующим образ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йонное управление образованием – 61,8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– 21,2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культуры – 12,3%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отдел по физической культуре и спорту – 2,6%;</w:t>
      </w:r>
    </w:p>
    <w:p>
      <w:pPr>
        <w:pStyle w:val="Normal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финансовое управление – 1,6%;</w:t>
      </w:r>
    </w:p>
    <w:p>
      <w:pPr>
        <w:pStyle w:val="Normal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 по делам молодежи – 0,3%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ая палата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5 главным распорядителям бюджетных средств расходы бюджета исполнены на уровне 100 % к уточненной росписи, по остальным главным распорядителям в пределах от 91,1 до 99,5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22 году осуществлялось в «программном» формате</w:t>
      </w:r>
      <w:r>
        <w:rPr>
          <w:color w:val="000000"/>
          <w:sz w:val="28"/>
          <w:szCs w:val="28"/>
        </w:rPr>
        <w:t>, распределение муниципальных программ представлено как отдельное приложение в составе решения Совета от 15</w:t>
      </w:r>
      <w:r>
        <w:rPr>
          <w:sz w:val="28"/>
          <w:szCs w:val="28"/>
        </w:rPr>
        <w:t xml:space="preserve"> декабря 2021 г. № 13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мероприятий муниципальных программ составили 1 862 108,0 тыс. рублей (в том числе за счет средств бюджета Краснодарского края – 1 160 673,2 тыс. рублей), или 99,0 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3,1 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(тыс. рублей)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1276"/>
        <w:gridCol w:w="1134"/>
        <w:gridCol w:w="1276"/>
        <w:gridCol w:w="850"/>
      </w:tblGrid>
      <w:tr>
        <w:trPr>
          <w:tblHeader w:val="true"/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7 9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7 9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5 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 9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8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8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0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Охрана окружающей среды и обеспечение экологической безопасности в муниципальном образовании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9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0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0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 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 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2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8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8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6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9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3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6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 9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 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 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534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 6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1 145 104,0 тыс. рублей (в том числе за счет средств бюджета Краснодарского края – 793 935,8 тыс. рублей), или 99,8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6"/>
        <w:gridCol w:w="1276"/>
        <w:gridCol w:w="1134"/>
        <w:gridCol w:w="1134"/>
        <w:gridCol w:w="1133"/>
        <w:gridCol w:w="710"/>
      </w:tblGrid>
      <w:tr>
        <w:trPr>
          <w:tblHeader w:val="true"/>
          <w:trHeight w:val="404" w:hRule="atLeast"/>
        </w:trPr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  <w:trHeight w:val="1264" w:hRule="atLeast"/>
        </w:trPr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9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9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1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935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084 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 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2 17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9 62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1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64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Развитие современных механизмов, содержания и технологий дошкольного, общего и дополнительного образования» произведены расходы в сумме 1 082 175,2 тыс. рублей, в том числе за счет средств бюджета Краснодарского края – 739 628,8 тыс. рублей. Расходы осуществлялис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 538 635,0 тыс. рублей, в том числе за счет средств бюджета Краснодарского края – 411 701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380 451,9 тыс. рублей, в том числе за счет средств бюджета Краснодарского края – 250 51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11 682,1 тыс. рублей, в том числе за счет средств бюджета Краснодарского края – 8 01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лучения дополнительного образования –                   45 25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(оказание услуг) подведомственных учреждений – 24 16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за счет бюджета Краснодарского края – 5 98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38 603,6 тыс. рублей, в том числе за счет средств бюджета Краснодарского края – 35 610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циально-значимых вопросов местного значения (капитальный и текущий ремонт, благоустройство территории, материально-техническое обеспечение муниципального бюджетного учреждения дополнительного образования «Дом детского творчества» поселка Псебай, муниципального бюджетного учреждения общеобразовательного учреждения основной общеобразовательной школы № 15 имени Героя Советского Союза Василия Петровича Иваненко станицы Махошевской,</w:t>
      </w:r>
      <w:r>
        <w:rPr/>
        <w:t xml:space="preserve"> </w:t>
      </w:r>
      <w:r>
        <w:rPr>
          <w:sz w:val="28"/>
          <w:szCs w:val="28"/>
        </w:rPr>
        <w:t>муниципального бюджетного учреждения общеобразовательного учреждения средней общеобразовательной школы № 5 имени Александра Парамоновича Лимаренко поселка Псебай, муниципального бюджетного учреждения дошкольного образовательного учреждения детского сада комбинированного вида № 2 «Рябинка» поселка Мостовского муниципального образования Мостовский район, муниципального бюджетного учреждения общеобразовательного учреждения основной общеобразовательной школы № 23, приобретение оборудования для пищеблоков) – 29 625,5 в том числе за счет бюджета Краснодарского края – 27 8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в рамках индивидуального плана социально- экономического развития Мостовского района (составление ПСД и экспертиза по капитальному ремонту МБДОУ № 5 с.Шедок) – 336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пожарной безопасности образовательных учреждений – 1 2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ы ежемесячной доплаты педработникам - молодым специалистам – 60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стипендии гражданам, обучающимся по договору о целевом обучении – 4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для школьных столовых – 8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ЕГЭ – 300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лабораторных испытаний (программа производственного контроля ХАССП) – 34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оектно-сметной документации по учреждениям образования – 1 815,3 тыс. рублей, в том числе: МБДОУ №2, 13, 20, 23, МБОУ СОШ № 2, 5, 10, 14, 15, 28, 30, МБОУ ДОД п. Псеба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зачьи классы – 15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воз детей к местам олимпиад – 7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МБОУ СОШ № 2 п.Мостовского, МБОУ № 20 п.Псебай, МБОУ СОШ № 15 ст.Махошевская (музей) – 1 86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редписаний надзорных органов, штрафы – 94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«Реализация мер по специальной поддержке отдельных категорий обучающихся» произведены расходы в сумме 1 723,2 тыс. рублей. Средства бюджета были направлены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бюджета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</w:t>
      </w:r>
      <w:r>
        <w:rPr/>
        <w:t xml:space="preserve"> «</w:t>
      </w:r>
      <w:r>
        <w:rPr>
          <w:sz w:val="28"/>
          <w:szCs w:val="28"/>
        </w:rPr>
        <w:t>Реализация мер по специальной поддержке отдельных категорий обучающихся» произведены расходы в сумме                     1 423,2 тыс. рублей. Средства бюджета направлены на обеспечение льготным питанием учащихся из многодетных семей в муниципальных общеобразовательных организациях за счет средств бюджета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«Формирование востребованной системы оценки качества образования и образовательных результатов» произведены расходы в сумме 2 401,1 тыс. рублей. Средства бюджета направлялись на реализацию мероприятий, связанных с проведением государственной итоговой аттестации по образовательным программам основного общего и среднего общего образования за счет средств бюджет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49 411,2 тыс. рублей. Выделенные средства компенсировали расходы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бюджета Краснодарского края в сумме 48 641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деятельности районного управления образованием Мостовского района» произведены расходы в сумме 7 85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Федеральный проект «Патриотическое воспитание граждан Российской Федерации» произведены расходы в сумме       1 841,2 тыс. рублей. Расходы направлялись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бюджета Краснодарского края.</w:t>
      </w:r>
    </w:p>
    <w:p>
      <w:pPr>
        <w:pStyle w:val="Style2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91 440,6 тыс. рублей за счет средств бюджета Краснодарского края или 93,4 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4"/>
        <w:gridCol w:w="1276"/>
        <w:gridCol w:w="1134"/>
        <w:gridCol w:w="992"/>
        <w:gridCol w:w="1134"/>
        <w:gridCol w:w="969"/>
      </w:tblGrid>
      <w:tr>
        <w:trPr/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4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246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ind w:left="137" w:righ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социальной поддержки семьи 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бюджета Краснодарского края в сумме 91 440,6 тыс. рублей (93,4%)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 – 82 194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4 600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3 92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723,6 тыс. рубле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100,0 тыс. рублей или 100,0 % к уточненной росписи. 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В рамках мероприятий муниципальной программы «Доступная среда» были приобретены: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- мобильный гусеничный лестничный подъемник для инвалидов с установкой в здании муниципального бюджетного учреждения средней общеобразовательной школы № 28 имени Сергея Александровича Тунникова посёлка Мостовского;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помогательные средства для обучения детей и подростков правилам дорожного движения в муниципальном бюджетном общеобразовательном учреждении гимназии №4 имени Ивана Наумовича Нестерова поселка Псебай, непрерывные поручни наружной лестницы и информирующих тактильных табличек для муниципальных бюджетных общеобразовательных учреждений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         69 816,3 тыс. рублей (в том числе за счет средств бюджета Краснодарского края – 66 051,6 тыс. рублей), или 99,4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134"/>
        <w:gridCol w:w="1134"/>
        <w:gridCol w:w="992"/>
        <w:gridCol w:w="992"/>
        <w:gridCol w:w="851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2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2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здание специализированного жилищного фонда для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63 346,1 тыс. рублей за счет средств бюджета Краснодарского края (в 2022 году приобретено 25 квартир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872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отдыха и оздоровления детей» произведены расходы в сумме 5 577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средства бюджета Краснодарского края– 1 833,2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профилактики безнадзорности и беспризорности в муниципальном образовании» выделено и освоено в полном объеме 20,0 тыс. рублей.</w:t>
      </w:r>
    </w:p>
    <w:p>
      <w:pPr>
        <w:pStyle w:val="Normal"/>
        <w:ind w:firstLine="708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   653,0 тыс. рублей или 100,0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2"/>
        <w:gridCol w:w="1418"/>
        <w:gridCol w:w="1134"/>
        <w:gridCol w:w="992"/>
        <w:gridCol w:w="1134"/>
        <w:gridCol w:w="969"/>
      </w:tblGrid>
      <w:tr>
        <w:trPr>
          <w:tblHeader w:val="true"/>
        </w:trPr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строительства и архите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троительства, архитектуры и градостроительства в сумме 653,0 тыс. рублей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храна окружающей среды и обеспечение экологической безопас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м образовании Мостовский район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29 902,4 тыс. рублей (средства бюджета Краснодарского края –                           28 955,9 тыс. рублей), или 98,7 % к уточненной росписи. </w:t>
      </w:r>
    </w:p>
    <w:p>
      <w:pPr>
        <w:pStyle w:val="Normal"/>
        <w:jc w:val="right"/>
        <w:rPr/>
      </w:pPr>
      <w:r>
        <w:rPr/>
        <w:tab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  <w:trHeight w:val="40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  <w:trHeight w:val="126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9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 «Охрана окружающей среды и обеспечение экологической безопасности в муниципальном образовании Мос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троительству объекта «Инженерная защита территории станицы Переправной Мостовского района от негативного воздействия реки Ходз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</w:tbl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мероприятию «</w:t>
      </w:r>
      <w:r>
        <w:rPr>
          <w:sz w:val="28"/>
          <w:szCs w:val="28"/>
        </w:rPr>
        <w:t>Охрана окружающей среды и обеспечение экологической безопасности в муниципальном образовании Мостовский район</w:t>
      </w:r>
      <w:r>
        <w:rPr>
          <w:bCs/>
          <w:sz w:val="28"/>
          <w:szCs w:val="28"/>
        </w:rPr>
        <w:t>» расходы исполнены в сумме 51,0 тыс. рублей. Средства были направлены на организацию экологических акций по сбору опасных отходов. В связи с невостребованностью не освоены средства в сумме 249,0 тыс. рублей по обустройству контейнерных площадок на территории сельских поселений муниципального образования Мостовский район.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33 739,5 тыс. рублей (средства поселений – 8 247,6 тыс. рублей, средства бюджета Краснодарского края – 411,7 тыс. рублей), или 99,1 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0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0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терроризма и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крепление правопорядка, профилактика правонарушений, усиление борьбы с преступностью на территории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22 365,0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10 557,7 тыс. рублей, в том числе средства поселений –    2 800,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КАЗАК-СПАС» – 11 807,3 тыс. рублей, в том числе средства поселений – 5 447,6 тыс. рубл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6 998,1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участию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 – 588,2 тыс. рублей, в том числе средства бюджета Краснодарского края – 411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 – 6 409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4 346,3 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4 178,3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редствами оповещения образовательных учреждений в сумме 3 188,2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граждения Псебайской ДШИ, стенды антитеррористической направленности по учреждениям отрасли «Культура» - 514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ы видеонаблюдения, установка видеорегистраторов, приобретение турникетов, секционного ограждения при проведении массовых мероприятий по физической культуре и спорту – 474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бретение баннера антитеррористической направленности в рамках реализации программных мероприятий молодежной политики-1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передаче полномочий сельским поселениям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Укрепление правопорядка, профилактика правонарушений, усиление борьбы с преступностью в Мостовском районе» расходы исполнены в сумме 30,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запланированы в сумме 300,0 тыс. рублей</w:t>
      </w:r>
      <w:r>
        <w:rPr/>
        <w:t xml:space="preserve"> </w:t>
      </w:r>
      <w:r>
        <w:rPr>
          <w:sz w:val="28"/>
          <w:szCs w:val="28"/>
        </w:rPr>
        <w:t>для внесения изменений в комплексную схему дорожного движения, но не исполнены по причине отсутствия поданных заявок при проведении конкурсных процедур.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       246 862,0 тыс. рублей (в том числе за счет средств бюджета Краснодарского края – 45 628,6 тыс. рублей, средства поселений – 116 911,3 тыс. рублей) или 100,0% к уточненной росписи.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2"/>
        <w:gridCol w:w="1134"/>
        <w:gridCol w:w="1276"/>
        <w:gridCol w:w="1134"/>
        <w:gridCol w:w="1276"/>
        <w:gridCol w:w="850"/>
      </w:tblGrid>
      <w:tr>
        <w:trPr/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</w:t>
            </w:r>
          </w:p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 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 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3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 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Культур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основному мероприятию «</w:t>
      </w:r>
      <w:r>
        <w:rPr>
          <w:bCs/>
          <w:sz w:val="28"/>
          <w:szCs w:val="28"/>
        </w:rPr>
        <w:t>Поддержка муниципальных учреждений культуры</w:t>
      </w:r>
      <w:r>
        <w:rPr>
          <w:sz w:val="28"/>
          <w:szCs w:val="28"/>
        </w:rPr>
        <w:t>» расходы исполнены в сумме 50 522,0 тыс. рублей, в том числе за счет средств бюджета Краснодарского края – 43 335,9 тыс. рублей, бюджетов поселений – 2 282,7 тыс. рублей, в том числе на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апитальный ремонт здания Псебайской детской школы искусств -          5 792,1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крепление материально-технической базы Дома культуры поселка Мостовского – 2 102,4 тыс.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укрепление материально-технической базы Дома культуры станицы Костромской – 2 000,0 тыс. рублей;</w:t>
      </w:r>
      <w:r>
        <w:rPr/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/>
        <w:t xml:space="preserve">4)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апитальный ремонт сельского Дома культуры станицы Переправной -11 584,9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материально-техническое обеспечение муниципального бюджетного учреждения культуры «Мостовская централизованная клубная система» – 2 975,8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изготовление проектно-сметной документации на проведение капитального ремонта МБУДО «Псебайская ДШИ» и проведение государственной экспертизы достоверности определения сметной стоимости капитального ремонта объекта -73,5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капитальный ремонт Дома культуры станицы Бесленеевской МБУК «Мостовская ЦКС» – 14 316,7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укрепление материально-технической базы сельского Дома культуры станицы Бесленеевской муниципального бюджетного учреждения культуры «Мостовская централизованная клубная система» – 444,4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укрепление материально-технической базы сельского Дома культуры станицы Переправной муниципального бюджетного учреждения культуры «Мостовская централизованная клубная система» – 858,7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Проведение работ по капитальному и текущему ремонту, благоустройству территории объекта культурного наследия «Братская могила 207 мирных жителей рабочего поселка Михизеева Поляна, расстрелянных фашистскими оккупантами в 1942 г.» – 10 373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Культура Мостовского района» расходы исполнены в сумме 2 017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(в том числе за счет средств бюджета Краснодарского края – 351,8 тыс. рублей), из ни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– 1 626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у отрасли культура (комплектование и обеспечение сохранности библиотечных фондов библиотек) – 390,9 тыс. рублей, в том числе средства бюджета Краснодарского края – 351,8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183 061,8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53 93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питальный ремонт СДК станицы Бесленеевской МБУК «Мостовская ЦКС» - 2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872,9 тыс. рублей (средства бюджета Краснодарского кр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еятельности учреждений культуры – 105 992,1 тыс. рублей (средства поселений – 90 415,4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учреждений по организации библиотечного обслуживания – 22 063,2 тыс. рублей (средства поселений –                                          22 063,2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» исполнено - </w:t>
      </w:r>
      <w:r>
        <w:rPr>
          <w:bCs/>
          <w:sz w:val="28"/>
          <w:szCs w:val="28"/>
        </w:rPr>
        <w:t>10 132,7 тыс. рублей, в том числе на обеспечение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дела культуры - 2 020,3 тыс. рублей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КУ «ЦБУКИ» - 8 112,4 тыс. рублей, в том числе средства поселений – 1 15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</w:t>
      </w:r>
      <w:r>
        <w:rPr>
          <w:sz w:val="28"/>
        </w:rPr>
        <w:t xml:space="preserve"> «Федеральный проект «Культурная среда»</w:t>
      </w:r>
      <w:r>
        <w:rPr>
          <w:sz w:val="28"/>
          <w:szCs w:val="28"/>
        </w:rPr>
        <w:t xml:space="preserve"> расходы исполнены в сумме 1 127,8 тыс. рублей для ремонта кровли Псебайской ДШИ, в том числе средства бюджета Краснодарского края –                                 1 068,0 тыс. рубле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    675,8 тыс. рублей или 99,0 % к уточненной роспис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асходы на реализацию программы направлены на обеспечение осуществления пассажирских перевозок между населенными пунктами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54 189,5 тыс. рублей (в том числе за счет средств бюджета Краснодарского края– 12 339,2 тыс. рублей) или 99,9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992"/>
        <w:gridCol w:w="992"/>
        <w:gridCol w:w="1134"/>
        <w:gridCol w:w="1276"/>
        <w:gridCol w:w="992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Краснодарского кра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2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Содействие субъектам физической культуры и спорта и развитие физической культуры и массового спорта на Кубани» расходы исполнены в сумме 78,1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» расходы исполнены в сумме 54 111,4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 в сумме 35 202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ование и капитальный ремонт здания спортивной школы на территории Псебайского городского поселения по улице Мичурина, 87 –            1 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ование центра единоборств - 2 850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участия сборной команды муниципального образования Мостовский район по футболу в Первенстве Краснодарского края по футболу – 4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физической культуры и массового спорта в части оплаты труда инструкторов по спорту – 906,3 тыс. рублей, в том числе средства бюджета Краснодарского края – 86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я спортивного зала на территории Псебайского городского поселения по улице Кавказская 3/1 – 12 300,0 тыс. рублей, в том числе средства бюджета Краснодарского края – 11 4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отдела по физической культуре и спорту – 1 452,2 тыс. рубле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723,4 тыс. рублей за счет средств бюджета Краснодарского края или 100,0 % к уточненной росписи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4"/>
        <w:gridCol w:w="1134"/>
        <w:gridCol w:w="1134"/>
        <w:gridCol w:w="993"/>
        <w:gridCol w:w="1276"/>
        <w:gridCol w:w="969"/>
      </w:tblGrid>
      <w:tr>
        <w:trPr>
          <w:tblHeader w:val="true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редства 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уществление деятельности по ведению учета граждан отдельных категорий, нуждающихся в жилых помещениях за счет средств бюджета Краснодарского края направлено 723,4 тыс. рублей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746,0 тыс. рублей или 87,8 % к уточненной росписи.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7"/>
        <w:gridCol w:w="1418"/>
        <w:gridCol w:w="1275"/>
        <w:gridCol w:w="1134"/>
        <w:gridCol w:w="1276"/>
        <w:gridCol w:w="969"/>
      </w:tblGrid>
      <w:tr>
        <w:trPr/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твержденны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точненная роспис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ind w:left="137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 в Мост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515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программе «Формирование и продвижение экономически и инвестиционно – привлекательного образа Мостовского района» расходы исполнены в сумме 665,9 тыс. рублей. Средства исполнены на 95,1 % по причине экономии в результате конкурсных процедур.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олодежь Кубани»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    5 402,9 тыс. рублей или 100,0 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6"/>
        <w:gridCol w:w="1134"/>
        <w:gridCol w:w="1134"/>
        <w:gridCol w:w="992"/>
        <w:gridCol w:w="1276"/>
        <w:gridCol w:w="851"/>
      </w:tblGrid>
      <w:tr>
        <w:trPr>
          <w:tblHeader w:val="true"/>
        </w:trPr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уточненной роспис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</w:tr>
      <w:tr>
        <w:trPr>
          <w:tblHeader w:val="true"/>
        </w:trPr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средства бюджета Краснодарского края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 обеспечение реализации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в области молодежной политики – 501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 </w:t>
      </w:r>
      <w:r>
        <w:rPr>
          <w:sz w:val="28"/>
          <w:szCs w:val="28"/>
        </w:rPr>
        <w:t>– 3 33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ункционирование отдела по делам молодежи – 1 564,7 тыс. 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17 646,8тыс. рублей или 99,1 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2"/>
        <w:gridCol w:w="992"/>
        <w:gridCol w:w="1417"/>
        <w:gridCol w:w="992"/>
        <w:gridCol w:w="1276"/>
        <w:gridCol w:w="969"/>
      </w:tblGrid>
      <w:tr>
        <w:trPr>
          <w:tblHeader w:val="true"/>
          <w:trHeight w:val="447" w:hRule="atLeast"/>
        </w:trPr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  <w:trHeight w:val="1403" w:hRule="atLeast"/>
        </w:trPr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1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8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8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6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1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Гармонизация межнациональных отношений и развитие национальных культур в Мостовс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униципальной службы в администрации муниципального образования Мост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59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ициативного бюджетирования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Гармонизация межнациональных отношений и развитие национальных культур в Мостовском районе» исполнение составило 7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оддержка социально ориентированных некоммерческих организаций» осуществлялось финансирование мероприятий деятельности зарегистрированных на территории Мостовского района общественных организаций в сумме 806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</w:t>
      </w:r>
      <w:r>
        <w:rPr/>
        <w:t xml:space="preserve"> «</w:t>
      </w:r>
      <w:r>
        <w:rPr>
          <w:sz w:val="28"/>
          <w:szCs w:val="28"/>
        </w:rPr>
        <w:t>Развитие муниципальной службы в администрации муниципального образования Мостовский район» средства в сумме              372,8 тыс. рублей были направлены на повышение квалификации прохождение диспансеризации сотруднико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инициативного бюджетирования в Краснодарском крае» средства в сумме 16 397,9 тыс. рублей для бюджетов Андрюковского, Беноковского и Унароковского сельских поселений предназначены и исполнены на благоустройство территории парковых з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азачество Кубани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    352,0 тыс. рублей, или 97,8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5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134"/>
        <w:gridCol w:w="1134"/>
        <w:gridCol w:w="851"/>
        <w:gridCol w:w="1701"/>
        <w:gridCol w:w="1276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правлены на реализацию мероприятий казачьей направленности – 352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 4 532,9 тыс. рублей, или 98,4 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правлены на приобретение оборудования и программного обеспечени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за счет бюджета Краснодарского края составили 16 791,0 тыс. рублей или 100,0 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4"/>
        <w:gridCol w:w="1276"/>
        <w:gridCol w:w="992"/>
        <w:gridCol w:w="992"/>
        <w:gridCol w:w="1276"/>
        <w:gridCol w:w="969"/>
      </w:tblGrid>
      <w:tr>
        <w:trPr>
          <w:tblHeader w:val="true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роприят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9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лых форм хозяйствования в агропромышленном комплексе на территории муниципального образования Мост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3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3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4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 в сумме 15 349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государственных полномочий Краснодарского края по учету граждан, занимающихся ЛПХ направлено – 1 441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исполн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расходы не исполнены по причине нарушения подрядными организациями сроков исполнения и иных условий контрак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68 941,6 тыс. рублей, в том числе за счет средств бюджета Краснодарского края – 64 996,2 тыс. рублей или 97,3 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9"/>
        <w:gridCol w:w="1134"/>
        <w:gridCol w:w="1276"/>
        <w:gridCol w:w="992"/>
        <w:gridCol w:w="1276"/>
        <w:gridCol w:w="1252"/>
      </w:tblGrid>
      <w:tr>
        <w:trPr/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99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Газификация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7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8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99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99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программе «Газификация Мостовского района» средства были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ехническое обслуживание газопроводов, находящихся в собственности – 468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дводящего газопровода от станицы Переправной до станицы Бесленеевской Мостовского района в сумме 68 421,1 тыс. рублей, в том числе за счет средств бюджета Краснодарского края в сумме 64 996,2 тыс. рублей.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 xml:space="preserve">Средства на техническое обслуживание газопроводов не исполнены по причине невостребованности. По строительству газопровода сложилась экономия в результате проведения конкурсных процедур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одпрограмме «</w:t>
      </w:r>
      <w:r>
        <w:rPr>
          <w:sz w:val="28"/>
          <w:szCs w:val="28"/>
        </w:rPr>
        <w:t>Энергосбережение и повышение энергетической эффективности на территории муниципального образования Мостовский район</w:t>
      </w:r>
      <w:r>
        <w:rPr>
          <w:bCs/>
          <w:sz w:val="28"/>
          <w:szCs w:val="28"/>
        </w:rPr>
        <w:t xml:space="preserve">» средства в сумме 52,1 тыс. рублей были направлены на исполнение мероприятий по энергосбережению и повышение энергетической эффективности (замена окон) в здании администрации МО Мостовский район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30 702,5 тыс. рублей, или 100,0 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8"/>
        <w:gridCol w:w="1134"/>
        <w:gridCol w:w="992"/>
        <w:gridCol w:w="1134"/>
        <w:gridCol w:w="1134"/>
        <w:gridCol w:w="851"/>
      </w:tblGrid>
      <w:tr>
        <w:trPr>
          <w:tblHeader w:val="true"/>
        </w:trPr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вершенствование межбюджет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бюдже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8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14 400,0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406,0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99,8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5 896,5 тыс. рублей, или 100,0% к уточненной росписи на обеспечение деятельности учреждени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щественной инфраструктуры муниципального значения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43 350,7 тыс. рублей, в том числе средства бюджета Краснодарского края –                     39 399,1 тыс. рублей или 90,4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8"/>
        <w:gridCol w:w="1276"/>
        <w:gridCol w:w="992"/>
        <w:gridCol w:w="992"/>
        <w:gridCol w:w="1134"/>
        <w:gridCol w:w="851"/>
      </w:tblGrid>
      <w:tr>
        <w:trPr/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3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 муниципальной программы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3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рамках программных мероприятий осуществлены строительно-монтажные работы по объекту: «Универсальный спортивный зал МБОУ СОШ №13 поселка Восточного» в сумме 5 479,4 тыс. рублей (средства бюджета Краснодарского края – 5 315,0 тыс. рублей); строительство центра единоборств по адресу: п. Мостовской, ул. Переправненская, 11Б в сумме 37 871,3 тыс. рублей (средства бюджета Краснодарского края –                34 084,3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в рамках непрограммных направлений деятельности составили 137 979,9 тыс. рублей, или 82,8% к уточненной рос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4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847"/>
        <w:gridCol w:w="1134"/>
        <w:gridCol w:w="992"/>
        <w:gridCol w:w="1134"/>
        <w:gridCol w:w="963"/>
      </w:tblGrid>
      <w:tr>
        <w:trPr>
          <w:tblHeader w:val="true"/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аздел, подраздел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расходов,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 6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6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 97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1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1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29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0,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8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747,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4,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18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18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995,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7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7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833,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>составили 123 629,1 тыс. рублей, или 98,0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обеспечение функций высшего должностного лица муниципального образования – главы администрации 2 010,9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представительного органа </w:t>
      </w:r>
      <w:r>
        <w:rPr>
          <w:iCs/>
          <w:sz w:val="28"/>
          <w:szCs w:val="28"/>
        </w:rPr>
        <w:t>– 1 780,9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68 747,6 тыс. рублей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составление (изменение) списков кандидатов в присяжные заседатели федеральных судов общей юрисдикции – 140,0 тыс. рубл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деятельности Контрольно-счетной палаты –           4 004,3 тыс. рубл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проведения выборов и референдумов – 95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деятельности муниципальных учреждений, подведомственных администрации муниципального образования –                    37 337,2 тыс. рублей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мероприятия в рамках управления имуществом, находящимся в муниципальной собственности – 8 647,2 тыс. рублей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отдельных полномочия муниципального района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– 11,0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епрограммные расходы по разделу «Национальная оборона»</w:t>
      </w:r>
      <w:r>
        <w:rPr/>
        <w:t xml:space="preserve"> </w:t>
      </w:r>
      <w:r>
        <w:rPr>
          <w:iCs/>
          <w:sz w:val="28"/>
          <w:szCs w:val="28"/>
        </w:rPr>
        <w:t>составили 77,4 тыс. рублей или 43,0% к уточненной росписи. Средства были направлены на подвоз мобилизованных граждан и освоены частично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Непрограммные расходы по разделу «Национальная безопасность и правоохранительная деятельность» не исполнены, так как не было случаев ЧС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а уровень сельских поселений в сумме 60,0 тыс. рублей переданы следующие полномочия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по предоставлению транспортных услуг населению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ю муниципального лесного контрол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епрограммные расходы по разделу «Здравоохранение» направлены на строительство и реконструкцию объектов здравоохранения в сумме                    13 833,4 тыс. рублей, или 34,8 % </w:t>
      </w:r>
      <w:r>
        <w:rPr>
          <w:iCs/>
          <w:spacing w:val="-6"/>
          <w:sz w:val="28"/>
          <w:szCs w:val="28"/>
        </w:rPr>
        <w:t>к уточненной росписи</w:t>
      </w:r>
      <w:r>
        <w:rPr>
          <w:sz w:val="28"/>
        </w:rPr>
        <w:t>.</w:t>
      </w:r>
      <w:r>
        <w:rPr/>
        <w:t xml:space="preserve"> </w:t>
      </w:r>
      <w:r>
        <w:rPr>
          <w:sz w:val="28"/>
          <w:szCs w:val="28"/>
        </w:rPr>
        <w:t>Низкое исполнение связано с невыполнением о</w:t>
      </w:r>
      <w:r>
        <w:rPr>
          <w:sz w:val="28"/>
        </w:rPr>
        <w:t>бязательств по муниципальному контракту, ведется претензионная работа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ind w:firstLine="709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8"/>
        <w:gridCol w:w="1417"/>
        <w:gridCol w:w="1418"/>
        <w:gridCol w:w="1417"/>
        <w:gridCol w:w="1417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очненная</w:t>
              <w:br/>
              <w:t>рос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ение уточненной росписи, %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2 6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2 6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1 5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7,7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9 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,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 4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 4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 4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 4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 4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 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,9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9 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9 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 8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3 5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3 5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3 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,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5 3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5 3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0 7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9,8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207 757,2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Дети Кубани» приобретено 25 квартир для детей сирот и детей, оставшихся без попечения родителей на сумму 63 283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грамме «Охрана окружающей среды и обеспечение экологической безопасности в муниципальном образовании Мостовский район» организованно строительство гидротехнических сооружений (инженерная защита территории ст. Переправной от негативного воздействия реки Ходзь) – 29 851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Развитие физической культуры и спорта» направлено на составление ПСД по строительству центра единоборств – 2 850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грамме «Развитие топливно-энергетического комплекса» на проведение подводящего газопровода высокого давления от станицы Переправной до станицы Бесленеевской Мостовского района направлено 68 421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Развитие общественной инфраструктуры муниципального значения» осуществлены строительно-монтажные работы универсального спортивного зала МБОУ СОШ №13 поселка Восточного в сумме 5 479,4 тыс. рублей, так же строительство центра единоборств в поселке Мостовском в сумме 37 871,3 тыс. рублей (в 2023 году строительство центра единоборств будет продолже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епрограммных расходов было начато строительство здания ВОП станицы Махошевской – 13 833,4 тыс. рублей, </w:t>
      </w:r>
      <w:r>
        <w:rPr>
          <w:color w:val="000000"/>
          <w:sz w:val="28"/>
          <w:szCs w:val="28"/>
        </w:rPr>
        <w:t>обязательство по муниципальному контракту не выполнено, ведется претензионная работа.</w:t>
      </w:r>
    </w:p>
    <w:p>
      <w:pPr>
        <w:pStyle w:val="Normal"/>
        <w:ind w:firstLine="709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бюджета муниципального образования Мостовский район бюджетам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          14 400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Иные межбюджетные трансферты предоставлены бюджетам поселений в объеме 16 636,9 тыс. рублей, из них на:</w:t>
      </w:r>
    </w:p>
    <w:p>
      <w:pPr>
        <w:pStyle w:val="Normal"/>
        <w:ind w:firstLine="708"/>
        <w:jc w:val="both"/>
        <w:rPr/>
      </w:pPr>
      <w:r>
        <w:rPr>
          <w:sz w:val="28"/>
        </w:rPr>
        <w:t>- решение вопросов местного значения муниципального района, передаваемых на исполнение в бюджеты сельских поселений в соответствии с заключенными соглашениями – 239,0 тыс. рублей</w:t>
      </w:r>
    </w:p>
    <w:p>
      <w:pPr>
        <w:pStyle w:val="Normal"/>
        <w:ind w:firstLine="708"/>
        <w:jc w:val="both"/>
        <w:rPr/>
      </w:pPr>
      <w:r>
        <w:rPr>
          <w:sz w:val="28"/>
        </w:rPr>
        <w:t>- поддержку местных инициатив по итогам краевого конкурса –        16 397,9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в 2022 году выделены в сумме 2 2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2 года по причине невостребованности средств резервного фонда решением Совета муниципального образования Мостовский район         от 30 сентября 2022 г.</w:t>
      </w:r>
      <w:r>
        <w:rPr/>
        <w:t xml:space="preserve"> </w:t>
      </w:r>
      <w:r>
        <w:rPr>
          <w:sz w:val="28"/>
          <w:szCs w:val="28"/>
        </w:rPr>
        <w:t>№209 средства были перенаправлены на реализацию других расходных обязательств в сумме 2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й остаток средств резервного фонда, сложившийся по итогам 2022 года составил 200,0 тыс. рублей.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sz w:val="28"/>
          <w:szCs w:val="28"/>
        </w:rPr>
        <w:t xml:space="preserve">5. Источники финансирования дефицита бюджета муниципального образования Мостовский район. Муниципальный долг 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Мостовский район за 2022 год исполнен с профицитом в объеме 7 395,6 тыс. рублей.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701"/>
        <w:gridCol w:w="1701"/>
        <w:gridCol w:w="1417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,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/>
              <w:t>50 56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7 3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/>
              <w:t>-47 7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-47 7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гаш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7 7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7 7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/>
              <w:t>47 38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47 38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Cs/>
                <w:i/>
                <w:sz w:val="22"/>
                <w:szCs w:val="22"/>
              </w:rPr>
              <w:t>привлечение бюджетных кредитов из других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 7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 7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Cs/>
                <w:i/>
                <w:sz w:val="22"/>
                <w:szCs w:val="22"/>
              </w:rPr>
              <w:t>погашение бюджетных кредитов, полученных из других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8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8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Бюджетные кредиты, предоставленные другим бюджета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/>
              <w:t>-3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-3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оставление бюджетных кредитов другим бюдже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/>
              <w:t>53 94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-4 01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1 января 2023 года муниципальный долг Мостовского района снизился на 7 638,0 тыс. рублей и составил 47 763,0 тыс. рублей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дельный вес муниципального долга в </w:t>
      </w:r>
      <w:r>
        <w:rPr>
          <w:sz w:val="28"/>
        </w:rPr>
        <w:t>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15,1 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04:00Z</dcterms:created>
  <dc:creator>Pinchuk</dc:creator>
  <dc:description/>
  <cp:keywords/>
  <dc:language>en-US</dc:language>
  <cp:lastModifiedBy>Е.В. Шевченко</cp:lastModifiedBy>
  <cp:lastPrinted>2022-02-25T15:40:00Z</cp:lastPrinted>
  <dcterms:modified xsi:type="dcterms:W3CDTF">2023-02-21T11:00:00Z</dcterms:modified>
  <cp:revision>44</cp:revision>
  <dc:subject/>
  <dc:title/>
</cp:coreProperties>
</file>