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муниципального образования Мостовский район «О бюджете муниципального образования Мостовский район на 2022 год и на плановый период 2023 и 2024 годов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Проект решения Совета муниципального образования Мостовский район «О бюджете муниципального образования Мостовский район на 2022 год и на плановый период 2023 и 2024 годов» (далее – проект решения) подготовлен в соответствии с требованиями Бюджетного кодекса Российской Федерации, </w:t>
      </w:r>
      <w:r>
        <w:rPr>
          <w:rFonts w:eastAsia="Calibri"/>
          <w:szCs w:val="28"/>
          <w:lang w:eastAsia="en-US"/>
        </w:rPr>
        <w:t>решением Совета муниципального образования Мостовский район от 28 октября 2015 года №7 «Об утверждении Положения о бюджетном процессе в муниципальном образовании Мостовский район»</w:t>
      </w:r>
      <w:r>
        <w:rPr>
          <w:szCs w:val="28"/>
        </w:rPr>
        <w:t>, иными нормативными правовыми акта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Настоящая пояснительная записка содержит информацию об основных характеристиках проекта бюджета муниципального образования Мостовский район на 2022 год и на плановый период 2023 и 2024 годов (далее – бюджет муниципального образования): 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доходы бюджета муниципального образования по видам доходов; 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расходы бюджета муниципального образования, осуществляемые в рамках муниципальных программ муниципального образования Мостовский район (далее муниципальные программы) и непрограммных направлений деятельности органов местного самоуправления муниципального образования Мостовский район (далее – непрограммные направления деятельности)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eastAsia="Calibri"/>
          <w:szCs w:val="28"/>
        </w:rPr>
        <w:t>источники финансирования дефицита бюджета муниципального образования</w:t>
      </w:r>
      <w:r>
        <w:rPr>
          <w:szCs w:val="28"/>
        </w:rPr>
        <w:t xml:space="preserve">. </w:t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Основные характеристики проекта </w:t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а муниципального образования Мостовский район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сновные характеристики бюджета муниципального образования сформированы на основе прогноза социально-экономического развития муниципального образования Мостовский район на 2022 –2024 годы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Основные характеристики бюджета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муниципального образования Мостовский район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 w:val="24"/>
          <w:szCs w:val="28"/>
        </w:rPr>
        <w:t xml:space="preserve">                                                                                                        </w:t>
      </w:r>
      <w:r>
        <w:rPr>
          <w:sz w:val="24"/>
          <w:szCs w:val="28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418"/>
        <w:gridCol w:w="1276"/>
        <w:gridCol w:w="1275"/>
        <w:gridCol w:w="1275"/>
        <w:gridCol w:w="1277"/>
      </w:tblGrid>
      <w:tr>
        <w:trPr>
          <w:trHeight w:val="19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 (отчет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810 6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633 4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595 4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400 26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351 281,6</w:t>
            </w:r>
          </w:p>
        </w:tc>
      </w:tr>
      <w:tr>
        <w:trPr>
          <w:trHeight w:val="2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логовые и неналоговые 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2 7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4 7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1 7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0 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4 400,0</w:t>
            </w:r>
          </w:p>
        </w:tc>
      </w:tr>
      <w:tr>
        <w:trPr>
          <w:trHeight w:val="2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437 8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228 6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183 7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99 86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46 881,6</w:t>
            </w:r>
          </w:p>
        </w:tc>
      </w:tr>
      <w:tr>
        <w:trPr>
          <w:trHeight w:val="1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ды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830 3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656 9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597 4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40326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351 281,6</w:t>
            </w:r>
          </w:p>
        </w:tc>
      </w:tr>
      <w:tr>
        <w:trPr>
          <w:trHeight w:val="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фицит (–) / профиц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19 6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23 52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1 9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3 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и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 6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 52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9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0,0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* Показатели сводной бюджетной росписи по состоянию на 1 октября 2021 года.</w:t>
      </w:r>
    </w:p>
    <w:p>
      <w:pPr>
        <w:pStyle w:val="Normal"/>
        <w:widowControl w:val="false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Cs w:val="28"/>
        </w:rPr>
        <w:t xml:space="preserve">В проекте решения учтены требования Бюджетного кодекса Российской Федерации по установлению предельных показателей муниципального долга, а также предусмотрены ассигнования на исполнение действующих и вновь принимаемых обязательств, составляющих муниципальный долг. Предлагается установить: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Cs w:val="28"/>
        </w:rPr>
        <w:t xml:space="preserve">верхний предел муниципального внутреннего  долга на 1 января 2023 года в сумме 60 363,0 тыс. рублей, в том числе верхний предел долга по муниципальным гарантиям в валюте Российской Федерации – 0,0 тыс. рублей; верхний предел муниципального внутреннего долга на 1 января 2024 года в сумме 60363,0 тыс. рублей, в том числе верхний предел долга по муниципальным гарантиям в валюте Российской Федерации – 0,0 тыс. рублей; верхний предел муниципального внутреннего  долга на 1 января 2024 года в сумме 60363,0 тыс. рублей, в том числе верхний предел долга по муниципальным гарантиям  в валюте Российской Федерации – 0,0 тыс. рублей. </w:t>
      </w:r>
    </w:p>
    <w:p>
      <w:pPr>
        <w:pStyle w:val="Normal"/>
        <w:widowControl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одробное описание объемов доходов, бюджетных ассигнований и источников финансирования дефицита бюджета приведены в соответствующих разделах настоящей пояснительной записки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  <w:t>2. Доходы  бюджета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образования Мостовский район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ри формировании прогнозируемого объема доходов </w:t>
      </w:r>
      <w:r>
        <w:rPr>
          <w:szCs w:val="28"/>
          <w:lang w:eastAsia="en-US"/>
        </w:rPr>
        <w:t>бюджета  муниципального образования Мостовский район</w:t>
      </w:r>
      <w:r>
        <w:rPr>
          <w:szCs w:val="28"/>
        </w:rPr>
        <w:t xml:space="preserve"> учитывались изменения в налоговом и бюджетном законодательстве, вводимые в действие с 1 января 2022 года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установление норматива отчислений в бюджеты муниципальных районов от налога на упрощенную систему налогообложения в размере 50 % (в 2021 г. был 35%)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) установление единых нормативов отчислений от налога на доходы физических лиц в части суммы налога, превышающей 650 тыс. рублей, относящейся к части налоговой базы, превышающей 5 млн. рублей  в бюджеты муниципальных районов – в размере 17,4 % и в бюджеты городских и сельских поселений – в размере 4,35 %;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Налоговые и неналоговые доходы бюджета муниципального образования Мостовский район прогнозируются на 2022 год в объеме 411711,0 тыс. рублей, что составляет 98,7 % к оценке 2021 года, на 2023 год – 400400,0 тыс. рублей, или 97,3 % к планируемой сумме на 2022 год, на 2024 год – 404400 тыс. рублей, или 101,0 % к планируемой сумме на 2023 год. </w:t>
      </w:r>
    </w:p>
    <w:p>
      <w:pPr>
        <w:pStyle w:val="Normal"/>
        <w:spacing w:before="0" w:after="240"/>
        <w:ind w:firstLine="709"/>
        <w:jc w:val="both"/>
        <w:rPr>
          <w:szCs w:val="28"/>
        </w:rPr>
      </w:pPr>
      <w:r>
        <w:rPr>
          <w:szCs w:val="28"/>
        </w:rPr>
        <w:t>В структуре налоговых и неналоговых доходов основная сумма поступлений (96,6%) на 2022 год запланирована от шести доходных источников: налог на доходы физических лиц – 66,7 %, налог, взимаемый в связи с применением упрощенной системы налогообложения – 15,3%,   доходы, получаемые в виде арендной платы на землю – 6,8%,  налога на прибыль организаций – 3,9 %, налог, взимаемый в связи с применением патентной системы налогообложения – 2,4 %, государственная пошлина -1,5%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843"/>
        <w:gridCol w:w="1559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ельный вес поступлений доходов в общем объеме налоговых и неналоговых доходов, %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на зем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сего налоговых и неналоговых  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360"/>
        <w:jc w:val="both"/>
        <w:rPr>
          <w:sz w:val="12"/>
          <w:szCs w:val="28"/>
          <w:highlight w:val="yellow"/>
        </w:rPr>
      </w:pPr>
      <w:r>
        <w:rPr>
          <w:szCs w:val="28"/>
          <w:highlight w:val="yellow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основе расчетов прогнозируемого объема доходов  местного бюджета учтены прогнозные оценки показателей социально-экономического развития Мостовского района на среднесрочную перспективу в отраслевом и территориальном разрезах, индексы потребительских цен, объемы фонда оплаты труда и прибыли прибыльных организаций, данные главных администраторов местного бюджета, показатели собираемости налогов в динамике за предшествующие годы, ряд других параметров, влияющих на прогнозируемую динамику доходов местного бюджета.</w:t>
      </w:r>
    </w:p>
    <w:p>
      <w:pPr>
        <w:pStyle w:val="Normal"/>
        <w:widowControl w:val="false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7750</wp:posOffset>
                </wp:positionH>
                <wp:positionV relativeFrom="paragraph">
                  <wp:posOffset>-348615</wp:posOffset>
                </wp:positionV>
                <wp:extent cx="635" cy="635"/>
                <wp:effectExtent l="6985" t="635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5494" y="2032"/>
                              </a:moveTo>
                              <a:lnTo>
                                <a:pt x="15494" y="2032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94,2032" coordsize="1,1" path="m15494,2032l15494,2032e" stroked="t" o:allowincell="f" style="position:absolute;margin-left:382.5pt;margin-top:-27.45pt;width:0pt;height: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szCs w:val="28"/>
        </w:rPr>
        <w:t>Прогноз налоговых и неналоговых доходов</w:t>
      </w:r>
      <w:r>
        <w:rPr>
          <w:sz w:val="16"/>
          <w:szCs w:val="28"/>
          <w:lang w:eastAsia="en-US"/>
        </w:rPr>
        <w:t xml:space="preserve"> </w:t>
      </w:r>
      <w:r>
        <w:rPr>
          <w:szCs w:val="28"/>
        </w:rPr>
        <w:t>бюджета муниципального образования Мостовский район на 2022 год и на плановый период 2023 и 2024 годов представлен в таблиц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pacing w:lineRule="auto" w:line="360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7750</wp:posOffset>
                </wp:positionH>
                <wp:positionV relativeFrom="paragraph">
                  <wp:posOffset>-348615</wp:posOffset>
                </wp:positionV>
                <wp:extent cx="635" cy="635"/>
                <wp:effectExtent l="6985" t="635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5494" y="2032"/>
                              </a:moveTo>
                              <a:lnTo>
                                <a:pt x="15494" y="2032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94,2032" coordsize="1,1" path="m15494,2032l15494,2032e" stroked="t" o:allowincell="f" style="position:absolute;margin-left:382.5pt;margin-top:-27.45pt;width:0pt;height: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szCs w:val="28"/>
        </w:rPr>
        <w:t>Прогноз налоговых и неналоговых доходов</w:t>
      </w:r>
      <w:r>
        <w:rPr>
          <w:sz w:val="16"/>
          <w:szCs w:val="28"/>
          <w:lang w:eastAsia="en-US"/>
        </w:rPr>
        <w:t xml:space="preserve"> </w:t>
      </w:r>
      <w:r>
        <w:rPr>
          <w:szCs w:val="28"/>
        </w:rPr>
        <w:t xml:space="preserve">бюджета муниципального образования Мостовский район на 2022 год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и на плановый период 2023 и 2024 годов</w:t>
      </w:r>
    </w:p>
    <w:p>
      <w:pPr>
        <w:pStyle w:val="Normal"/>
        <w:widowControl w:val="false"/>
        <w:jc w:val="center"/>
        <w:rPr>
          <w:sz w:val="16"/>
          <w:szCs w:val="28"/>
          <w:lang w:eastAsia="en-US"/>
        </w:rPr>
      </w:pPr>
      <w:r>
        <w:rPr>
          <w:sz w:val="16"/>
          <w:szCs w:val="28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545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560"/>
        <w:gridCol w:w="1417"/>
        <w:gridCol w:w="1559"/>
        <w:gridCol w:w="1560"/>
        <w:gridCol w:w="992"/>
        <w:gridCol w:w="992"/>
        <w:gridCol w:w="992"/>
        <w:gridCol w:w="993"/>
      </w:tblGrid>
      <w:tr>
        <w:trPr>
          <w:trHeight w:val="32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20 год (отчет)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1 год  (оценк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2 год  (проек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3 год  (проек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 год  (проек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21 год/ 2020 год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76" w:hanging="0"/>
              <w:jc w:val="center"/>
              <w:rPr/>
            </w:pPr>
            <w:r>
              <w:rPr>
                <w:sz w:val="24"/>
                <w:szCs w:val="24"/>
              </w:rPr>
              <w:t>2022 год/ 2021 год, 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217" w:hanging="0"/>
              <w:jc w:val="center"/>
              <w:rPr/>
            </w:pPr>
            <w:r>
              <w:rPr>
                <w:sz w:val="24"/>
                <w:szCs w:val="24"/>
              </w:rPr>
              <w:t>2023 год/ 2022 год,  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217" w:hanging="0"/>
              <w:jc w:val="center"/>
              <w:rPr/>
            </w:pPr>
            <w:r>
              <w:rPr>
                <w:sz w:val="24"/>
                <w:szCs w:val="24"/>
              </w:rPr>
              <w:t>2024 год/ 2023 год,  %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559"/>
        <w:gridCol w:w="1560"/>
        <w:gridCol w:w="1418"/>
        <w:gridCol w:w="1559"/>
        <w:gridCol w:w="1560"/>
        <w:gridCol w:w="992"/>
        <w:gridCol w:w="993"/>
        <w:gridCol w:w="992"/>
        <w:gridCol w:w="993"/>
      </w:tblGrid>
      <w:tr>
        <w:trPr>
          <w:tblHeader w:val="true"/>
          <w:trHeight w:val="232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righ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372 723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417 25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411 71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400 4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404 4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11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9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9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101,0</w:t>
            </w:r>
          </w:p>
        </w:tc>
      </w:tr>
      <w:tr>
        <w:trPr>
          <w:trHeight w:val="329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4 926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6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6 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6 5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7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3,0</w:t>
            </w:r>
          </w:p>
        </w:tc>
      </w:tr>
      <w:tr>
        <w:trPr>
          <w:trHeight w:val="57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61 796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89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74 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60 7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62 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1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0,5</w:t>
            </w:r>
          </w:p>
        </w:tc>
      </w:tr>
      <w:tr>
        <w:trPr>
          <w:trHeight w:val="222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7 405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2 75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3 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4 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5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4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1,6</w:t>
            </w:r>
          </w:p>
        </w:tc>
      </w:tr>
      <w:tr>
        <w:trPr>
          <w:trHeight w:val="252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                  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 845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 9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 978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 63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 6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 69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 84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1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2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2,7</w:t>
            </w:r>
          </w:p>
        </w:tc>
      </w:tr>
      <w:tr>
        <w:trPr>
          <w:trHeight w:val="794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ы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8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 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 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7 24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9,1</w:t>
            </w:r>
          </w:p>
        </w:tc>
      </w:tr>
      <w:tr>
        <w:trPr>
          <w:trHeight w:val="121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 368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 2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 3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 3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2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3,8</w:t>
            </w:r>
          </w:p>
        </w:tc>
      </w:tr>
      <w:tr>
        <w:trPr>
          <w:trHeight w:val="676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 064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 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 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 4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 7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8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4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4,7</w:t>
            </w:r>
          </w:p>
        </w:tc>
      </w:tr>
      <w:tr>
        <w:trPr>
          <w:trHeight w:val="543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2 70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8 20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7 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6 9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6 4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8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8,1</w:t>
            </w:r>
          </w:p>
        </w:tc>
      </w:tr>
      <w:tr>
        <w:trPr>
          <w:trHeight w:val="22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 </w:t>
            </w:r>
            <w:r>
              <w:rPr>
                <w:sz w:val="24"/>
                <w:szCs w:val="24"/>
              </w:rPr>
              <w:t>в собственности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 053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0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0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4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1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12,7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2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8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4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#ДЕЛ/0!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 (за исключением имущества бюджетных и автономных учреждений, а также имущества ГУПов и МУПов, в том числе казенных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46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71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73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738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73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8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915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83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25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0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4,0</w:t>
            </w:r>
          </w:p>
        </w:tc>
      </w:tr>
      <w:tr>
        <w:trPr>
          <w:trHeight w:val="46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04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86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8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07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2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4,9</w:t>
            </w:r>
          </w:p>
        </w:tc>
      </w:tr>
      <w:tr>
        <w:trPr>
          <w:trHeight w:val="46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муниципального имуществ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46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 государственная собственность, на которые не разграниче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1 544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 13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 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 0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 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7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 в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 611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8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09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 206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6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59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727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79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7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4,1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алоговые и неналогов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1 437 893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1 228 50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1 183 73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999 864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946 8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8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9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8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94,7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438 017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231 73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83 73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99 864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46 8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8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8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4,7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80 917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81 399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77 66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7 049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3 52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7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12,0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41 43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8 23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7 46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1 031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 91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8,1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60 054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01 88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12 72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01 782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88 44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8,3</w:t>
            </w:r>
          </w:p>
        </w:tc>
      </w:tr>
      <w:tr>
        <w:trPr>
          <w:trHeight w:val="368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5 611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80 21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5 87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1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езвозмездные поступления от государственных (муниципальных) организац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44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1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1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-168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-3 40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 01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поступлений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1 810 617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1 645 75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1 595 44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1 400 264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1 351 2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9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9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8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96,5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38" w:gutter="0" w:header="720" w:top="170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spacing w:lineRule="auto" w:line="360"/>
        <w:jc w:val="center"/>
        <w:rPr>
          <w:sz w:val="18"/>
          <w:szCs w:val="28"/>
          <w:highlight w:val="yellow"/>
        </w:rPr>
      </w:pPr>
      <w:r>
        <w:rPr>
          <w:sz w:val="18"/>
          <w:szCs w:val="28"/>
          <w:highlight w:val="yello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0710</wp:posOffset>
                </wp:positionH>
                <wp:positionV relativeFrom="paragraph">
                  <wp:posOffset>-160020</wp:posOffset>
                </wp:positionV>
                <wp:extent cx="1944370" cy="262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58" w:after="0"/>
                              <w:jc w:val="center"/>
                              <w:rPr>
                                <w:color w:val="404040"/>
                                <w:kern w:val="2"/>
                              </w:rPr>
                            </w:pPr>
                            <w:r>
                              <w:rPr>
                                <w:color w:val="404040"/>
                                <w:kern w:val="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20.7pt;mso-wrap-distance-left:9.05pt;mso-wrap-distance-right:9.05pt;mso-wrap-distance-top:0pt;mso-wrap-distance-bottom:0pt;margin-top:-12.6pt;mso-position-vertical-relative:text;margin-left:1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spacing w:before="58" w:after="0"/>
                        <w:jc w:val="center"/>
                        <w:rPr>
                          <w:color w:val="404040"/>
                          <w:kern w:val="2"/>
                        </w:rPr>
                      </w:pPr>
                      <w:r>
                        <w:rPr>
                          <w:color w:val="404040"/>
                          <w:kern w:val="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  <w:t xml:space="preserve">Налог на прибыль организаций </w:t>
      </w:r>
    </w:p>
    <w:p>
      <w:pPr>
        <w:pStyle w:val="Normal"/>
        <w:widowControl w:val="false"/>
        <w:spacing w:lineRule="auto" w:line="36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Поступление налога на прибыль организаций, подлежащего зачислению в бюджет муниципального образования Мостовский район на 2022 год прогнозируется в сумме 16 000,0 тыс. рублей, что составляет 100,0 % к оценке 2021 года.</w:t>
      </w:r>
    </w:p>
    <w:p>
      <w:pPr>
        <w:pStyle w:val="Normal"/>
        <w:numPr>
          <w:ilvl w:val="0"/>
          <w:numId w:val="0"/>
        </w:numPr>
        <w:spacing w:before="100" w:after="100"/>
        <w:ind w:firstLine="709"/>
        <w:contextualSpacing/>
        <w:jc w:val="both"/>
        <w:outlineLvl w:val="1"/>
        <w:rPr>
          <w:szCs w:val="28"/>
        </w:rPr>
      </w:pPr>
      <w:r>
        <w:rPr>
          <w:szCs w:val="28"/>
        </w:rPr>
        <w:t>В основу расчета поступления налога на прибыль организаций приняты  оценочные и прогнозные данные МРИ ФНС России №18 по Краснодарскому краю об  объемах налоговой базы, задолженности по налогу и данные бюджетообразующего налогоплательщика ООО "КНАУФ ГИПС КУБАНЬ"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Объем планируемых поступлений учитывает прогнозируемую динамику поступлений налога и составляет на 2023 год  - 16500,0 тыс. рублей, или 103,1% к планируемой сумме на 2022 год, на 2024 год – 17000,0 тыс. рублей, или 103,0% к планируемой сумме на 2023 год.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szCs w:val="28"/>
        </w:rPr>
      </w:pPr>
      <w:r>
        <w:rPr>
          <w:szCs w:val="28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ступление налога на доходы физических лиц на 2022 год  прогнозируется в сумме 274500,0  тыс. рублей, что составляет 95,0 % к оценке 2021 года. На 2022 год  уменьшился норматив отчислений в бюджет района на 4,57% и составил -59,49%. В сопоставимых условиях динамика поступлений к уровню 2021 г. составит 107,0%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основу расчета поступления налога на доходы физических лиц приняты   оценочные и прогнозные данные МРИ ФНС России №18 по Краснодарскому краю о динамике налоговой базы, в том числе фонда оплаты труда и основные показатели индикативного плана социально – экономического развития муниципального образования Мостовский район на 2022 год и плановый период 2023 и 2024 год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планируемых поступлений учитывает прогнозируемую динамику налоговой базы и составляет на 2023 год  260700,0 тыс. рублей, или 95,0% к планируемой сумме на 2022 год. Снижение обусловлено тем, что норматив отчислений в бюджет района  уменьшится на 5,92% и составит -53,57%, в сопоставимых условиях динамика поступлений к уровню 2022 г. составит 105%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На 2024 год объем планируемых поступлений составит  262100,0 тыс. рублей, или 100,5 % к планируемой сумме на 2023 год.  В 2024 году уменьшится норматив отчислений на 2,29% и составит -51,28%, в сопоставимых условиях динамика поступлений к уровню 2023 г. составит 105%.</w:t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Налог, взимаемый в связи с применением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Cs w:val="28"/>
        </w:rPr>
        <w:t>упрощенной системы налогообложения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Поступление налога, взимаемого в связи с применением упрощенной системы налогообложения, на 2022 год прогнозируется в сумме 63000,0 тыс. рублей, что составляет 147,3 % к оценке 2021 года. Такой темп роста обусловлен тем, что увеличится норматив отчислений на 15% и составит 50%. В сопоставимых условиях  динамика роста составит -103,1%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В основу расчета поступления налога, взимаемого в связи с применением упрощенной системы налогообложения, приняты прогнозные  данные МРИ ФНС России №18 по Краснодарскому краю об объемах налоговой базы за отчетный, текущий и прогнозируемый периоды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Объем планируемых поступлений учитывает прогнозируемую динамику налоговой базы и составляет на 2023 год - 64000,0 тыс. рублей, или 101,6% к планируемой сумме на 2022 год; на 2024 год – 65000,0  тыс. рублей, или 101,6% к планируемой сумме на 2023 год. </w:t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Единый налог на вмененный доход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ля отдельных  видов деятельности</w:t>
      </w:r>
    </w:p>
    <w:p>
      <w:pPr>
        <w:pStyle w:val="Normal"/>
        <w:widowControl w:val="false"/>
        <w:jc w:val="center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Поступление единого налога на вмененный доход  для отдельных  видов деятельности на 2022 год, прогнозируется в сумме 100,0 тыс. рублей, что составляет 3,4 % к оценке 2021 года. Снижение прогнозируемых поступлений обусловлен  отменой единого налога на вмененный доход с 1 января 2021 года, погашается недоимка прошлых период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ъем планируемых поступлений составляет на 2023 год                   50,0 тыс. рублей, или 50,0 % к планируемой сумме на 2022 год; на 2024 год 10,0 тыс. рублей, или 20,0 % к планируемой сумме на 2023 год.</w:t>
      </w:r>
    </w:p>
    <w:p>
      <w:pPr>
        <w:pStyle w:val="Normal"/>
        <w:ind w:firstLine="709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Единый сельскохозяйственный налог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Поступление единого сельскохозяйственного налога на 2022 год  прогнозируется в сумме 5600,0 тыс. рублей, что составляет 120,8 % к оценке 2021 год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основу расчета единого сельскохозяйственного налога приняты прогнозные данные МРИ ФНС России №18 по Краснодарскому краю</w:t>
      </w:r>
      <w:r>
        <w:rPr>
          <w:rFonts w:cs="Arial"/>
          <w:szCs w:val="28"/>
          <w:lang w:eastAsia="en-US"/>
        </w:rPr>
        <w:t xml:space="preserve"> об объемах</w:t>
      </w:r>
      <w:r>
        <w:rPr>
          <w:szCs w:val="28"/>
        </w:rPr>
        <w:t xml:space="preserve"> налоговой базы за отчетный, текущий и прогнозируемый периоды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планируемых поступлений учитывает прогнозируемую динамику налоговой базы и составляет на 2023 год – 5 692,0 тыс. рублей, или 101,6 % к планируемой сумме на 2022 год; на 2024 год – 5 847,0 тыс. рублей, или 102,7 % к планируемой сумме на 2023 год.</w:t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Налог, взимаемый в связи с применением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атентной системы налогообложения</w:t>
      </w:r>
    </w:p>
    <w:p>
      <w:pPr>
        <w:pStyle w:val="Normal"/>
        <w:widowControl w:val="false"/>
        <w:jc w:val="center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widowControl w:val="false"/>
        <w:ind w:firstLine="709"/>
        <w:jc w:val="both"/>
        <w:rPr>
          <w:rFonts w:cs="Arial"/>
          <w:szCs w:val="28"/>
          <w:lang w:eastAsia="en-US"/>
        </w:rPr>
      </w:pPr>
      <w:r>
        <w:rPr>
          <w:szCs w:val="28"/>
        </w:rPr>
        <w:t xml:space="preserve">Поступление налога, взимаемого в связи с применением патентной системы налогообложения на 2022 год прогнозируется в сумме 10 000,0 тыс. рублей, что составляет 100,0 % к оценке 2021 года. </w:t>
      </w:r>
    </w:p>
    <w:p>
      <w:pPr>
        <w:pStyle w:val="Normal"/>
        <w:widowControl w:val="false"/>
        <w:ind w:firstLine="709"/>
        <w:jc w:val="both"/>
        <w:rPr>
          <w:rFonts w:cs="Arial"/>
          <w:szCs w:val="28"/>
          <w:lang w:eastAsia="en-US"/>
        </w:rPr>
      </w:pPr>
      <w:r>
        <w:rPr>
          <w:rFonts w:cs="Arial"/>
          <w:szCs w:val="28"/>
          <w:lang w:eastAsia="en-US"/>
        </w:rPr>
        <w:t xml:space="preserve">В основу расчета поступления </w:t>
      </w:r>
      <w:r>
        <w:rPr>
          <w:szCs w:val="28"/>
        </w:rPr>
        <w:t xml:space="preserve">налога, взимаемого в связи с применением патентной системы налогообложения </w:t>
      </w:r>
      <w:r>
        <w:rPr>
          <w:rFonts w:cs="Arial"/>
          <w:szCs w:val="28"/>
          <w:lang w:eastAsia="en-US"/>
        </w:rPr>
        <w:t xml:space="preserve"> приняты  прогнозные </w:t>
      </w:r>
      <w:r>
        <w:rPr>
          <w:szCs w:val="28"/>
        </w:rPr>
        <w:t xml:space="preserve">данные МРИ ФНС России №18 по Краснодарскому краю </w:t>
      </w:r>
      <w:r>
        <w:rPr>
          <w:rFonts w:cs="Arial"/>
          <w:szCs w:val="28"/>
          <w:lang w:eastAsia="en-US"/>
        </w:rPr>
        <w:t>об объемах</w:t>
      </w:r>
      <w:r>
        <w:rPr>
          <w:szCs w:val="28"/>
        </w:rPr>
        <w:t xml:space="preserve"> налоговой базы за отчетный, текущий и прогнозируемый периоды. 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ъем планируемых поступлений учитывает прогнозируемую динамику налоговой базы и составляет на 2023 год 11 000,0 тыс. рублей, или 110,0 % к планируемой сумме на 2022 год; на 2024 год 12 000,0 тыс. рублей, или 109,1 % к планируемой сумме на 2023 год.</w:t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  <w:t>Налог на имущество организаций</w:t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Поступление по налогу на имущество организаций на 2022 год прогнозируется в сумме 1260,0 тыс. рублей, что составляет 126,0 % к оценке 2021 год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основу расчета поступления налога на имущество организаций приняты прогнозные данные МРИ ФНС России №18 по Краснодарскому краю</w:t>
      </w:r>
      <w:r>
        <w:rPr>
          <w:rFonts w:cs="Arial"/>
          <w:szCs w:val="28"/>
          <w:lang w:eastAsia="en-US"/>
        </w:rPr>
        <w:t xml:space="preserve"> </w:t>
      </w:r>
      <w:r>
        <w:rPr>
          <w:szCs w:val="28"/>
        </w:rPr>
        <w:t>об объемах налоговой базы и задолженности по налогу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планируемых поступлений учитывает прогнозируемую динамику налоговой базы и составляет на 2023 год -  1300,0 тыс. рублей, или 103,2 % к планируемой сумме на 2022 год; на 2024 год – 1350,0 тыс. рублей, или 103,8 % к планируемой сумме на 2023 год.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center"/>
        <w:rPr>
          <w:szCs w:val="28"/>
        </w:rPr>
      </w:pPr>
      <w:r>
        <w:rPr>
          <w:szCs w:val="28"/>
        </w:rPr>
        <w:t>Государственная пошлина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оступление государственной пошлины на 2022 год прогнозируется в сумме 6100,0 тыс. рублей, что составляет 100,0 % к оценке 2021 год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основу расчета поступления государственной пошлины приняты прогнозные данные главных администраторов доходов бюджета  муниципального образования Мостовский район с учетом динамики поступлений за ряд лет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Объем планируемых поступлений составляет на 2023 год  6400,0 тыс. рублей, или 104,9 % к планируемой сумме на 2022 год, на 2024 год – 6700 тыс. рублей, или 104,7 % к планируемой сумме на 2023 год.</w:t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  <w:t xml:space="preserve">Проценты, полученные от предоставления бюджетных кредитов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оступление процентов, полученных от предоставления бюджетных кредитов на 2022 год прогнозируется в сумме 3,0 тыс. рублей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основу расчета поступления приняты объем бюджетных кредитов и размер платы за пользование бюджетными кредитами, планируемый к предоставлению городским и сельским поселениям  из бюджета муниципального образования  Мост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планируемых поступлений составляет на 2023 год  3,0 тыс. рублей, или 100,0 % к планируемой сумме на 2022 год, на 2024 год – 3,0 тыс. рублей, или 100,0 % к планируемой сумме на 2023 год.</w:t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Cs w:val="28"/>
        </w:rPr>
      </w:pPr>
      <w:r>
        <w:rPr>
          <w:szCs w:val="28"/>
        </w:rPr>
        <w:t>Арендная плата за землю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оступление арендной платы за землю на 2022 год прогнозируется в сумме 28105,0 тыс. рублей, что составляет 97,8 % к оценке 2021 год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основу расчета поступления арендной платы за землю приняты прогнозные данные Управления имущественных и земельных  отношений  Мостовского района, с учетом динамики начисленных и поступивших платежей за ряд лет и сумм задолж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планируемых поступлений составляет на 2023 год – 27505,0 тыс. рублей, или 97,9 % к планируемой сумме на 2022 год, на 2024 год – 27005,0 тыс. рублей, или 98,2% к планируемой сумме на 2023 год.</w:t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Плата по соглашениям об установлении сервитута</w:t>
      </w:r>
    </w:p>
    <w:p>
      <w:pPr>
        <w:pStyle w:val="Normal"/>
        <w:widowControl w:val="false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ступление платы по соглашениям об установлении сервитута  прогнозируется на 2022 год в сумме 109,0 тыс. рублей, что составляет 122,5 % к оценке 2021 год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новой расчета платы по соглашениям об установлении сервитута являются  прогнозные данные Управления имущественных и земельных  отношений  Мостов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планируемых поступлений составляет на 2023 год  109,0 тыс. рублей, или 100,0 % к планируемой сумме на 2022 год, на 2024 год 109,0 тыс. рублей, или 100,0 % к планируемой сумме на 2023 год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Доходы от сдачи в аренду имущества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оступление доходов от сдачи в аренду имущества на 2022 год прогнозируется в сумме 19,0 тыс. рублей, что составляет 100,0 % к оценке 2021 год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Основой расчета доходов  от сдачи в аренду имущества, находящегося в муниципальной собственности муниципального образования Мостовский район являются прогнозные  данные Управления имущественных и земельных  отношений  Мостовского района, о суммах начислений арендной платы по действующим договорам аренды имущества, находящегося в муниципальной собственности и сумме недоимки по доходам в виде арендной платы за пользованием имуществом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планируемых поступлений составляет на 2023 год 19,0 тыс. рублей, или 100,0 % к планируемой сумме на 2022 год, на 2024 год – 19,0 тыс. рублей, или 100,0 % к планируемой сумме на 2023 год.</w:t>
      </w:r>
    </w:p>
    <w:p>
      <w:pPr>
        <w:pStyle w:val="Normal"/>
        <w:spacing w:lineRule="auto" w:line="360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/>
      </w:pPr>
      <w:r>
        <w:rPr/>
        <w:t xml:space="preserve">Прочие доходы от использования имущества, </w:t>
      </w:r>
    </w:p>
    <w:p>
      <w:pPr>
        <w:pStyle w:val="Normal"/>
        <w:widowControl w:val="false"/>
        <w:jc w:val="center"/>
        <w:rPr/>
      </w:pPr>
      <w:r>
        <w:rPr/>
        <w:t xml:space="preserve">находящегося в собственности муниципальных районов </w:t>
      </w:r>
    </w:p>
    <w:p>
      <w:pPr>
        <w:pStyle w:val="Normal"/>
        <w:widowControl w:val="false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оступление по </w:t>
      </w:r>
      <w:r>
        <w:rPr/>
        <w:t xml:space="preserve">прочим доходам от использования имущества, находящегося в собственности муниципальных районов </w:t>
      </w:r>
      <w:r>
        <w:rPr>
          <w:szCs w:val="28"/>
        </w:rPr>
        <w:t xml:space="preserve">  прогнозируется на 2022 год в сумме 738,0 тыс. рублей, что составляет 103,2 % к оценке 2021 год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Основой расчета по  </w:t>
      </w:r>
      <w:r>
        <w:rPr/>
        <w:t>прочим доходам от использования имущества, находящегося в собственности муниципальных районов,</w:t>
      </w:r>
      <w:r>
        <w:rPr>
          <w:szCs w:val="28"/>
        </w:rPr>
        <w:t xml:space="preserve"> являются прогнозные данные Управления имущественных и земельных  отношений  Мостовского района  по заключенным договорам на установку рекламной конструкции на земельном участке и за пользование жилым помещением для нанимателей жилых помещений по договорам социального найма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Объем планируемых поступлений составляет на 2023 год - 738,0 тыс. рублей, или 100,0 % к планируемой сумме на 2022 год, на 2024 год- 738,0 тыс. рублей, или 100,0 % к планируемой сумме на 2023 год.</w:t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Плата за негативное воздействие на окружающую среду</w:t>
      </w:r>
    </w:p>
    <w:p>
      <w:pPr>
        <w:pStyle w:val="Normal"/>
        <w:widowControl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Поступление платы за негативное воздействие на окружающую среду на 2022 год прогнозируется в сумме 1200,0 тыс. рублей, что составляет 65,5 % к оценке 2021 года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 основу расчета поступления платы за негативное воздействие на окружающую среду приняты данные главного администратора доходов – Управления Федеральной службы по надзору в сфере природопользования по Краснодарскому краю и Республике Адыгея с учетом действующего законодательства Российской Федераци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Снижение прогнозируемых поступлений платы за негативное воздействие на окружающую среду в 2022 году по причине излишне уплаченных сумм платежей в 2021 году за выбросы загрязняющих веществ в атмосферный воздух  стационарными объектам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В основу расчета поступления приняты данные о ставках платы за негативное воздействие на окружающую среду, установленных действующим законодательством Российской Федерации, и фактическом поступлении в 2021 году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планируемых поступлений составляет на 2023 год -1250,0 тыс. рублей, или 104,2 % к планируемой сумме на 2022 год, на 2024 год -1300,0 тыс. рублей, или 104,0 % к планируемой сумме на 2023 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8"/>
          <w:highlight w:val="yellow"/>
        </w:rPr>
      </w:pPr>
      <w:r>
        <w:rPr>
          <w:sz w:val="24"/>
          <w:szCs w:val="28"/>
          <w:highlight w:val="yellow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 xml:space="preserve">Доходы от оказания платных услуг </w:t>
      </w:r>
    </w:p>
    <w:p>
      <w:pPr>
        <w:pStyle w:val="Normal"/>
        <w:widowControl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и компенсации затрат государства</w:t>
      </w:r>
    </w:p>
    <w:p>
      <w:pPr>
        <w:pStyle w:val="Normal"/>
        <w:widowControl w:val="false"/>
        <w:spacing w:lineRule="auto" w:line="600" w:before="0" w:after="0"/>
        <w:contextualSpacing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ступление доходов от оказания платных услуг и компенсации затрат государства на 2022 год прогнозируется в сумме 280,0 тыс. рублей, что составляет 32,5 % к оценке 2021 года. Снижение прогнозируемых поступлений на 2022 год обусловлено поступлением в 2021 году платежей, носящих единовременный характер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основу расчета поступления доходов от оказания платных услуг и компенсации затрат государства принята оценка исполнения доходов от оказания платных услуг и компенсации затрат государства за 2021 год с учетом значений индексов изменения факторов, влияющих на сумму указанных доходов определенных на 2022 – 2024 годы главными администраторами доходов местного бюджета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Cs w:val="28"/>
        </w:rPr>
        <w:t>Объем планируемых поступлений  составляет на 2023  год  - 307,0 тыс. рублей, или 109,6 % к планируемой сумме на 2022 год, на 2024 год –322,0 тыс. рублей, или 104,9 % к планируемой сумме на 2023 год.</w:t>
      </w:r>
    </w:p>
    <w:p>
      <w:pPr>
        <w:pStyle w:val="Normal"/>
        <w:widowControl w:val="false"/>
        <w:spacing w:before="0" w:after="0"/>
        <w:contextualSpacing/>
        <w:jc w:val="center"/>
        <w:rPr>
          <w:spacing w:val="-4"/>
          <w:szCs w:val="28"/>
          <w:highlight w:val="yellow"/>
        </w:rPr>
      </w:pPr>
      <w:r>
        <w:rPr>
          <w:spacing w:val="-4"/>
          <w:szCs w:val="28"/>
          <w:highlight w:val="yellow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Доходы от продажи муниципального имущества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Поступление доходов от продажи муниципального имущества прогнозируется на 2022 год в сумме 100,0 тыс. рублей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>В основу расчета поступления доходов от продажи муниципального имущества приняты прогнозные данные Управления имущественных и земельных  отношений  Мостовского района,  с учетом утвержденного плана приватизации муниципального имуществ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бъем планируемых поступлений составляет на 2023год -  100,0 тыс. рублей, или 100,0 % к планируемой сумме на 2022 год, на 2024 год – 100,0 тыс. рублей, или 100,0 % к планируемой сумме на 2023 год. 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Доходы от продажи  земельных участков, платы за увеличение площади земельных участков, находящихся в частной собственности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Поступление доходов от продажи  земельных участков, платы за увеличение площади земельных участков, находящихся в частной собственности  прогнозируется на 2022 год в сумме 3000,0 тыс. рублей, что составляет 31,4 % к оценке 2021 года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Снижение прогнозируемых поступлений обусловлено планируемым уменьшением количества сделок по приобретению юридическими и физическими лицами  земельных участков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>В основу расчета поступления доходов приняты прогнозные данные Управления имущественных и земельных  отношений  Мостовского района,  с учетом предполагаемых заявок на выкуп земельных участков и проводимых торгов по свободным площадкам земельных участк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бъем планируемых поступлений составляет на 2023 год - 3000,0 тыс. рублей, или 100 % к планируемой сумме на 2022 год, на 2024 год – 3000,0 тыс. рублей, или 100,0 % к планируемой сумме на 2023 год. 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szCs w:val="28"/>
        </w:rPr>
      </w:pPr>
      <w:r>
        <w:rPr>
          <w:szCs w:val="28"/>
        </w:rPr>
        <w:t>Штрафы, санкции, возмещение ущерба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4"/>
          <w:szCs w:val="28"/>
        </w:rPr>
        <w:t>Поступление штрафов, санкций, возмещения ущерба на 2022 год прогнозируется в сумме - 1597,0 тыс. рублей, что составляет 99,8 % к оценке 2021 года</w:t>
      </w:r>
      <w:r>
        <w:rPr>
          <w:szCs w:val="28"/>
        </w:rPr>
        <w:t>. Снижение темпов роста обусловлено тем, что в 2021 году были перечислены</w:t>
      </w:r>
      <w:r>
        <w:rPr/>
        <w:t xml:space="preserve"> д</w:t>
      </w:r>
      <w:r>
        <w:rPr>
          <w:szCs w:val="28"/>
        </w:rPr>
        <w:t>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в сумме 446,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основу расчета поступления принята оценка поступления доходов за 2021 год с учетом значений индексов изменения факторов, влияющих на сумму указанных доходов, определенных на 2022 – 2024 годы главными администраторами доходов местного бюджет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планируемых поступлений составляет: на 2023 год – 1727,0 тыс. рублей, или 108,1 % к планируемой сумме на 2022 год, на 2024 год – 1797,0 тыс. рублей, или 104,1 % к планируемой сумме на 2023 год.</w:t>
      </w:r>
    </w:p>
    <w:p>
      <w:pPr>
        <w:pStyle w:val="Normal"/>
        <w:widowControl w:val="false"/>
        <w:spacing w:before="0" w:after="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Безвозмездные  поступления</w:t>
      </w:r>
    </w:p>
    <w:p>
      <w:pPr>
        <w:pStyle w:val="Normal"/>
        <w:widowControl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ъем безвозмездных       поступлений     на      2022      год     составляет 1 183 730,7 тыс. рублей, или 96,4 % к планируемой сумме на 2021 год, на 2023 год – 999 864,2 тыс. рублей, или 84,5 % к планируемой сумме на 2022 год, на 2024 год – 946 881,6 тыс. рублей, или 94,7 % к планируемой сумме на 2023 год, и характеризуется показателями, приведенными в таблице.</w:t>
      </w:r>
    </w:p>
    <w:p>
      <w:pPr>
        <w:pStyle w:val="Normal"/>
        <w:ind w:firstLine="851"/>
        <w:jc w:val="right"/>
        <w:rPr>
          <w:sz w:val="24"/>
          <w:szCs w:val="28"/>
        </w:rPr>
      </w:pPr>
      <w:r>
        <w:rPr>
          <w:sz w:val="24"/>
          <w:szCs w:val="28"/>
        </w:rPr>
        <w:t>(тыс. рублей)</w:t>
      </w:r>
    </w:p>
    <w:p>
      <w:pPr>
        <w:pStyle w:val="Normal"/>
        <w:ind w:firstLine="851"/>
        <w:jc w:val="right"/>
        <w:rPr>
          <w:sz w:val="16"/>
          <w:szCs w:val="28"/>
          <w:highlight w:val="yellow"/>
        </w:rPr>
      </w:pPr>
      <w:r>
        <w:rPr>
          <w:sz w:val="16"/>
          <w:szCs w:val="28"/>
          <w:highlight w:val="yellow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1418"/>
        <w:gridCol w:w="1417"/>
        <w:gridCol w:w="1418"/>
        <w:gridCol w:w="141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1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44"/>
        <w:gridCol w:w="1418"/>
        <w:gridCol w:w="1417"/>
        <w:gridCol w:w="1418"/>
        <w:gridCol w:w="1417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 поступления, всег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8 5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/>
            </w:pPr>
            <w:r>
              <w:rPr>
                <w:sz w:val="24"/>
                <w:szCs w:val="24"/>
              </w:rPr>
              <w:t>1 183 730,7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 8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 881,6</w:t>
            </w:r>
          </w:p>
        </w:tc>
      </w:tr>
      <w:tr>
        <w:trPr>
          <w:trHeight w:val="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" w:leader="none"/>
              </w:tabs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49" w:leader="none"/>
              </w:tabs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9" w:leader="none"/>
              </w:tabs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, всего,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1 7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3 7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 8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 881,6</w:t>
            </w:r>
          </w:p>
        </w:tc>
      </w:tr>
      <w:tr>
        <w:trPr>
          <w:trHeight w:val="7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дотации бюджетам муниципальных районов из бюджета субъекта Российской 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мма по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3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7 6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7 0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3 524,1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.2</w:t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 субсидии бюджетам бюджетной систем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ж</w:t>
              <w:softHyphen/>
              <w:t>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мма по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2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 4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 0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 917,3</w:t>
            </w:r>
          </w:p>
        </w:tc>
      </w:tr>
      <w:tr>
        <w:trPr>
          <w:trHeight w:val="3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) субвенции бюджетам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мма по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 8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2 7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1 7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8 440,2</w:t>
            </w:r>
          </w:p>
        </w:tc>
      </w:tr>
      <w:tr>
        <w:trPr>
          <w:trHeight w:val="36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мма по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2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 8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7" w:righ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340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 Расходы бюджета муниципального образования</w:t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стовский район</w:t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ANX"/>
        <w:widowControl w:val="false"/>
        <w:spacing w:lineRule="auto" w:line="240" w:before="0" w:after="0"/>
        <w:ind w:hanging="0"/>
        <w:jc w:val="center"/>
        <w:rPr/>
      </w:pPr>
      <w:r>
        <w:rPr>
          <w:szCs w:val="28"/>
        </w:rPr>
        <w:t xml:space="preserve">Общие подходы к формированию объема </w:t>
        <w:br/>
        <w:t>и структуры расходов бюджета муниципального образования</w:t>
      </w:r>
    </w:p>
    <w:p>
      <w:pPr>
        <w:pStyle w:val="NormalANX"/>
        <w:widowControl w:val="false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eastAsia="en-US"/>
        </w:rPr>
        <w:t>Формирование объема и структуры расходов бюджета муниципального образования на 2022 год осуществлялось исходя из следующих основных подходов: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Cs w:val="28"/>
        </w:rPr>
        <w:t>1) в качестве «базовых» объемов расходов бюджета муниципального образования на 2022  год приняты бюджетные ассигнования, утвержденные на 2021 год;</w:t>
      </w:r>
    </w:p>
    <w:p>
      <w:pPr>
        <w:pStyle w:val="Normal"/>
        <w:tabs>
          <w:tab w:val="left" w:pos="720" w:leader="none"/>
        </w:tabs>
        <w:ind w:firstLine="709"/>
        <w:jc w:val="both"/>
        <w:rPr>
          <w:spacing w:val="-3"/>
          <w:szCs w:val="28"/>
          <w:lang w:eastAsia="en-US"/>
        </w:rPr>
      </w:pPr>
      <w:r>
        <w:rPr>
          <w:szCs w:val="28"/>
        </w:rPr>
        <w:t>2) уточнение «базовых» объемов бюджетных ассигнований проводилось с учетом индексации расходов на питание, на оплату коммунальных услуг, ГСМ. Увеличены об</w:t>
      </w:r>
      <w:r>
        <w:rPr>
          <w:szCs w:val="28"/>
          <w:lang w:eastAsia="en-US"/>
        </w:rPr>
        <w:t>ъемы бюджетных ассигнований по оплате труда работников младшего обслуживающего персонала по отраслям социальной сферы в связи с доведением до минимального размера оплаты труда, установленного с 1 января 2022 года</w:t>
      </w:r>
      <w:r>
        <w:rPr>
          <w:spacing w:val="-3"/>
          <w:szCs w:val="28"/>
          <w:lang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eastAsia="en-US"/>
        </w:rPr>
        <w:t xml:space="preserve">3) объемы финансирования, предусмотренные муниципальными программами муниципального образования Мостовский район по годам их реализации. 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pacing w:val="-4"/>
          <w:szCs w:val="36"/>
        </w:rPr>
        <w:t>Расходы бюджета муниципального образования Мостовский район на 2021 – 2024 годы по разделам классификации расходов бюджетов приведены в таблице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107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418"/>
        <w:gridCol w:w="850"/>
        <w:gridCol w:w="1418"/>
        <w:gridCol w:w="850"/>
        <w:gridCol w:w="1418"/>
        <w:gridCol w:w="850"/>
        <w:gridCol w:w="960"/>
      </w:tblGrid>
      <w:tr>
        <w:trPr>
          <w:trHeight w:val="134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(план)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1" w:firstLine="39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42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реш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плану 2021 года, 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реш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проекту на  2022 год, 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реш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проекту на 2023 год, 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=3/2*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=5/3*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=7/5*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56 96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97 403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3 26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1 28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О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 43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 103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 52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 19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3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3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3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49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94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236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236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 22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212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65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5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73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125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91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877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89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708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954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654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7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6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774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74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45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44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13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80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4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3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96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97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12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8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8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65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195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9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69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3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87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9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9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3 32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9 68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9 946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 04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69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 62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 265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 43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 43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87 98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 163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 81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42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40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90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172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4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9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2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2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264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7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885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89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 21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 20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364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441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61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 60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9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74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9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0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 666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66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Здравоохра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90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ая помощ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0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 92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 64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 451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 344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08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 64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451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344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69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188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084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084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9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585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48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 48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3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3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3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1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28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71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71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28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1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1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26282F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Межбюджетные трансферты общего характера бюджетам бюджетной 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95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4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4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4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5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ловно утверждаемые (утвержденные) рас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6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 9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* Показатели сводной бюджетной росписи по состоянию на 1 октября 2021 года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6"/>
          <w:lang w:eastAsia="en-US"/>
        </w:rPr>
        <w:t xml:space="preserve">На 2022 год запланированы бюджетные ассигнования в объеме 1 597 403,7 тыс. рублей, или 96,4% к плану на 2021 год, на 2023 год – 1 403 264,2 тыс. рублей, или 87,8% к объему планируемых бюджетных ассигнований на 2022 год, на 2024 год – 1 351 281,6 тыс. рублей, или 96,3 % к объему планируемых бюджетных ассигнований на 2023 год. </w:t>
      </w:r>
    </w:p>
    <w:p>
      <w:pPr>
        <w:pStyle w:val="Normal"/>
        <w:widowControl w:val="false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В структуре расходов бюджета на 2022 год бюджетные ассигнования по разделам социально-культурной сферы составляют 87,2 %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6"/>
          <w:lang w:eastAsia="en-US"/>
        </w:rPr>
        <w:t>Увеличены объемы бюджетных ассигнований на 2022 год по сравнению с плановым объемом бюджетных ассигнований на 2021 год по:</w:t>
      </w:r>
    </w:p>
    <w:p>
      <w:pPr>
        <w:pStyle w:val="Normal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разделу «Жилищно-коммунальное хозяйство» учтены расходы на строительство подводящего газопровода ст.Переправная - ст.Бесленеевская;</w:t>
      </w:r>
    </w:p>
    <w:p>
      <w:pPr>
        <w:pStyle w:val="Normal"/>
        <w:ind w:firstLine="709"/>
        <w:jc w:val="both"/>
        <w:rPr>
          <w:szCs w:val="28"/>
          <w:highlight w:val="yellow"/>
        </w:rPr>
      </w:pPr>
      <w:r>
        <w:rPr>
          <w:rFonts w:eastAsia="Calibri"/>
          <w:szCs w:val="26"/>
          <w:lang w:eastAsia="en-US"/>
        </w:rPr>
        <w:t>разделу «</w:t>
      </w:r>
      <w:r>
        <w:rPr>
          <w:bCs/>
          <w:color w:val="26282F"/>
          <w:szCs w:val="28"/>
        </w:rPr>
        <w:t>Обслуживание государственного (муниципального) долга» в связи с переаккредитацией коммерческого кредита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6"/>
          <w:lang w:eastAsia="en-US"/>
        </w:rPr>
        <w:t>Снижены объемы бюджетных ассигнований на 2022 год по отдельным разделам классификации расходов бюджетов по сравнению с плановым объемом бюджетных ассигнований на 2021 год по:</w:t>
      </w:r>
    </w:p>
    <w:p>
      <w:pPr>
        <w:pStyle w:val="Normal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разделу «</w:t>
      </w:r>
      <w:r>
        <w:rPr>
          <w:bCs/>
          <w:color w:val="26282F"/>
          <w:szCs w:val="28"/>
        </w:rPr>
        <w:t>Национальная безопасность и правоохранительная деятельность</w:t>
      </w:r>
      <w:r>
        <w:rPr>
          <w:rFonts w:eastAsia="Calibri"/>
          <w:szCs w:val="26"/>
          <w:lang w:eastAsia="en-US"/>
        </w:rPr>
        <w:t>» (увеличена в 2022 году сумма средств за счет полномочий городских поселений на содержание аварийно-спасательной и единой диспетчерской служб Мостовского района);</w:t>
      </w:r>
    </w:p>
    <w:p>
      <w:pPr>
        <w:pStyle w:val="Normal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разделу «</w:t>
      </w:r>
      <w:r>
        <w:rPr>
          <w:szCs w:val="28"/>
        </w:rPr>
        <w:t>Физическая культура и спорт</w:t>
      </w:r>
      <w:r>
        <w:rPr>
          <w:rFonts w:eastAsia="Calibri"/>
          <w:szCs w:val="26"/>
          <w:lang w:eastAsia="en-US"/>
        </w:rPr>
        <w:t>» - в 2022 году отсутствуют средства, запланированные в 2021 году на строительство центра единоборств;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Calibri"/>
          <w:szCs w:val="26"/>
          <w:lang w:eastAsia="en-US"/>
        </w:rPr>
        <w:t xml:space="preserve">разделу </w:t>
      </w:r>
      <w:r>
        <w:rPr>
          <w:rFonts w:eastAsia="Calibri"/>
          <w:szCs w:val="28"/>
          <w:lang w:eastAsia="en-US"/>
        </w:rPr>
        <w:t>«</w:t>
      </w:r>
      <w:r>
        <w:rPr>
          <w:szCs w:val="28"/>
        </w:rPr>
        <w:t>Межбюджетные трансферты общего характера бюджетам бюджетной системы Российской Федерации» в связи с сокращением дотации на выравнивание бюджетной обеспеченности поселений.</w:t>
      </w:r>
    </w:p>
    <w:p>
      <w:pPr>
        <w:pStyle w:val="Normal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ходы бюджета муниципального образования Мостовский район, осуществляемые в рамках муниципальных програм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Распределение расходов бюджета в рамках муниципальных программ представлено как отдельные приложения в составе проекта решения о бюджете муниципального образования Мостовский район на 2022 год и на плановый период 2023 и 2024 годов </w:t>
      </w:r>
      <w:r>
        <w:rPr>
          <w:szCs w:val="28"/>
        </w:rPr>
        <w:t>(приложения 5,6).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6"/>
          <w:szCs w:val="26"/>
          <w:lang w:eastAsia="en-US"/>
        </w:rPr>
      </w:pPr>
      <w:r>
        <w:rPr>
          <w:rFonts w:eastAsia="Calibri"/>
          <w:spacing w:val="-6"/>
          <w:szCs w:val="26"/>
          <w:lang w:eastAsia="en-US"/>
        </w:rPr>
        <w:t>На реализацию 19 муниципальных программ, утвержденных постановлением администрации от 9 ноября 2021 года № 1255 «Об утверждении перечня муниципальных программ  муниципального образования Мостовский район» на 2022 год предусмотрено 1 469 009,2 тыс. рублей (средства краевого бюджета –     861 959,7 тыс. рублей) или 91,9% от общего объема расходов бюджета, на 2023 год – 1 280 878,8 тыс. рублей (средства краевого бюджета – 862 682,4 тыс. рублей), на 2024 год – 1 204 629,7 тыс. рублей (средства краевого бюджета – 783 225,4 тыс. рублей).</w:t>
      </w:r>
    </w:p>
    <w:p>
      <w:pPr>
        <w:pStyle w:val="Normal"/>
        <w:widowControl w:val="false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Расходы бюджета муниципального образования Мостовский район в разрезе муниципальных программ характеризуются следующими данными:</w:t>
      </w:r>
    </w:p>
    <w:p>
      <w:pPr>
        <w:pStyle w:val="Normal"/>
        <w:widowControl w:val="false"/>
        <w:ind w:firstLine="709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"/>
        <w:gridCol w:w="27"/>
        <w:gridCol w:w="3119"/>
        <w:gridCol w:w="1559"/>
        <w:gridCol w:w="1560"/>
        <w:gridCol w:w="1559"/>
        <w:gridCol w:w="1559"/>
      </w:tblGrid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 год*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8 88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008 74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54 99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91 856,9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ддержка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17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 27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3 03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4 626,2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ступная сре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и Куба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48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9 03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1 0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9 394,7 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ное и устойчивое развитие в сфере строительства и архите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3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3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125,8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4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8 27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 51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 217,7</w:t>
            </w:r>
          </w:p>
        </w:tc>
      </w:tr>
      <w:tr>
        <w:trPr>
          <w:trHeight w:val="293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окружающей среды и обеспечение экологической безопасности в муниципальном образовании Мостовски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70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5 5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8 9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6 815,4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осуществления пассажирских перевозок автомобильным транспортом по муниципальным городским и пригородным маршрутам Мосто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</w:tr>
      <w:tr>
        <w:trPr>
          <w:trHeight w:val="73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57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1 1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9 9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9 931,9</w:t>
            </w:r>
          </w:p>
        </w:tc>
      </w:tr>
      <w:tr>
        <w:trPr>
          <w:trHeight w:val="73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303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230,0</w:t>
            </w:r>
          </w:p>
        </w:tc>
      </w:tr>
      <w:tr>
        <w:trPr>
          <w:trHeight w:val="938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ое и инновационное развитие муниципального образования Мост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340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ь Куб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2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 02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 02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27,8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ая политика и развитие гражданского об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10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26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 26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 263,1</w:t>
            </w:r>
          </w:p>
        </w:tc>
      </w:tr>
      <w:tr>
        <w:trPr>
          <w:trHeight w:val="340" w:hRule="atLeast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чество Куб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е общество Куба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1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81,6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топливно-энергетического комплек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3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 87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 0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 699,7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1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 43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 42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 295,6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муниципальными финансами муниципального образования Мостовский райо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1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1 9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5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2 4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2 189,6</w:t>
            </w:r>
          </w:p>
        </w:tc>
      </w:tr>
      <w:tr>
        <w:trPr>
          <w:trHeight w:val="39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00 33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1 469 00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1 280 87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color w:val="FFFFFF"/>
                <w:sz w:val="24"/>
                <w:szCs w:val="24"/>
                <w:highlight w:val="yellow"/>
              </w:rPr>
            </w:pP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1 204 629,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* Показатели сводной бюджетной росписи по состоянию на 1 октября 2021 года.</w:t>
      </w:r>
    </w:p>
    <w:p>
      <w:pPr>
        <w:pStyle w:val="Normal"/>
        <w:widowControl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Муниципальная программа</w:t>
        <w:br/>
        <w:t>«Развитие образования»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 проекте бюджета муниципального образования Мостовский район на реализацию муниципальной программы предусмотрены бюджетные ассигнования на 2022 год в сумме 1 008 742,7 тыс. рублей (средства краевого бюджета – 697 646,0 тыс. рублей), на 2023 год в сумме 954 996,8 тыс. рублей (средства краевого бюджета – 700 488,5 тыс. рублей), на 2024 год в сумме      891 856,9 тыс. рублей (средства краевого бюджета – 632 873,1 тыс. рублей).</w:t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widowControl w:val="false"/>
        <w:autoSpaceDE w:val="false"/>
        <w:ind w:firstLine="709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1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276"/>
        <w:gridCol w:w="1275"/>
        <w:gridCol w:w="993"/>
        <w:gridCol w:w="1134"/>
        <w:gridCol w:w="992"/>
        <w:gridCol w:w="1206"/>
        <w:gridCol w:w="850"/>
      </w:tblGrid>
      <w:tr>
        <w:trPr>
          <w:tblHeader w:val="true"/>
          <w:trHeight w:val="25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(план)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blHeader w:val="true"/>
          <w:trHeight w:val="2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1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</w:tr>
      <w:tr>
        <w:trPr>
          <w:tblHeader w:val="true"/>
          <w:trHeight w:val="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100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8 4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8 7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 9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 85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0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 6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 88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 3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 4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1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социальной поддержке отдельных категорий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7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31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9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25,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районного управления образованием Мост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43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1 года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На реализацию муниципальной программы на 2021 год учтены бюджетные ассигнования по следующим направлениям: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) по мероприятию «Развитие современных механизмов, содержания и технологий дошкольного, общего и дополнительного образования» – 952 889,6 тыс. рублей, в том числе краевые средства – 649 608,1 тыс. рублей на 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еспечение государственных гарантий реализации прав на получение общедоступного и бесплатного образования в муниципальных общеобразовательных организациях за счет средств краевого бюджета –         595 003,1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еспечение государственных гарантий реализации прав на получение общедоступного и бесплатного образования в частных общеобразовательных организациях за счет средств краевого бюджета – 8 013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 за счет средств краевого бюджета –            6 325,1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еспечение деятельности муниципального казенного учреждения «ЦБО», районного методического центра, ПМПК, муниципальное задание для образовательных учреждений за счет средств местного бюджета – 292 916,9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финансовое обеспечение расходов частных образовательных организаций, осуществляющим образовательную деятельность на безвозмездной основе и имеющим государственную аккредитацию по основным общеобразовательным программам – 2 485,7 тыс. рублей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организацию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 – 41 512,3 тыс. рублей, в том числе за счет средств краевого бюджета – 40 266,9 тыс. рублей, софинансирование к краевым средствам – 1 245,4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отдельные мероприятия из средств местного бюджета – 6 633,5 тыс. рублей, в том числе: расходы на доплата молодым специалистам – 588,5 тыс. рублей, стипендии по целевому обучению – 72,0 тыс. рублей; поддержка казачьих классов - 150,0 тыс. рублей, губернаторский бал, праздники - 400,0 тыс. рублей; мероприятия по пож. безопасности – 1 200,0 тыс. рублей; подвоз детей к местам олимпиад – 133,0 тыс. рублей, лицензирование мед. кабинетов – </w:t>
      </w:r>
      <w:r>
        <w:rPr>
          <w:szCs w:val="28"/>
          <w:shd w:fill="FFFFFF" w:val="clear"/>
        </w:rPr>
        <w:t>300,0</w:t>
      </w:r>
      <w:r>
        <w:rPr>
          <w:szCs w:val="28"/>
        </w:rPr>
        <w:t xml:space="preserve"> тыс. рублей, лабораторные испытания – 350,0 тыс.рублей, замена посуды на пищеблоках – 1 500,0 тыс.рублей, составление проектно-сметной документации - 1 000,0 тыс. рублей, предписания надзорных органов - 600,0 тыс. рублей, прочие -340,0 тыс.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) по мероприятию «Реализация мер по социальной поддержке отдельных категорий обучающихся» в сумме – 1 695,3 тыс. рублей: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осуществление отдел</w:t>
      </w:r>
      <w:r>
        <w:rPr>
          <w:szCs w:val="28"/>
          <w:shd w:fill="FFFFFF" w:val="clear"/>
        </w:rPr>
        <w:t>ь</w:t>
      </w:r>
      <w:r>
        <w:rPr>
          <w:szCs w:val="28"/>
        </w:rPr>
        <w:t>ных государственных полномочий по обеспечению льготным питанием учащихся из многодетных семей в муниципальных общеобразовательных организациях за счет средств краевого бюджета – 1 695,3 тыс. руб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3)</w:t>
      </w:r>
      <w:r>
        <w:rPr>
          <w:sz w:val="20"/>
        </w:rPr>
        <w:t xml:space="preserve"> </w:t>
      </w:r>
      <w:r>
        <w:rPr>
          <w:szCs w:val="28"/>
        </w:rPr>
        <w:t>по мероприятию «Формирование востребованной системы оценки качества образования и образовательных результатов» за счет средств краевого бюджета – 1 801,1 тыс. рублей: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– 1 801,1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) по мероприятию «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» - 45 313,7 тыс. рублей, в том числе средства краевого бюджета -     </w:t>
      </w:r>
      <w:r>
        <w:rPr/>
        <w:t xml:space="preserve"> 44 541,5</w:t>
      </w:r>
      <w:r>
        <w:rPr>
          <w:szCs w:val="28"/>
        </w:rPr>
        <w:t xml:space="preserve"> тыс. рублей:</w:t>
      </w:r>
    </w:p>
    <w:p>
      <w:pPr>
        <w:pStyle w:val="Normal"/>
        <w:ind w:firstLine="709"/>
        <w:jc w:val="both"/>
        <w:rPr/>
      </w:pPr>
      <w:r>
        <w:rPr>
          <w:szCs w:val="28"/>
        </w:rPr>
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– 16 756,8 тыс. рублей, в том числе: СОШ – 10 203,3 тыс. рублей, ДОУ – 5 443,3 тыс. рублей, УДО – 862,7 тыс. рублей, администрирование расходов МКУ «ЦБО» - 247,5 тыс.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мпенсация расходов на оплату жилых помещений, отопления и освещения работникам муниципальных образовательных учреждений – 772,2 тыс. рублей, в том числе: СОШ – 429,2 тыс. рублей, ДОУ – 328,0 тыс. рублей, УДО - 15,0 тыс.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27 784,7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</w:t>
      </w:r>
      <w:r>
        <w:rPr>
          <w:sz w:val="22"/>
          <w:szCs w:val="22"/>
        </w:rPr>
        <w:t xml:space="preserve"> </w:t>
      </w:r>
      <w:r>
        <w:rPr>
          <w:szCs w:val="28"/>
        </w:rPr>
        <w:t>по мероприятию «Обеспечение деятельности районного управления образованием Мостовского района» за счет средств местного бюджета – 7 043,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highlight w:val="yellow"/>
        </w:rPr>
        <w:t xml:space="preserve">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Муниципальная программа</w:t>
        <w:br/>
        <w:t>«Социальная поддержка граждан»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В проекте бюджета муниципального образования на реализацию муниципальной программы предусмотрены бюджетные ассигнования за счет средств краевого бюджета на 2022 год в сумме 80 275,3 </w:t>
      </w:r>
      <w:r>
        <w:rPr>
          <w:szCs w:val="28"/>
          <w:shd w:fill="FFFFFF" w:val="clear"/>
        </w:rPr>
        <w:t>тыс. рублей</w:t>
      </w:r>
      <w:r>
        <w:rPr>
          <w:szCs w:val="28"/>
        </w:rPr>
        <w:t>, на 2023 год – 83 030,2тыс. рублей и на 2023 год – 84 626,2 тыс. рублей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134"/>
        <w:gridCol w:w="1134"/>
        <w:gridCol w:w="993"/>
        <w:gridCol w:w="992"/>
        <w:gridCol w:w="992"/>
        <w:gridCol w:w="1134"/>
        <w:gridCol w:w="850"/>
      </w:tblGrid>
      <w:tr>
        <w:trPr>
          <w:trHeight w:val="25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(план)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25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1 год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2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1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2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6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1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2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6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* Показатели сводной бюджетной росписи по состоянию на 1 октября 2021 год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 подпрограмме «Основные мероприятия муниципальной программы «Социальная поддержка граждан»» на выполнение региональных полномочий по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ю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– 37 152,9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осуществлению отдельных государственных полномочий Краснодарского края по организации оздоровления и отдыха детей – 645,4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ю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– 32 261,1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ю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– 1 236,3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ю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– 1 383,8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ю отдельных государственных полномочий по организации и осуществлению деятельности по опеке и попечительству в отношении несовершеннолетних– 4 110,6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существлению отдельных государственных полномочий по созданию и организации деятельности комиссий по делам несовершеннолетних и защите их прав - </w:t>
      </w:r>
      <w:r>
        <w:rPr>
          <w:color w:val="000000"/>
          <w:szCs w:val="28"/>
        </w:rPr>
        <w:t>3 485,2 тыс. рублей.</w:t>
      </w:r>
    </w:p>
    <w:p>
      <w:pPr>
        <w:pStyle w:val="Normal"/>
        <w:ind w:firstLine="709"/>
        <w:jc w:val="both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Муниципальная программа</w:t>
        <w:br/>
        <w:t>«Доступная среда»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проекте бюджета муниципального образования Мостовский район на реализацию муниципальной программы предусмотрены бюджетные ассигнования на 2022 год – 100,0 тыс. рублей; на 2023 год – 610,0 тыс. рублей, в том числе за счет средств краевого бюджета – 510,0 тыс. рублей; на 2024 год – 100,0 тыс. рублей.</w:t>
      </w:r>
    </w:p>
    <w:p>
      <w:pPr>
        <w:pStyle w:val="Normal"/>
        <w:widowControl w:val="false"/>
        <w:ind w:firstLine="709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134"/>
        <w:gridCol w:w="1134"/>
        <w:gridCol w:w="992"/>
        <w:gridCol w:w="1134"/>
        <w:gridCol w:w="992"/>
        <w:gridCol w:w="1134"/>
        <w:gridCol w:w="992"/>
      </w:tblGrid>
      <w:tr>
        <w:trPr>
          <w:trHeight w:val="2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(план)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2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1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2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4=3/2*  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6=5/3* 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>
          <w:trHeight w:val="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trHeight w:val="2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  «Доступная ср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*Показатели сводной бюджетной росписи по состоянию на 1 октября 2021 год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На 2022 год запланированы мероприятия по оснащению гусеничным лестничным подъемником здания МБОУ СОШ №30 п. Мостовского в сумме 100,0 тыс. рублей.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«Дети Кубани»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проекте бюджета муниципального образования Мостовский район на реализацию муниципальной программы предусмотрены бюджетные ассигнования на 2022 год в сумме 49 039,7 тыс. рублей в том числе</w:t>
      </w:r>
      <w:r>
        <w:rPr/>
        <w:t xml:space="preserve"> </w:t>
      </w:r>
      <w:r>
        <w:rPr>
          <w:szCs w:val="28"/>
        </w:rPr>
        <w:t>за счет средств краевого бюджета 44 828,5 тыс. рублей; на 2023 год – 51 024,7 тыс. рублей (средства краевого бюджета – 46 474,7 тыс. рублей), на 2024 год –         49 394,7 тыс. рублей (средства краевого бюджета – 44 844,7 тыс. рублей).</w:t>
      </w:r>
    </w:p>
    <w:p>
      <w:pPr>
        <w:pStyle w:val="Normal"/>
        <w:widowControl w:val="false"/>
        <w:autoSpaceDE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134"/>
        <w:gridCol w:w="1134"/>
        <w:gridCol w:w="992"/>
        <w:gridCol w:w="1134"/>
        <w:gridCol w:w="992"/>
        <w:gridCol w:w="1134"/>
        <w:gridCol w:w="992"/>
      </w:tblGrid>
      <w:tr>
        <w:trPr>
          <w:trHeight w:val="2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(план)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2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 2021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2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>
          <w:trHeight w:val="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3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рофилактике безнадзорности и беспризор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2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9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2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1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*Показатели сводной бюджетной росписи по состоянию на 1 октября 2021 год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 2022 году на реализацию муниципальной программы учтены бюджетные ассигнования на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е профилактики безнадзорности и беспризорности в муниципальном образовании – 2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– 42 378,1 тыс. рублей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осуществление отдельных государственных полномочий по выплате единовременного пособия детям – сиротам и детям, оставшимся без попечения родителей и лицам из их числа на государственную регистрацию права собственности (права пожизненного наследуемого владения) в том числе на оплату услуг, необходимых для ее осуществления - 5,2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 – 884,4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 – 1 504,8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ализация мероприятий по организации отдыха и оздоровления детей и подростков – 4 191,2 тыс. 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 – 56,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>«Комплексное и устойчивое развитие в сфере строительства и архитектуры»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проекте бюджета муниципального образования на реализацию муниципальной программы предусмотрены бюджетные ассигнования на 2022 год в сумме 1 330,5 тыс. рублей, на 2023 год – 1 331,2 тыс. рублей, на 2024 год – 1 125,8 тыс. рублей.</w:t>
      </w:r>
    </w:p>
    <w:p>
      <w:pPr>
        <w:pStyle w:val="Normal"/>
        <w:widowControl w:val="false"/>
        <w:autoSpaceDE w:val="false"/>
        <w:ind w:firstLine="709"/>
        <w:jc w:val="right"/>
        <w:rPr>
          <w:sz w:val="10"/>
          <w:szCs w:val="24"/>
        </w:rPr>
      </w:pPr>
      <w:r>
        <w:rPr>
          <w:sz w:val="10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134"/>
        <w:gridCol w:w="1134"/>
        <w:gridCol w:w="992"/>
        <w:gridCol w:w="1134"/>
        <w:gridCol w:w="992"/>
        <w:gridCol w:w="1134"/>
        <w:gridCol w:w="992"/>
      </w:tblGrid>
      <w:tr>
        <w:trPr>
          <w:trHeight w:val="2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(план)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2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1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2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100</w:t>
            </w:r>
          </w:p>
        </w:tc>
      </w:tr>
      <w:tr>
        <w:trPr>
          <w:trHeight w:val="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2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«Комплексное и устойчивое развитие в сфере строительства и архитек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331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* Показатели сводной бюджетной росписи по состоянию на 1 октября 2021 года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2022 году на реализацию муниципальной программы учтены бюджетные ассигнования по мероприятиям в области строительства, архитектуры и градостроительства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</w:t>
      </w:r>
      <w:r>
        <w:rPr/>
        <w:t>у</w:t>
      </w:r>
      <w:r>
        <w:rPr>
          <w:szCs w:val="28"/>
        </w:rPr>
        <w:t>тверждению генеральных планов поселения, правил землепользования и застройки, утверждение подготовленной на основе генпланов поселения документации по планировке территории, выдача разрешений на строительство – 1 041,0 тыс. рублей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выполнение топографической съемки и подготовка размещения схем рекламных конструкций - 289,5 тыс. рублей.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Cs w:val="28"/>
        </w:rPr>
        <w:t>«Обеспечение безопасности населения»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проекте бюджета муниципального образования на реализацию муниципальной программы предусмотрены бюджетные ассигнования на 2022 год в сумме 28 272,1 тыс. рублей, на 2023 год – 16 517,7 тыс. рублей, на 2024 год – 16 217,7 тыс. рубл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134"/>
        <w:gridCol w:w="1134"/>
        <w:gridCol w:w="992"/>
        <w:gridCol w:w="1134"/>
        <w:gridCol w:w="992"/>
        <w:gridCol w:w="1134"/>
        <w:gridCol w:w="992"/>
      </w:tblGrid>
      <w:tr>
        <w:trPr>
          <w:trHeight w:val="24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 (план)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</w:tr>
      <w:tr>
        <w:trPr>
          <w:trHeight w:val="8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 2021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2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=3/2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=5/3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=7/5*100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 5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 2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 5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 2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,2</w:t>
            </w:r>
          </w:p>
        </w:tc>
      </w:tr>
      <w:tr>
        <w:trPr>
          <w:trHeight w:val="17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 5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 8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 2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 2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</w:tr>
      <w:tr>
        <w:trPr>
          <w:trHeight w:val="1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 7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 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 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 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5,3</w:t>
            </w:r>
          </w:p>
        </w:tc>
      </w:tr>
      <w:tr>
        <w:trPr>
          <w:trHeight w:val="1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 на территории Мост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ка терроризма и экстремизм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0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0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* Показатели сводной бюджетной росписи по состоянию на 1 октября 2021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2022 году на реализацию муниципальной программы учтены бюджетные ассигнования по следующим мероприят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) по подпрограмме «Мероприятия по гражданской обороне, предупреждению и ликвидации чрезвычайных ситуаций, стихийных бедствий» –17 824,8 тыс.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 – 9 597,1 тыс. рублей, в том числе переданные полномочия городских поселений на содержание единой диспетчерской службы ЕДДС – 2 80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рганизация и проведение аварийно-спасательных и других неотложных работ при чрезвычайных ситуациях – 8 227,7 тыс. рублей, в том числе переданные полномочия городских поселений – 5 447,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) по подпрограмме «Снижение рисков и смягчение последствий чрезвычайных ситуаций природного и техногенного характера» – 6 410,0 тыс. рублей на своевременное оповещение населения об угрозе и доведении информации о её характере путем проведения предупредительных мероприятий по защите населения Мостовского района от чрезвычайных ситуаций природного и техногенного характера, приобретение видеокамер, проч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)</w:t>
      </w:r>
      <w:r>
        <w:rPr/>
        <w:t xml:space="preserve"> по подпрограмме «У</w:t>
      </w:r>
      <w:r>
        <w:rPr>
          <w:szCs w:val="28"/>
        </w:rPr>
        <w:t>крепление правопорядка, профилактика правонарушений, усиление борьбы с преступностью на территории Мостовского района» - 3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) по подпрограмме «Профилактика терроризма и экстремизма» – 4 007,3 тыс. рублей, в том числе на видеонаблюдение – 3 839,3 тыс. рублей, по переданным полномочиям по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 - 168,0 тыс. рублей.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Cs w:val="28"/>
        </w:rPr>
        <w:t>«Развитие культуры»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 проекте бюджета муниципального образования Мостовский район на  реализацию муниципальной программы предусмотрены бюджетные ассигнования на 2022 год в сумме 195 591,9 тыс. рублей (средства поселений 115 780,0 тыс. рублей, средства краевого бюджета – 9 772,6 тыс. рублей), на 2023 год – 68 986,2 тыс. рублей (средства краевого бюджета – 3 075,2 тыс. рублей), на 2024 год – 66 815,4 тыс. рублей (средства краевого бюджета – 944,1 тыс. рублей).</w:t>
      </w:r>
    </w:p>
    <w:p>
      <w:pPr>
        <w:pStyle w:val="Normal"/>
        <w:widowControl w:val="false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993"/>
        <w:gridCol w:w="1134"/>
        <w:gridCol w:w="992"/>
        <w:gridCol w:w="992"/>
        <w:gridCol w:w="992"/>
      </w:tblGrid>
      <w:tr>
        <w:trPr>
          <w:trHeight w:val="25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1 год (план)*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 2021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2 год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</w:tr>
      <w:tr>
        <w:trPr>
          <w:trHeight w:val="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>
          <w:trHeight w:val="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 5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 9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4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2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униципальных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Мост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деятельности муниципальных учреждений отрасли  «Культура и кинематография» по предоставлению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 4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 1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2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5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59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«Культурная ср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1 года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-3"/>
          <w:szCs w:val="28"/>
        </w:rPr>
      </w:pPr>
      <w:r>
        <w:rPr>
          <w:szCs w:val="28"/>
        </w:rPr>
        <w:t>1) «</w:t>
      </w:r>
      <w:r>
        <w:rPr>
          <w:spacing w:val="-3"/>
          <w:szCs w:val="28"/>
        </w:rPr>
        <w:t>Поддержка муниципальных учреждений культуры» на 2022 год предусмотрено 3 467,5 тыс. рублей на укрепление материально- технической базы, техническое оснащение муниципальных учреждений культуры за счет средств краевого бюджета 102,4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)«Культура Мостовского района» предусмотрено 860,0 тыс. рублей, в том числе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рганизацию, проведение и участие в конкурсах, фестивалях, концертах, выставках, приемах, конференциях, форумах, акциях, праздниках, семинарах, экспедициях в рамках их организации и поддержки - 55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pacing w:val="-3"/>
          <w:szCs w:val="28"/>
        </w:rPr>
      </w:pPr>
      <w:r>
        <w:rPr>
          <w:spacing w:val="-3"/>
          <w:szCs w:val="28"/>
        </w:rPr>
        <w:t>поддержку творческих работников, детей и молодежи – 6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pacing w:val="-3"/>
          <w:szCs w:val="28"/>
        </w:rPr>
      </w:pPr>
      <w:r>
        <w:rPr>
          <w:spacing w:val="-3"/>
          <w:szCs w:val="28"/>
        </w:rPr>
        <w:t>комплектование книжных  фондов - 250,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3)«Совершенствование деятельности государственных учреждений отрасли «Культура и кинематография» по предоставлению государственных услуг» предусмотрено 176 143,2 тыс. рублей (средства поселений – 114 630,0 тыс. рублей, средства краевого бюджета – 872,9 тыс. рублей), в том числе на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ыполнение муниципального задания двумя детскими школами искусств – 50 735,8 тыс. рублей, районным методическим центром – 9 904,5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осуществление отдельных полномочий поселений по организации библиотечного обслуживания населения, комплектованию и обеспечению сохранности библиотечных фондов библиотек – 24 553,7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осуществление отдельных полномочий поселения по созданию условий для организации досуга и обеспечения услугами организаций культуры -          90 076,3 тыс. рубл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Cs w:val="28"/>
        </w:rPr>
        <w:t>компенсацию расходов на возмещение расходов по оплате жилья, отопления и освещения отдельным категориям граждан, работающим и проживающим в сельских населенных пунктах или поселках городского типа – 872,9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) «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» на 2022 год предусмотрено 9 595,1 тыс.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на обеспечение деятельности отдела культуры -1 830,1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на обеспечение деятельности МКУ «ЦБУКИ» - 7 765,0 тыс. рублей (средства поселений – 1 150,0 тыс. рублей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5) Федеральный проект «Культурная среда» предусмотрено 5 526,1 тыс.рублей, в том числе средства краевого бюджета - 5 432,2 тыс. рублей (ремонт Псебайской ДШИ, Унароковского СДК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>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В проекте бюджета муниципального образования на реализацию муниципальной программы предусмотрены бюджетные ассигнования на 2022, 2023, 2024 годы в сумме 873,7 тыс. рублей ежегодно.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spacing w:lineRule="auto" w:line="360"/>
        <w:ind w:firstLine="709"/>
        <w:jc w:val="right"/>
        <w:rPr/>
      </w:pPr>
      <w:r>
        <w:rPr>
          <w:sz w:val="24"/>
          <w:szCs w:val="24"/>
        </w:rPr>
        <w:t>(тыс. руб</w:t>
      </w:r>
      <w:r>
        <w:rPr/>
        <w:t>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134"/>
        <w:gridCol w:w="1134"/>
        <w:gridCol w:w="992"/>
        <w:gridCol w:w="1134"/>
        <w:gridCol w:w="992"/>
        <w:gridCol w:w="1276"/>
        <w:gridCol w:w="992"/>
      </w:tblGrid>
      <w:tr>
        <w:trPr>
          <w:trHeight w:val="25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114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  <w:p>
            <w:pPr>
              <w:pStyle w:val="Normal"/>
              <w:autoSpaceDE w:val="false"/>
              <w:spacing w:before="0" w:after="0"/>
              <w:ind w:right="11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114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1 год (план)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</w:tr>
      <w:tr>
        <w:trPr>
          <w:trHeight w:val="2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 2021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2 год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</w:tr>
      <w:tr>
        <w:trPr>
          <w:trHeight w:val="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1 года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В 2022 году на реализацию муниципальной программы учтены бюджетные ассигнования по осуществлению пассажирских перевозок по отдаленным населенным пунктам Мостовского района по маршруту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п. Мостовской – с. Унароково с заездом в ст. Костромскую и х. Красный Кут в сумме 873,7 тыс. рублей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«Развитие физической культуры и спорта»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В проекте бюджета муниципального образования на реализацию муниципальной программы предусмотрены бюджетные ассигнования на 2022 год в сумме 31 110,9 тыс. рублей, в том числе средства краевого бюджета – 862,0 тыс. рублей; на 2023 год – 29 931,9 тыс. рублей, в том числе средства краевого бюджета – 862,0 тыс. рублей, на 2024 год – 29 931,9 тыс. рублей, в том числе средства краевого бюджета – 62,5 тыс. рублей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134"/>
        <w:gridCol w:w="992"/>
        <w:gridCol w:w="992"/>
        <w:gridCol w:w="1134"/>
        <w:gridCol w:w="992"/>
        <w:gridCol w:w="1276"/>
        <w:gridCol w:w="992"/>
      </w:tblGrid>
      <w:tr>
        <w:trPr>
          <w:trHeight w:val="29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1 год (план)*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</w:tr>
      <w:tr>
        <w:trPr>
          <w:trHeight w:val="2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 2021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2 год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</w:tr>
      <w:tr>
        <w:trPr>
          <w:trHeight w:val="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>
          <w:trHeight w:val="5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5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1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8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тдела по  физической культуре и спорту и подведомственных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5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0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8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8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1 года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)«Содействие субъектам физической культуры и спорта и развитие физической культуры и массового спорта на Кубани» за счет средств краевого бюджета учтено 62,5 тыс. рубле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«Образование» и «Физическая культура и спорт» (доплаты молодым специалистам)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2)«Обеспечение деятельности отдела по физической культуре и спорту и подведомственных муниципальных учреждений» предусмотрено 28 767,4 тыс. рублей,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Cs w:val="28"/>
          <w:lang w:eastAsia="en-US"/>
        </w:rPr>
        <w:t>обеспечение деятельности (оказание услуг) подведомственных учреждений, в том числе на предоставление субсидий – 28 608,0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еспечение функций отдела по физической культуре и спорту - 1 598,8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офинансирование по участию в гос. программе «Развитие физической культуры и спорта в Краснодарском крае» - 841,6 тыс. рублей, в том числе средства краевого бюджета – 799,5 тыс. рублей (оплата труда инструкторов по спорту)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Cs w:val="28"/>
          <w:highlight w:val="yellow"/>
          <w:lang w:eastAsia="en-US"/>
        </w:rPr>
      </w:pPr>
      <w:r>
        <w:rPr>
          <w:rFonts w:eastAsia="Calibri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муниципального образования Мостовский район «Развитие жилищно-коммунального хозяйства»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В проекте бюджета муниципального образования на реализацию муниципальной программы предусмотрены бюджетные ассигнования на 2022 год в сумме 645,2 тыс. рублей</w:t>
      </w:r>
      <w:r>
        <w:rPr/>
        <w:t xml:space="preserve"> </w:t>
      </w:r>
      <w:r>
        <w:rPr>
          <w:szCs w:val="28"/>
        </w:rPr>
        <w:t>за счет средств краевого бюджета; на 2023 год в сумме 1 303,2 тыс. рублей, в том числе за счет средств краевого бюджета – 1 020,7 тыс. рублей, на 2024 год в сумме 1 230,0 тыс. рублей, в том числе за счет средств краевого бюджета 930,0 тыс. рублей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134"/>
        <w:gridCol w:w="1134"/>
        <w:gridCol w:w="992"/>
        <w:gridCol w:w="992"/>
        <w:gridCol w:w="1134"/>
        <w:gridCol w:w="1276"/>
        <w:gridCol w:w="992"/>
      </w:tblGrid>
      <w:tr>
        <w:trPr>
          <w:trHeight w:val="25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1 год (план)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</w:tr>
      <w:tr>
        <w:trPr>
          <w:trHeight w:val="2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 2021 год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2 год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</w:tr>
      <w:tr>
        <w:trPr>
          <w:trHeight w:val="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 «Развитие жилищно-коммунального хозя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1 года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В 2022 году на реализацию муниципальной программы учтены бюджетные ассигнования по осуществлению отдельных государственных полномочий по ведению учета граждан отдельных категорий в качестве нуждающихся в жилых помещениях (содержание штатной единицы) </w:t>
      </w:r>
      <w:r>
        <w:rPr>
          <w:color w:val="000000"/>
          <w:szCs w:val="28"/>
        </w:rPr>
        <w:t>в сумме 645,2 тыс. рублей.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Муниципальная программа</w:t>
        <w:br/>
        <w:t xml:space="preserve">«Социально-экономическое и инновационное развитие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Мостовского района»</w:t>
      </w:r>
    </w:p>
    <w:p>
      <w:pPr>
        <w:pStyle w:val="Normal"/>
        <w:widowControl w:val="false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проекте бюджета муниципального образования на реализацию муниципальной программы предусмотрены бюджетные ассигнования на 2022, 2023, 2024 годы по  850,0 тыс. рублей ежегодно.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134"/>
        <w:gridCol w:w="1134"/>
        <w:gridCol w:w="992"/>
        <w:gridCol w:w="1134"/>
        <w:gridCol w:w="992"/>
        <w:gridCol w:w="1276"/>
        <w:gridCol w:w="992"/>
      </w:tblGrid>
      <w:tr>
        <w:trPr>
          <w:trHeight w:val="25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1 год (план)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</w:tr>
      <w:tr>
        <w:trPr>
          <w:trHeight w:val="2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1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2 год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</w:tr>
      <w:tr>
        <w:trPr>
          <w:trHeight w:val="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8=7/5* 100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алого и среднего предпринимательства в Мостов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продвижение экономически и инвестиционно привлекательного образа Мост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 Показатели сводной бюджетной росписи по состоянию на 1 октября 2021 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2022 году на реализацию муниципальной программы учтены бюджетные ассигнования п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мероприятию подпрограммы </w:t>
      </w:r>
      <w:r>
        <w:rPr>
          <w:sz w:val="24"/>
          <w:szCs w:val="24"/>
        </w:rPr>
        <w:t>«</w:t>
      </w:r>
      <w:r>
        <w:rPr>
          <w:szCs w:val="28"/>
        </w:rPr>
        <w:t>Формирование и продвижение экономически и инвестиционно - привлекательного образа Мостовского района» в сумме 500,0 тыс. рублей для участия в экономическом форуме в г.Соч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highlight w:val="yellow"/>
        </w:rPr>
      </w:pPr>
      <w:r>
        <w:rPr>
          <w:szCs w:val="28"/>
        </w:rPr>
        <w:t>мероприятию подпрограммы «Поддержка малого и среднего предпринимательства в Мостовском районе» в сумме 350,0 тыс. рублей.</w:t>
      </w:r>
    </w:p>
    <w:p>
      <w:pPr>
        <w:pStyle w:val="Normal"/>
        <w:widowControl w:val="false"/>
        <w:ind w:firstLine="709"/>
        <w:jc w:val="both"/>
        <w:rPr>
          <w:rFonts w:eastAsia="Calibri"/>
          <w:sz w:val="22"/>
          <w:szCs w:val="22"/>
          <w:highlight w:val="yellow"/>
          <w:lang w:eastAsia="en-US"/>
        </w:rPr>
      </w:pPr>
      <w:r>
        <w:rPr>
          <w:szCs w:val="28"/>
          <w:highlight w:val="yellow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2"/>
          <w:szCs w:val="28"/>
          <w:highlight w:val="yellow"/>
          <w:lang w:eastAsia="en-US"/>
        </w:rPr>
      </w:pPr>
      <w:r>
        <w:rPr>
          <w:rFonts w:eastAsia="Calibri"/>
          <w:sz w:val="22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>«Молодежь Кубани»</w:t>
      </w:r>
    </w:p>
    <w:p>
      <w:pPr>
        <w:pStyle w:val="Normal"/>
        <w:widowControl w:val="false"/>
        <w:autoSpaceDE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10"/>
          <w:szCs w:val="28"/>
        </w:rPr>
      </w:pPr>
      <w:r>
        <w:rPr>
          <w:szCs w:val="28"/>
        </w:rPr>
        <w:t>В проекте бюджета муниципального образования на реализацию муниципальной программы предусмотрены бюджетные ассигнования на 2022, 2023, 2024 годы ежегодно по 5 027,8 тыс. рублей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134"/>
        <w:gridCol w:w="1134"/>
        <w:gridCol w:w="992"/>
        <w:gridCol w:w="1134"/>
        <w:gridCol w:w="992"/>
        <w:gridCol w:w="1276"/>
        <w:gridCol w:w="992"/>
      </w:tblGrid>
      <w:tr>
        <w:trPr>
          <w:trHeight w:val="25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1 год (план)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</w:tr>
      <w:tr>
        <w:trPr>
          <w:trHeight w:val="2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2021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2 год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</w:tr>
      <w:tr>
        <w:trPr>
          <w:trHeight w:val="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«Молодежь Куба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0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1 года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2022 году на реализацию муниципальной программы учтены бюджетные ассигнования по следующим основным мероприятиям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</w:t>
      </w:r>
      <w:r>
        <w:rPr>
          <w:rFonts w:eastAsia="Calibri"/>
          <w:szCs w:val="28"/>
          <w:lang w:eastAsia="en-US"/>
        </w:rPr>
        <w:t xml:space="preserve">беспечение деятельности муниципальных учреждений подведомственных отделу по делам молодежи администрации муниципального образования Мостовский район» в сумме 3 140,1 тыс. рублей, в том числе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организационное обеспечение реализации мероприятий молодежной политики 500,0 тыс. рублей,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обеспечение деятельности отдела по делам молодежи администрации муниципального образования Мостовский район» в сумме 1 387,7 тыс. рублей.</w:t>
      </w:r>
    </w:p>
    <w:p>
      <w:pPr>
        <w:pStyle w:val="Normal"/>
        <w:widowControl w:val="false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20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20"/>
        <w:jc w:val="center"/>
        <w:rPr>
          <w:szCs w:val="28"/>
        </w:rPr>
      </w:pPr>
      <w:r>
        <w:rPr>
          <w:szCs w:val="28"/>
        </w:rPr>
        <w:t>«Региональная политика и развитие гражданского общества»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spacing w:lineRule="auto" w:line="360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На реализацию мероприятий муниципальной программы предусмотрено на 2022 год, 2023, 2024 годы по 1 263,1 тыс. рублей ежегодно. 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spacing w:lineRule="auto" w:line="360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993"/>
        <w:gridCol w:w="1134"/>
        <w:gridCol w:w="992"/>
        <w:gridCol w:w="1134"/>
        <w:gridCol w:w="850"/>
      </w:tblGrid>
      <w:tr>
        <w:trPr>
          <w:trHeight w:val="25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1 год (план)*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 2021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2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</w:tr>
      <w:tr>
        <w:trPr>
          <w:trHeight w:val="4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зация межнациональных отношений и развитие национальных культур в Мостов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униципальной службы в администрации муниципального образования Мост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/>
            </w:pPr>
            <w:r>
              <w:rPr>
                <w:sz w:val="24"/>
                <w:szCs w:val="24"/>
              </w:rPr>
              <w:t>развитие инициативного бюджетирования в Краснодарском кра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* Показатели сводной бюджетной росписи по состоянию на 1 октября 2021 год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2022 году на реализацию муниципальной программы учтены бюджетные ассигнования по следующим подпрограммам: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09"/>
        <w:jc w:val="both"/>
        <w:rPr/>
      </w:pPr>
      <w:r>
        <w:rPr>
          <w:szCs w:val="28"/>
        </w:rPr>
        <w:t>1)«Гармонизация межнациональных отношений и развитие национальных культур в Мостовском районе» учтены бюджетные ассигнования в сумме 70,0 тыс. рублей.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09"/>
        <w:jc w:val="both"/>
        <w:rPr/>
      </w:pPr>
      <w:r>
        <w:rPr>
          <w:szCs w:val="28"/>
        </w:rPr>
        <w:t>2) «Поддержка социально ориентированных некоммерческих организаций» учтены бюджетные назначения в сумме 665,6 тыс. рублей;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3)«Развитие муниципальной службы в администрации муниципального образования Мостовский район» предусмотрены расходы в сумме 527,5 тыс. рублей (дополнительное профессиональное образование- 242,5 тыс. рублей, диспансеризация работников – 285,0 тыс. рублей).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20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20"/>
        <w:jc w:val="center"/>
        <w:rPr/>
      </w:pPr>
      <w:r>
        <w:rPr>
          <w:szCs w:val="28"/>
        </w:rPr>
        <w:t>«Казачество Кубани»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09"/>
        <w:jc w:val="both"/>
        <w:rPr/>
      </w:pPr>
      <w:r>
        <w:rPr>
          <w:szCs w:val="28"/>
        </w:rPr>
        <w:t>В проекте бюджета на реализацию муниципальной программы предусмотрены бюджетные ассигнования на 2022, 2023, 2024 годы по 150,0 тыс. рублей ежегодно.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spacing w:lineRule="auto" w:line="360"/>
        <w:ind w:firstLine="709"/>
        <w:jc w:val="both"/>
        <w:rPr>
          <w:sz w:val="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spacing w:lineRule="auto" w:line="360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spacing w:lineRule="auto" w:line="360"/>
        <w:ind w:firstLine="709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(тыс. руб</w:t>
      </w:r>
      <w:r>
        <w:rPr/>
        <w:t>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993"/>
        <w:gridCol w:w="1134"/>
        <w:gridCol w:w="992"/>
        <w:gridCol w:w="1134"/>
        <w:gridCol w:w="850"/>
      </w:tblGrid>
      <w:tr>
        <w:trPr>
          <w:trHeight w:val="25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1 год (план)*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 2021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2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1 года. 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Cs w:val="28"/>
          <w:highlight w:val="yellow"/>
        </w:rPr>
      </w:pPr>
      <w:r>
        <w:rPr>
          <w:szCs w:val="28"/>
        </w:rPr>
        <w:t xml:space="preserve">В 2022 году на реализацию муниципальной программы учтены бюджетные ассигнования на </w:t>
      </w:r>
      <w:r>
        <w:rPr>
          <w:spacing w:val="-4"/>
          <w:szCs w:val="28"/>
        </w:rPr>
        <w:t xml:space="preserve">проведение мероприятий по военно-патриотическому воспитанию казачьей молодежи. </w:t>
      </w:r>
    </w:p>
    <w:p>
      <w:pPr>
        <w:pStyle w:val="Normal"/>
        <w:widowControl w:val="false"/>
        <w:autoSpaceDE w:val="false"/>
        <w:ind w:firstLine="709"/>
        <w:jc w:val="center"/>
        <w:rPr>
          <w:spacing w:val="-4"/>
          <w:szCs w:val="28"/>
          <w:highlight w:val="yellow"/>
        </w:rPr>
      </w:pPr>
      <w:r>
        <w:rPr>
          <w:spacing w:val="-4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center"/>
        <w:rPr>
          <w:spacing w:val="-4"/>
          <w:szCs w:val="28"/>
        </w:rPr>
      </w:pPr>
      <w:r>
        <w:rPr>
          <w:spacing w:val="-4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ind w:firstLine="709"/>
        <w:jc w:val="center"/>
        <w:rPr>
          <w:spacing w:val="-4"/>
          <w:szCs w:val="28"/>
        </w:rPr>
      </w:pPr>
      <w:r>
        <w:rPr>
          <w:spacing w:val="-4"/>
          <w:szCs w:val="28"/>
        </w:rPr>
        <w:t>«Информационное общество Кубани»</w:t>
      </w:r>
    </w:p>
    <w:p>
      <w:pPr>
        <w:pStyle w:val="Normal"/>
        <w:widowControl w:val="false"/>
        <w:autoSpaceDE w:val="false"/>
        <w:ind w:firstLine="709"/>
        <w:jc w:val="center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В проекте бюджета муниципального образования на реализацию муниципальной программы предусмотрены бюджетные ассигнования на 2022 год  в сумме 4 212,1 тыс. рублей, на плановый период 2023,2024 годов – 3 981,6 тыс. рублей соответственно </w:t>
      </w:r>
    </w:p>
    <w:p>
      <w:pPr>
        <w:pStyle w:val="NormalANX"/>
        <w:widowControl w:val="false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992"/>
        <w:gridCol w:w="993"/>
        <w:gridCol w:w="1134"/>
        <w:gridCol w:w="992"/>
        <w:gridCol w:w="1134"/>
        <w:gridCol w:w="992"/>
      </w:tblGrid>
      <w:tr>
        <w:trPr>
          <w:trHeight w:val="25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1 год (план)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 2021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2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/>
            </w:pPr>
            <w:r>
              <w:rPr>
                <w:sz w:val="24"/>
                <w:szCs w:val="24"/>
              </w:rPr>
              <w:t>Формирование эффективной системы муниципального управления на основе исполнения информационных и тел.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Cs w:val="28"/>
        </w:rPr>
        <w:t>В 2022 году на реализацию муниципальной программы учтены бюджетные ассигнования на оснащение и сопровождение программных продуктов, приобретение компьютерно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Cs w:val="28"/>
          <w:highlight w:val="yellow"/>
        </w:rPr>
      </w:pPr>
      <w:r>
        <w:rPr>
          <w:spacing w:val="-4"/>
          <w:szCs w:val="28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4648" w:leader="none"/>
        </w:tabs>
        <w:ind w:firstLine="709"/>
        <w:jc w:val="center"/>
        <w:rPr/>
      </w:pPr>
      <w:r>
        <w:rPr/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/>
        <w:t>«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В проекте бюджета муниципального образования на реализацию муниципальной программы предусмотрены бюджетные ассигнования за счет средств краевого бюджета на 2022 год в сумме 10 430,1 тыс. рублей и на плановый период 2023 году – 10 421,1 тыс. рублей, в 2024 году – 14 295,6 тыс. рублей. </w:t>
      </w:r>
    </w:p>
    <w:p>
      <w:pPr>
        <w:pStyle w:val="NormalANX"/>
        <w:widowControl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992"/>
        <w:gridCol w:w="993"/>
        <w:gridCol w:w="1134"/>
        <w:gridCol w:w="992"/>
        <w:gridCol w:w="1134"/>
        <w:gridCol w:w="992"/>
      </w:tblGrid>
      <w:tr>
        <w:trPr>
          <w:trHeight w:val="25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1 год (план)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 2021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2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лых форм хозяйствования в агропромышленном комплексе на территории муниципального образования Мост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пизоотического, ветеринарно-санитарного благополучия на территории муниципального образования Мост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1 год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2022 году предусмотрены расходы на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е отдельных гос. полномочий по поддержке с/х производства в Краснодарском крае (прием документов граждан, ведущих ЛПХ) – 1 290,8 тыс. рублей</w:t>
      </w:r>
    </w:p>
    <w:p>
      <w:pPr>
        <w:pStyle w:val="NormalANX"/>
        <w:widowControl w:val="false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сельскохозяйственным потребительским кооперативам – 8 599,3тыс. рублей;</w:t>
      </w:r>
    </w:p>
    <w:p>
      <w:pPr>
        <w:pStyle w:val="NormalANX"/>
        <w:widowControl w:val="false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я мероприятий при осуществлении деятельности по обращению с животными без владельцев на территории муниципальных образований Краснодарского края – 540,0 тыс. рублей.</w:t>
      </w:r>
    </w:p>
    <w:p>
      <w:pPr>
        <w:pStyle w:val="NormalANX"/>
        <w:widowControl w:val="false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ANX"/>
        <w:widowControl w:val="false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NormalANX"/>
        <w:widowControl w:val="false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>муниципального образования Мостовский район</w:t>
      </w:r>
    </w:p>
    <w:p>
      <w:pPr>
        <w:pStyle w:val="NormalANX"/>
        <w:widowControl w:val="false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>«Развитие топливно-энергетического комплекса»</w:t>
      </w:r>
    </w:p>
    <w:p>
      <w:pPr>
        <w:pStyle w:val="NormalANX"/>
        <w:widowControl w:val="false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ANX"/>
        <w:widowControl w:val="false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В проекте бюджета муниципального образования на реализацию муниципальной программы предусмотрены бюджетные ассигнования на 2022 год  в сумме 18 871,1 тыс. рублей, в том числе средства краевого бюджета – 17 500,0 тыс. рублей; на 2023 год в сумме 18 090,0 тыс. рублей, в том числе средства краевого бюджета – 16 800,0 тыс. рублей; на 2024 год в сумме 4 699,7 тыс. рублей, в том числе средства краевого бюджета – 3 849,7 тыс. рублей.</w:t>
      </w:r>
    </w:p>
    <w:p>
      <w:pPr>
        <w:pStyle w:val="Normal"/>
        <w:widowControl w:val="false"/>
        <w:tabs>
          <w:tab w:val="clear" w:pos="720"/>
          <w:tab w:val="left" w:pos="4648" w:leader="none"/>
        </w:tabs>
        <w:autoSpaceDE w:val="false"/>
        <w:spacing w:lineRule="auto" w:line="360"/>
        <w:ind w:firstLine="709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(тыс. руб</w:t>
      </w:r>
      <w:r>
        <w:rPr/>
        <w:t>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992"/>
        <w:gridCol w:w="993"/>
        <w:gridCol w:w="1134"/>
        <w:gridCol w:w="992"/>
        <w:gridCol w:w="1134"/>
        <w:gridCol w:w="992"/>
      </w:tblGrid>
      <w:tr>
        <w:trPr>
          <w:trHeight w:val="25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1 год (план)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 2021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2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4=3/2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6=5/3*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8=7/5* 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ификация муниципального образования Мостовский район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ергосбережение и повышение энергетической эффективности на территории муниципального образования Мостовский район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 Показатели сводной бюджетной росписи  по состоянию на 1 октября 2021 года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 2022 году предусмотрены расходы на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реализацию мероприятий по газоснабжению населения – 18 821,1 тыс. рублей (обслуживание газопроводов – 400,0 тыс. рублей, строительство подводящего газопровода ст. Переправная - ст. Бесленеевская – 18 421,1 тыс. рублей</w:t>
      </w:r>
      <w:r>
        <w:rPr/>
        <w:t>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энергосбережение и повышение энергетической эффективности – 5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Муниципальная программа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«Управление муниципальными финансами Мостовского района»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проекте бюджета муниципального образования на 2022 год бюджетные ассигнования на реализацию муниципальной программы предусмотрены в сумме 31 923,0 тыс. рублей, на 2023 год – 32 489,6 тыс. рублей, на 2024 год –      32 189,6 тыс.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276"/>
        <w:gridCol w:w="1134"/>
        <w:gridCol w:w="992"/>
        <w:gridCol w:w="1134"/>
        <w:gridCol w:w="1134"/>
        <w:gridCol w:w="1134"/>
        <w:gridCol w:w="1134"/>
      </w:tblGrid>
      <w:tr>
        <w:trPr>
          <w:trHeight w:val="25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(мероприят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1 год (план)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</w:tr>
      <w:tr>
        <w:trPr>
          <w:trHeight w:val="25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2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 2021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2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</w:tr>
      <w:tr>
        <w:trPr>
          <w:trHeight w:val="2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8" w:right="-2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2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100</w:t>
            </w:r>
          </w:p>
        </w:tc>
      </w:tr>
      <w:tr>
        <w:trPr>
          <w:trHeight w:val="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3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 9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1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1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ежбюджет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" w:right="-28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4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м долгом Мост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формирование единой финансово-бюджетной политики и обеспечение сбалансирован-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6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* Показатели сводной бюджетной росписи  по состоянию на 1 октября 2021 года.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both"/>
        <w:rPr>
          <w:szCs w:val="28"/>
        </w:rPr>
      </w:pPr>
      <w:r>
        <w:rPr>
          <w:szCs w:val="28"/>
        </w:rPr>
        <w:tab/>
        <w:t>В 2022 году на реализацию муниципальной программы учтены бюджетные ассигнования по следующим подпрограммам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Cs w:val="28"/>
        </w:rPr>
        <w:t>«Совершенствование межбюджетных отношений» на дотацию по выравниванию бюджетной обеспеченности поселений выделено –                       14 400,0 тыс. рублей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Cs w:val="28"/>
        </w:rPr>
        <w:t>«Управление муниципальным долгом Мостовского района</w:t>
      </w:r>
      <w:r>
        <w:rPr>
          <w:sz w:val="24"/>
          <w:szCs w:val="24"/>
        </w:rPr>
        <w:t>»</w:t>
      </w:r>
      <w:r>
        <w:rPr>
          <w:szCs w:val="28"/>
        </w:rPr>
        <w:t xml:space="preserve"> – 2 828,6  тыс. рублей на осуществление в установленные сроки и в полном объеме платежей по обслуживанию долговых обязательств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/>
        <w:t>«Формирование единой финансово-бюджетной политики и обеспечение сбалансированности бюджета» на обеспечение деятельности  финансового управления – 14 694,4 тыс. рубл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8"/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Расходы бюджета муниципального образования, осуществляемые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в рамках непрограммных направлений деятельности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рамках непрограммных направлений деятельности предусмотрено на 2022  год 128 394,5 тыс. рублей (средства краевого бюджета – 18 231,0 тыс. рублей, средства поселений – 1 236,0 тыс. рублей), на 2023 год – 108 785,4 тыс. рублей (средства краевого бюджета – 132,1 тыс. рублей), на 2024 год –            118 751,9 тыс. рублей (средства краевого бюджета – 10 132,1 тыс. рублей).</w:t>
      </w:r>
    </w:p>
    <w:p>
      <w:pPr>
        <w:pStyle w:val="Normal"/>
        <w:widowControl w:val="false"/>
        <w:ind w:firstLine="709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1 год (план)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</w:tr>
      <w:tr>
        <w:trPr>
          <w:tblHeader w:val="true"/>
          <w:trHeight w:val="43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 плану на  2021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2 год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роекту решения на 2023 год, %</w:t>
            </w:r>
          </w:p>
        </w:tc>
      </w:tr>
      <w:tr>
        <w:trPr>
          <w:tblHeader w:val="true"/>
          <w:trHeight w:val="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28" w:right="-2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5/3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=7/5*100</w:t>
            </w:r>
          </w:p>
        </w:tc>
      </w:tr>
      <w:tr>
        <w:trPr>
          <w:trHeight w:val="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сего расходов (без условно утверждаемых расходов),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6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3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7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7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бщегосударственные вопрос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2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6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6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лномочия сельским посел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циональная безопасность и право</w:t>
              <w:softHyphen/>
              <w:t>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right="-170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28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* Показатели сводной бюджетной росписи по состоянию на 1 октября 2021 год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В непрограммных расходах по направлению деятельности «Общегосударственные вопросы» на 2022 год предусмотрено 110 208,5 тыс. рублей, в том числе средства краевого бюджета – 105,0 тыс. рублей, на 2023 год  – 108659,4 тыс. рублей, в том числе средства краевого бюджета – 6,1 тыс. рублей, на 2024 год – 108 625,9 тыс. рублей, в том числе средства краевого бюджета – 6,1 тыс. рублей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Средства предусмотрены на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функционирование администрации муниципального образования на 2022 год – 61 768,7 тыс. рублей, на 2023 год – 61 768,7 тыс. рублей, на                 2024 год – 61 768,7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2022 год – 105,0 тыс. рублей, на 2023 год – 6,1 тыс. рублей, 2024 год – 6,1 тыс. рублей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функционирование казенных учреждений: «Управление по комплексному и техническому обслуживанию», «Единая служба заказчика», «Управление по муниципальным закупкам», «Управление по комплексному и техническому обслуживанию»</w:t>
      </w:r>
      <w:r>
        <w:rPr/>
        <w:t xml:space="preserve"> </w:t>
      </w:r>
      <w:r>
        <w:rPr>
          <w:szCs w:val="28"/>
        </w:rPr>
        <w:t xml:space="preserve">на 2022 в сумме 37 403,7 тыс. рублей, на 2023, 2024 годы по     37 789,1 тыс. рублей ежегодно;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функционирование Совета муниципального образования на 2022, 2023, 2024 годы в сумме 1 630,6 тыс. рублей ежегодно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беспечение деятельности Контрольно-счетной палаты муниципального образования на 2022 год – 3 517,8 тыс. рублей (в том числе переданные полномочия поселений - 1 236,0 тыс. рублей), на 2023 год и на 2024 годы – по 2 281,8 тыс. рублей ежегодно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содержание казны на 2022 год – 5 582,7 тыс. рублей, на 2023 год –         4 983,1 тыс. рублей, на 2024 год – 4 949,6 тыс. рублей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расходы резервного фонда на 2022 год – 200,0 тыс. рублей, и на плановый период 2023 и 2024 годов по 200,0 тыс. рублей ежегодно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рамках непрограммных расходов на 2022 год осуществлена передача полномочий района на уровень сельских поселен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 - 60,0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непрограммных расходах по направлению деятельности «Национальная безопасность и правоохранительная деятельность» учтены расходы на исполнение переданных полномочий Краснодарского края по формированию и утверждению списков граждан, лишившихся жилого помещения в результате чрезвычайных ситуаций, на 2022, 2023, 2024 годы по 126,0 тыс. рублей ежегодно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 проекте бюджета муниципального образования на строительство здания врача общей практики на 2022 год предусмотрены бюджетные ассигнования за счет средств краевого бюджета в сумме 18 000,0 тыс. рублей</w:t>
      </w:r>
      <w:r>
        <w:rPr/>
        <w:t xml:space="preserve"> (</w:t>
      </w:r>
      <w:r>
        <w:rPr>
          <w:szCs w:val="28"/>
        </w:rPr>
        <w:t>ст. Махошевская), на 2024 год (ст.Баракаевская)– 10 000,0 тыс. рублей.</w:t>
      </w:r>
    </w:p>
    <w:p>
      <w:pPr>
        <w:pStyle w:val="Normal"/>
        <w:widowControl w:val="false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4. Источники внутреннего финансирования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дефицита бюджета муниципального образования. </w:t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Источники внутреннего финансирования дефицита бюджета муниципального образования предусмотрен на 2022 год (дефицит) в объеме – 1962,0 тыс. рублей, на 2023 год (дефицит) – 3000,0 тыс. рублей, на 2024 год дефицит (профицит) – 0,0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В источниках внутреннего финансирования дефицита бюджета муниципального образования предусмотрены: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бюджетные кредиты из других бюджетов бюджетной системы Российской Федерации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привлечение бюджетных кредитов из других бюджетов бюджетной системы Российской Федерации в валюте Российской Федерации в 2022 году в сумме 12600,0 тыс. рублей, в 2023 году - 12600,0 тыс. рублей, в 2024 году - 12600,0 тыс. рублей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погашение бюджетных кредитов от других бюджетов бюджетной системы Российской Федерации в валюте Российской Федерации в 2022 году в объеме 7638,0 тыс. рублей, в 2023 году – 12600,0 тыс. рублей, в 2024 году – 1260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) кредиты кредитных организаций в валюте Российской Федерации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привлечение кредитов от кредитных организаций в валюте Российской Федерации в 2022 году в объеме 47763,0 тыс. рублей; в 2023 году – 0,0 тыс. рублей, в 2024 году – 47763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погашение кредитов, предоставленных кредитными организациями в валюте Российской Федерации в 2022 году в объеме 47 763,0 тыс. рублей, в 2023 году – 0,0 тыс. рублей, в 2024 году – 47763,0 тыс. рублей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3) иные источники внутреннего финансирования дефицита бюджетов 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в 2022 году в объеме 3000,0 тыс. рублей, в 2023 году - 0,0 тыс. рублей, в 2024 году – 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 в 2022 году в сумме 0,0 тыс. рублей, в 2023 году – 3000,0 тыс. рублей, в 2024 году - 0,0 тыс. рублей.</w:t>
      </w:r>
    </w:p>
    <w:p>
      <w:pPr>
        <w:pStyle w:val="Normal"/>
        <w:widowControl w:val="false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5. Муниципальный долг</w:t>
      </w:r>
    </w:p>
    <w:p>
      <w:pPr>
        <w:pStyle w:val="Normal"/>
        <w:widowControl w:val="false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о состоянию на 1 января 2022 года муниципальный долг Мостовского района прогнозируется в объеме 55 401,0 тыс. рублей.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Cs w:val="28"/>
        </w:rPr>
      </w:pPr>
      <w:r>
        <w:rPr>
          <w:szCs w:val="28"/>
        </w:rPr>
        <w:t>Объем муниципального долга Мостовского района</w:t>
      </w:r>
    </w:p>
    <w:p>
      <w:pPr>
        <w:pStyle w:val="Normal"/>
        <w:widowControl w:val="false"/>
        <w:tabs>
          <w:tab w:val="left" w:pos="720" w:leader="none"/>
        </w:tabs>
        <w:jc w:val="right"/>
        <w:rPr>
          <w:szCs w:val="28"/>
        </w:rPr>
      </w:pPr>
      <w:r>
        <w:rPr>
          <w:sz w:val="24"/>
          <w:szCs w:val="24"/>
        </w:rPr>
        <w:t>(тыс. рублей)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276"/>
        <w:gridCol w:w="1417"/>
        <w:gridCol w:w="1276"/>
        <w:gridCol w:w="1418"/>
        <w:gridCol w:w="1417"/>
      </w:tblGrid>
      <w:tr>
        <w:trPr>
          <w:trHeight w:val="9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  <w:b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21 год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еды</w:t>
              <w:softHyphen/>
              <w:t>дущему году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х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ъем муниципального долга Мостовского района, всего (на конец периода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right"/>
              <w:rPr/>
            </w:pPr>
            <w:r>
              <w:rPr>
                <w:sz w:val="24"/>
                <w:szCs w:val="24"/>
              </w:rPr>
              <w:t xml:space="preserve">55 401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8" w:hanging="0"/>
              <w:jc w:val="right"/>
              <w:rPr/>
            </w:pPr>
            <w:r>
              <w:rPr>
                <w:sz w:val="24"/>
                <w:szCs w:val="24"/>
              </w:rPr>
              <w:t>60 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36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right"/>
              <w:rPr/>
            </w:pPr>
            <w:r>
              <w:rPr>
                <w:sz w:val="24"/>
                <w:szCs w:val="24"/>
              </w:rPr>
              <w:t>7 6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8" w:hanging="0"/>
              <w:jc w:val="right"/>
              <w:rPr/>
            </w:pPr>
            <w:r>
              <w:rPr>
                <w:sz w:val="24"/>
                <w:szCs w:val="24"/>
              </w:rPr>
              <w:t>12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00,0</w:t>
            </w:r>
          </w:p>
        </w:tc>
      </w:tr>
      <w:tr>
        <w:trPr>
          <w:trHeight w:val="2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редиты кредитных органи</w:t>
              <w:softHyphen/>
              <w:t>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right"/>
              <w:rPr/>
            </w:pPr>
            <w:r>
              <w:rPr>
                <w:sz w:val="24"/>
                <w:szCs w:val="24"/>
              </w:rPr>
              <w:t>47 7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8" w:hanging="0"/>
              <w:jc w:val="right"/>
              <w:rPr/>
            </w:pPr>
            <w:r>
              <w:rPr>
                <w:sz w:val="24"/>
                <w:szCs w:val="24"/>
              </w:rPr>
              <w:t>47 7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 7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 763,0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Долговая нагрузка на бюджет муниципального образования Мостовский район будет оставаться в пределах, позволяющих своевременно и в полном объеме выполнять обязательства по муниципальному долгу Мостовского района.</w:t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Начальник финансового управления 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szCs w:val="28"/>
        </w:rPr>
        <w:t>образования Мостовский район                                                           Е.М.Тютере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425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40z0">
    <w:name w:val="WW8Num40z0"/>
    <w:qFormat/>
    <w:rPr>
      <w:rFonts w:ascii="Times New Roman" w:hAnsi="Times New Roman" w:cs="Times New Roman"/>
      <w:sz w:val="28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Symbol" w:hAnsi="Symbol" w:cs="Symbol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Style14">
    <w:name w:val="Текст сноски Знак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sz w:val="26"/>
      <w:lang w:val="en-US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Красная строка 2"/>
    <w:basedOn w:val="TextBodyIndent"/>
    <w:qFormat/>
    <w:pPr>
      <w:ind w:left="283" w:firstLine="210"/>
    </w:pPr>
    <w:rPr>
      <w:sz w:val="28"/>
      <w:szCs w:val="20"/>
    </w:rPr>
  </w:style>
  <w:style w:type="paragraph" w:styleId="Style23">
    <w:name w:val="Нумерованный абзац"/>
    <w:qFormat/>
    <w:pPr>
      <w:widowControl/>
      <w:numPr>
        <w:ilvl w:val="0"/>
        <w:numId w:val="2"/>
      </w:numPr>
      <w:tabs>
        <w:tab w:val="clear" w:pos="720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5" w:leader="dot"/>
      </w:tabs>
      <w:ind w:left="240" w:hanging="0"/>
    </w:pPr>
    <w:rPr>
      <w:smallCaps/>
      <w:szCs w:val="28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8">
    <w:name w:val="Мой"/>
    <w:basedOn w:val="Normal"/>
    <w:qFormat/>
    <w:pPr>
      <w:ind w:firstLine="851"/>
      <w:jc w:val="both"/>
    </w:pPr>
    <w:rPr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lang w:val="en-US"/>
    </w:rPr>
  </w:style>
  <w:style w:type="paragraph" w:styleId="Copyrightinfo">
    <w:name w:val="copyright-info"/>
    <w:basedOn w:val="Normal"/>
    <w:qFormat/>
    <w:pPr>
      <w:spacing w:before="100" w:after="100"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4:07:00Z</dcterms:created>
  <dc:creator>ШТЕЦ СЕРГЕЙ НИКОЛАЕВИЧ</dc:creator>
  <dc:description/>
  <cp:keywords/>
  <dc:language>en-US</dc:language>
  <cp:lastModifiedBy>О.А. Редькина</cp:lastModifiedBy>
  <cp:lastPrinted>2021-11-10T16:44:00Z</cp:lastPrinted>
  <dcterms:modified xsi:type="dcterms:W3CDTF">2021-11-10T13:52:00Z</dcterms:modified>
  <cp:revision>36</cp:revision>
  <dc:subject/>
  <dc:title>ПОЯСНИТЕЛЬНАЯ ЗАПИСКА</dc:title>
</cp:coreProperties>
</file>