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83" w:leader="none"/>
        </w:tabs>
        <w:ind w:left="1077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10773" w:hanging="0"/>
        <w:rPr/>
      </w:pPr>
      <w:r>
        <w:rPr>
          <w:sz w:val="28"/>
          <w:szCs w:val="28"/>
        </w:rPr>
        <w:t>решением Совета муниципального образования Мостовский район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от ____________ № _______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х ассигнований по целевым статья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муниципальным программам муниципального образования Мост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епрограммным направлениям деятельности)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м видов расходов классификации расходов бюджетов на 2022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тыс. рублей)</w:t>
      </w:r>
    </w:p>
    <w:tbl>
      <w:tblPr>
        <w:tblW w:w="146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811"/>
        <w:gridCol w:w="1701"/>
        <w:gridCol w:w="756"/>
        <w:gridCol w:w="1421"/>
        <w:gridCol w:w="1366"/>
      </w:tblGrid>
      <w:tr>
        <w:trPr>
          <w:trHeight w:val="8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4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6 165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7 403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 Муниципальные программы муниципального образования Мостовский район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9 223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69 009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653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8 742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653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8 742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218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2 889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598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 916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6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2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990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 452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ьные мероприятия в сфере развития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33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33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овое обеспечение расходов частных образовательных организаций, осуществляющим образовательную деятельность на безвозмездной основе и имеющим государственную аккредитацию по основным общеобразовате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5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5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16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25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89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38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66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 003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89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21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 21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финансовому обеспечению получения образования в част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13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31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94,6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8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 561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L3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12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L3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12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 по специальной поддержке отдельных категорий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4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5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4 623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5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4 623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4 623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4 623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0,2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1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62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1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62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62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62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4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313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по оплате жилья, отопления и освещения отдельным категориям граждан, работающим и проживающим в сельских населенных пунктах и поселках городского т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2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2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53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13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784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53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13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784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6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56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6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8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6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6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2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09,3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районного управления образованием администрац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43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43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7,5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37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275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7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275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шенствование социальной поддержки семьи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7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275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52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968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61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00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0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3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6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0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7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5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76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Доступная сре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Доступная сре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Доступная сре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11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11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00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039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00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39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86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67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605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605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623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623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623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С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67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109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С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67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109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R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68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R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68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отдыха и оздоровления дет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6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2,0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по организации отдыха и оздоровления детей и подрост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0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8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1,2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0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0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8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1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608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608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63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4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63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63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63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2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профилактики безнадзорности и беспризорности в муниципальном обра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3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по профилактике безнадзорности и беспризор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3 101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3 101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Комплексное и устойчивое развитие в сфере строительства и архитек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0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30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Комплексное и устойчивое развитие в сфере строительства и архитек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0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условий для устойчивого территориального развития Мостовского района 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0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в области строительства и архитектур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0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1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0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1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топографической съемки и подготовка схем размещения рекламных констру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000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000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Охрана окружающей среды и обеспечение экологической безопасности в муниципальном образовании Мост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Охрана окружающей среды и обеспечение экологической безопасности в муниципальном образовании Мост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уровня экологической безопасности и сохранения природной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устройство контейнерных площадок на территории сельских поселений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002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002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437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272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3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24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эффективного функционирования системы управления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55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97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7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42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защите населения и территории поселения от чрезвычайных ситуаций природного и техногенного характера в части создания Единой дежурно-диспетчерск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24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24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48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7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0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0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8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0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нижение рисков и смягчение последствий чрезвычайных ситуаций природного и техногенного характе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1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мероприятий по своевременному оповещению и информированию населения об угрозе возникновения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1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1 1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1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1 1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1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8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7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филактика и предупреждение правонарушений на объектах социальной сфер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9,3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профилактике и предупреждению правонарушений на объектах социаль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10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9,3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10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9,3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филактика и предупреждение правонарушений на территори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участию в профилактике терроризма и экстремизма, а также в минимизации и (или) ликвидации последствий проявления терроризма и экстремизма в границах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2 29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2 29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, усиление борьбы с преступностью на территории Мост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укреплению правопорядка, профилактике правонарушений, усилению борьбы с преступностью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1 100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1 100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системы предупреждения опасного поведения участников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обеспечению безопасности дорожного движе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 873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 591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873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 591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держка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7,5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1 L4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7,5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1 L4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7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ьтура Мост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развитию культуры Мост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10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10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 286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 143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56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640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56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640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76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76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76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76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организации библиотечного обслуживания населения, комплектованию и обеспечению сохранности библиотечных фондов библиот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22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53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53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22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53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53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6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6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отдела культуры администрации муниципального образования Мостовский район и подведомственных муниципальных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95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0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4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6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15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2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7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проект «Культурная сре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А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6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А1 55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6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А1 55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6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3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регулярных пассажирских перевозок по регулируемым тарифам по муниципальным маршрутам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2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2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86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110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6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110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607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607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отдела по физической культуре и спорту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6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48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8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6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2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0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2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0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S2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S2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72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5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72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1 608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1 608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1 608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учшение жилищных услов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81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2 L49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81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2 L49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81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 «Социально-экономическое и инновационное развитие муниципального образования Мост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 в Мостов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витие системы финансовой поддержки субъектов малого и среднего предпринима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по развитию и поддержке малого и среднего предпринимательств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00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00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и продвижение экономически и инвестиционно привлекательного образа Мост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и координация выставочно-ярмарочной деятельности района, обеспечивающей продвижение его интересов на рынках товаров и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по подготовке к участию в Международном инвестиционном форуме «Соч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1 00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1 00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27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7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отдела по делам молодежи администрац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7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7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7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муниципальных учреждений подведомственных отделу по делам молодежи администрации муниципального образования Мостовский рай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0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0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4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3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3 0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3 0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егиональная политика и развитие гражданского обще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3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развитие национальных культур в Мостов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 (российской нации), проживающего в Мостов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гармонизации межнациональных отношений в муниципальном образовании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101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101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держка социально ориентированных некоммерческих организ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азание финансовой поддержки социально ориентированным некоммерческим организациям при реализации ими собственных общественно полезных программ, направленных на решение социальных пробле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я по поддержке социально ориентированных некоммерческих организ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100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100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муниципальной службы в администрац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эффективности и результативности муниципальной службы и повышение кадрового потенциала в органах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полнительное профессиона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1 002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1 002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спансеризация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1 00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1 00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Казачество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Казачество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, направленных на сохранение духовно-нравственного наследия Кубанского казач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поддержке казачьих обще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10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10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Информационное общество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95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12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Информационное общество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5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2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5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2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Информационное общество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095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5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2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095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5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2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1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430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малых форм хозяйствования в агропромышленном комплексе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0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держка сельскохозяйственного производ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0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0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8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эпизоотического, ветеринарно-санитарного благополучия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ведение противоэпизоотических мероприятий и лечебно-профилактической рабо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2 01 616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2 01 616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витие отраслей агропромышленного комплекс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9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9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1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9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1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9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871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зификация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21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лексное развитие газификации населенных пунктов Мост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21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газоснабж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00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00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S06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21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S06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21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я по повышению энергетической эффективности и конкурентоспособности, пропаганда и популяризация энергосбере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по повышению энергетической эффектив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1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1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Управление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 515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923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 в муниципальном образовании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6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6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100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6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100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6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8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8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105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8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105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8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единой финансово-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94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финансового управления администрац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94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86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36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91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осуществлению внутреннего муниципального финансового контроля, переданных на исполнение муниципальному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23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23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23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. Непрограммные направления расходов бюджета муниципального образования Мостовский район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41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 394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22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337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3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3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3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местители главы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27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27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27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в сфере контрактной системы закуп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0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0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1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в сфере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05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05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927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4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68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51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51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созданию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осуществлению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6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6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осуществлению муниципального лесн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7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7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функционирования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9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57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9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57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3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967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43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6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законодательных (представительных) орга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0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0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т депу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0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0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3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Контрольно-счетной палаты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4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17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и его замест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нтрольно-счетная па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4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4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, переданных контрольно-счетному органу (КСП) муниципального района по осуществлению внешнего муниципального финансов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3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3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имуществ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1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82,7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2,7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содержанию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2 00 1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2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2 00 1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2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обеспечение непредвиденных расходов,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, а также ликвидацией аварийных ситуаций и их последствий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, направленные на предупреждение и ликвидацию чрезвычайных ситуаций и стихийных бедствий и их последствий, а также непредвиденные расходы в том числе связанные с ликвидацией аварийных ситуаций и их последствий на территории муниципального образования Мостовский район, не относящиеся к публичным нормативным обязательст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00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00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С регионального и межмуниципального характера на территории Краснодарского края, и членов семей граждан РФ, погибших (умерших) в результате этих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2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2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2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10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10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609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609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Начальник финанс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>Мостовский район                                                                                                                                                     Е.М. Тютер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8"/>
        <w:szCs w:val="28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883775</wp:posOffset>
              </wp:positionH>
              <wp:positionV relativeFrom="page">
                <wp:posOffset>3239770</wp:posOffset>
              </wp:positionV>
              <wp:extent cx="60261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6026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25pt;margin-top:255.1pt;width:47.4pt;height:60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44"/>
                            </w:rPr>
                          </w:pPr>
                          <w:r>
                            <w:rPr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44"/>
                      </w:rPr>
                    </w:pPr>
                    <w:r>
                      <w:rPr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Xl65">
    <w:name w:val="xl65"/>
    <w:basedOn w:val="Normal"/>
    <w:qFormat/>
    <w:pPr>
      <w:shd w:fill="FFFFFF" w:val="clear"/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shd w:fill="FFFFFF" w:val="clear"/>
      <w:spacing w:before="280" w:after="280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  <w:jc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1:04:00Z</dcterms:created>
  <dc:creator>ddd</dc:creator>
  <dc:description/>
  <cp:keywords/>
  <dc:language>en-US</dc:language>
  <cp:lastModifiedBy>Е.В. Шевченко</cp:lastModifiedBy>
  <cp:lastPrinted>2020-12-17T09:15:00Z</cp:lastPrinted>
  <dcterms:modified xsi:type="dcterms:W3CDTF">2021-11-09T12:51:00Z</dcterms:modified>
  <cp:revision>39</cp:revision>
  <dc:subject/>
  <dc:title>Приложение 9</dc:title>
</cp:coreProperties>
</file>