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15 года №3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57"/>
        <w:gridCol w:w="6077"/>
      </w:tblGrid>
      <w:tr>
        <w:trPr>
          <w:trHeight w:val="6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7" w:hRule="atLeast"/>
        </w:trPr>
        <w:tc>
          <w:tcPr>
            <w:tcW w:w="97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 бюджета муниципального образования Мостовский район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8"/>
              <w:gridCol w:w="4856"/>
              <w:gridCol w:w="1782"/>
            </w:tblGrid>
            <w:tr>
              <w:trPr>
                <w:trHeight w:val="1439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, всего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458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 том числе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едиты кредитных организаций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7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ение кредитов от кредитных организаций в  валюте РФ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52 000,0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71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ение кредитов от кредитных организаций бюджетами муниципальных районов в валюте РФ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5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8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 52 00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2 00 00 05 0000 81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 52 000,0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01 03 00 00 00 0000 000 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ные кредиты от других бюджетов бюджетной системы Российской  Федераци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 971,0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0 00 00 0000 7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ение бюджетных кредитов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 000,0</w:t>
                  </w:r>
                </w:p>
              </w:tc>
            </w:tr>
            <w:tr>
              <w:trPr>
                <w:trHeight w:val="1231" w:hRule="atLeast"/>
              </w:trPr>
              <w:tc>
                <w:tcPr>
                  <w:tcW w:w="31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0 00 05 0000 710</w:t>
                  </w:r>
                </w:p>
              </w:tc>
              <w:tc>
                <w:tcPr>
                  <w:tcW w:w="4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олуч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 000,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0 00 00 0000 800</w:t>
                  </w:r>
                </w:p>
              </w:tc>
              <w:tc>
                <w:tcPr>
                  <w:tcW w:w="485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гашение бюджетных кредитов, полученных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 8 971,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0 00 05 0000 81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 8 971,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 205,7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2 00 00 0000 5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396 537,8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396 537,8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00 01 05 02 01 05 0000 510 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396 537,8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905 01 05 02 01 05 0000 510 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396 537,8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6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402 743,5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402 743,5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402 743,5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5 01 05 02 01 05 0000 61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402 743,5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6 00 00 00 0000 0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23,3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1 00 00 0000 00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both"/>
                    <w:rPr/>
                  </w:pPr>
                  <w:r>
                    <w:rPr/>
                    <w:t>Акции и иные формы участия в капитале, находящиеся в государственной и муниципальной собственности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223,3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1 00 05 0000 630</w:t>
                  </w:r>
                </w:p>
              </w:tc>
              <w:tc>
                <w:tcPr>
                  <w:tcW w:w="4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both"/>
                    <w:rPr/>
                  </w:pPr>
                  <w:r>
                    <w:rPr/>
                    <w:t>Средства от продажи акций и иных форм участия в капитале, находящихся в собственности муниципальных районов</w:t>
                  </w:r>
                </w:p>
                <w:p>
                  <w:pPr>
                    <w:pStyle w:val="ConsPlus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223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</w:rPr>
        <w:t>образования Мост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начальник финансового управления                    </w:t>
      </w:r>
      <w:r>
        <w:rPr>
          <w:sz w:val="28"/>
          <w:szCs w:val="28"/>
        </w:rPr>
        <w:tab/>
        <w:tab/>
        <w:tab/>
        <w:t>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О.А. Редькина</cp:lastModifiedBy>
  <cp:lastPrinted>2016-08-22T08:32:00Z</cp:lastPrinted>
  <dcterms:modified xsi:type="dcterms:W3CDTF">2017-02-22T07:07:00Z</dcterms:modified>
  <cp:revision>253</cp:revision>
  <dc:subject/>
  <dc:title>"Приложение 12</dc:title>
</cp:coreProperties>
</file>