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2410"/>
        <w:gridCol w:w="2976"/>
      </w:tblGrid>
      <w:tr>
        <w:trPr>
          <w:trHeight w:val="1691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ind w:left="48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48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8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48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ind w:left="4820" w:hanging="0"/>
              <w:jc w:val="center"/>
              <w:rPr/>
            </w:pPr>
            <w:r>
              <w:rPr>
                <w:sz w:val="28"/>
                <w:szCs w:val="28"/>
              </w:rPr>
              <w:t>от ________________№ ___</w:t>
            </w:r>
          </w:p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 коды главных администраторов доходов бюджета муниципального образования Мостовский район – органов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ной власти Краснодарского края и закрепляемых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ними видов (подвидов) доходов на 2016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главного администратора доходов местных бюджетов - органа исполнительнойвласти 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Российской Федерации администрируемого вида дох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дох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;</w:t>
            </w:r>
          </w:p>
          <w:p>
            <w:pPr>
              <w:pStyle w:val="Normal"/>
              <w:rPr/>
            </w:pPr>
            <w:r>
              <w:rPr/>
              <w:t xml:space="preserve">Департамент потребитель-ской сферы и регулирова-ния рынка алкоголя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-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Российской Федерации об административных правонарушениях, постановление главы администрации (губернатора) Краснодарского края от 27.10.2015 №993 «О совершении деятельности исполнительных органов государственной власти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; Министер-ство экономики Краснодар-ского кра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й кодекс Российской Федерации, Кодекс Российской Федерации об административных правонарушениях, Федеральный закон от 05.04.2013 № 44-ФЗ «О контрактной системе в сфере закупок товаров, работ, услуг для обеспечения государственных и муниципальных нужд», постановление главы администрации (губернатора) Краснодарского края от 28.06.2012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№ 755 «О министерстве экономики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9; Министерс-тво сельского хозяйства и перерабаты-вающей промышлен-ности Краснодар-ского кр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90050 05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Российской Федерации об административных правонарушениях, постановление Правительства Российской Федерации от 13.12.1993 № 1291 «О государственном надзоре за техническим состоянием самоходных машин и других видов техники в Российской Федерации», постановление главы администрации (губернатора) Краснодарского края от 28.06.2012 № 741 «О министерстве сельского хозяйства и перерабатывающей промышленности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; Министерс-тво граждан-ской обороны , чрезвычай-ных ситуаций и региональ-ной безопас-ности Краснодарс-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Российской Федерации об административных правонарушениях, постановление главы администрации (губернатора) Краснодарского края от 28.06.2012 № 744 «О министерстве гражданской обороны, чрезвычайных ситуаций и региональной безопасности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инистерст-во здравоох-ран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Российской Федерации об административных правонарушениях, постановление главы администрации (губернатора) Краснодарского края от 28.06.2012 № 742 «О министерстве здравоохранения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830; Министерст-во труда и социальног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звития и семейной политик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Краснодарского края. Управлени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социальной защиты населения министерство труда и социальног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звития и семейной политик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раснодарского края в муниципаль-ных образованиях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Российской Федерации об административных правонарушениях, постановление главы администрации (губернатора) Краснодарского края от 27.10.2015 №993 «О совершенствовании деятельности исполнительных органов государственной власти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; Государст-венное управление  ветеринарии Краснодар-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Российской Федерации об административных правонарушениях, постановление главы администрации (губернатора) Краснодарского края от 26.02.2001 № 129 «О государственном управлении ветеринарии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; Департамент по надзору в строительной сфере 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Российской Федерации об административных правонарушениях, постановление главы администрации (губернатора) Краснодарского края от 27.10.2015 №993 «О совершенствовании деятельности исполнительных органов государственной власти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; Государст-венная жилищная инспекция Краснодарс-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90050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Российской Федерации об административных правонарушениях, постановление главы администрации (губернатора) Краснодарского края от 05.10.2006 № 861 «О государственной жилищной инспекции Краснодарского края»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; Министерст-во природных ресурсов Краснодарс-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недрах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Российской Федерации об административных правонарушениях, Федеральный закон от 10.01.2002         № 7-ФЗ «Об охране окружающей среды», постановление главы администрации (губернатора) Краснодарского края от 19.10.2012 № 1250 «О министерстве природных ресурсов Краснодарского края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 16 25030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 16 25060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16 25085 05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 собственности муниципальных районо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16 35030 05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муниципальных районов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Н</w:t>
      </w:r>
      <w:r>
        <w:rPr>
          <w:bCs/>
          <w:sz w:val="28"/>
          <w:szCs w:val="28"/>
        </w:rPr>
        <w:t>ачальник финансового управ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Мостовский район                                                 </w:t>
        <w:tab/>
        <w:t>М.Г.Чебот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47:00Z</dcterms:created>
  <dc:creator>Пинчук С.Б.</dc:creator>
  <dc:description/>
  <cp:keywords/>
  <dc:language>en-US</dc:language>
  <cp:lastModifiedBy>Н.В. Шматкова</cp:lastModifiedBy>
  <cp:lastPrinted>2015-11-24T17:26:00Z</cp:lastPrinted>
  <dcterms:modified xsi:type="dcterms:W3CDTF">2015-12-28T11:06:00Z</dcterms:modified>
  <cp:revision>66</cp:revision>
  <dc:subject/>
  <dc:title> </dc:title>
</cp:coreProperties>
</file>