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3"/>
        <w:gridCol w:w="4100"/>
        <w:gridCol w:w="1758"/>
      </w:tblGrid>
      <w:tr>
        <w:trPr>
          <w:trHeight w:val="65" w:hRule="atLeast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8" w:type="dxa"/>
            <w:gridSpan w:val="2"/>
            <w:tcBorders/>
            <w:vAlign w:val="bottom"/>
          </w:tcPr>
          <w:p>
            <w:pPr>
              <w:pStyle w:val="Normal"/>
              <w:ind w:left="15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15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образования Мостовский район</w:t>
            </w:r>
          </w:p>
        </w:tc>
      </w:tr>
      <w:tr>
        <w:trPr>
          <w:trHeight w:val="330" w:hRule="atLeast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8" w:type="dxa"/>
            <w:gridSpan w:val="2"/>
            <w:tcBorders/>
            <w:vAlign w:val="bottom"/>
          </w:tcPr>
          <w:p>
            <w:pPr>
              <w:pStyle w:val="Normal"/>
              <w:ind w:left="15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</w:t>
            </w:r>
          </w:p>
        </w:tc>
      </w:tr>
      <w:tr>
        <w:trPr>
          <w:trHeight w:val="65" w:hRule="atLeast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</w:t>
              <w:br/>
              <w:t xml:space="preserve"> бюджета муниципального образования Мостовс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и 2021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3260"/>
              <w:gridCol w:w="1559"/>
              <w:gridCol w:w="1701"/>
            </w:tblGrid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Наименование кода группы, подгруппы, статьи, подвида, аналитической группы вида источников финансирования дефицито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0 г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1 г.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 том числе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00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b/>
                      <w:b/>
                    </w:rPr>
                  </w:pPr>
                  <w:r>
                    <w:rPr>
                      <w:b/>
                      <w:shd w:fill="FFFFFF" w:val="clear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7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в 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613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 85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71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613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 85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8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 9 613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2 00 00 05 0000 81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9 613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00 01 03 00 00 00 0000 000 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ные кредиты из других бюджетов бюджетной системы Российской  Федерац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00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0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 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 00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7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7 3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 03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71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7 3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 03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8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hd w:fill="FFFFFF" w:val="clear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4 3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45 03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81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4 3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45 03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hd w:fill="FFFFFF" w:val="clear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0 00 00 0000 5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260 774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295 560,0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260 774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295 56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-1 260 774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295 56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51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-1 260 774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295 56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6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260 774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295 56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6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249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right="-249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 </w:t>
                  </w:r>
                  <w:r>
                    <w:rPr>
                      <w:bCs/>
                    </w:rPr>
                    <w:t>1 260 774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295 56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меньшение прочих остатков денежных средств бюджет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 </w:t>
                  </w:r>
                  <w:r>
                    <w:rPr>
                      <w:bCs/>
                    </w:rPr>
                    <w:t>1 260 774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295 56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00 01 05 02 01 05 0000 61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 </w:t>
                  </w:r>
                  <w:r>
                    <w:rPr>
                      <w:bCs/>
                    </w:rPr>
                    <w:t>1 260 774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295 56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6 00 00 00 0000 0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</w:t>
                  </w:r>
                  <w:r>
                    <w:rPr>
                      <w:b/>
                      <w:bCs/>
                    </w:rPr>
                    <w:t>2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</w:t>
                  </w: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5 00 00 0000 0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кредиты, предоставленные внутри страны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0 00 0000 6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озврат бюджетных кредитов, предоставленных внутри страны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</w:t>
                  </w:r>
                  <w:r>
                    <w:rPr>
                      <w:bCs/>
                    </w:rPr>
                    <w:t>2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0 0000 6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озврат бюджетных кредитов, предоставленных другим бюд</w:t>
                    <w:softHyphen/>
                    <w:t>жетам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</w:t>
                  </w:r>
                  <w:r>
                    <w:rPr>
                      <w:bCs/>
                    </w:rPr>
                    <w:t>2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64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</w:t>
                  </w:r>
                  <w:r>
                    <w:rPr>
                      <w:bCs/>
                    </w:rPr>
                    <w:t>2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Е.М. Тюте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Shevchenko</cp:lastModifiedBy>
  <cp:lastPrinted>2019-11-14T16:34:00Z</cp:lastPrinted>
  <dcterms:modified xsi:type="dcterms:W3CDTF">2019-11-14T15:14:00Z</dcterms:modified>
  <cp:revision>240</cp:revision>
  <dc:subject/>
  <dc:title>"Приложение 12</dc:title>
</cp:coreProperties>
</file>