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83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490" w:hanging="0"/>
        <w:jc w:val="center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8496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69"/>
        <w:gridCol w:w="1843"/>
        <w:gridCol w:w="756"/>
        <w:gridCol w:w="1421"/>
        <w:gridCol w:w="1366"/>
      </w:tblGrid>
      <w:tr>
        <w:trPr>
          <w:trHeight w:val="5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 58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5 137,2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68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8 532,1</w:t>
            </w:r>
          </w:p>
        </w:tc>
      </w:tr>
      <w:tr>
        <w:trPr>
          <w:trHeight w:val="3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91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 325,6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91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325,6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5,2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5,2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5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7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 053,4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3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368,5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2,7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95,4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9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9,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5,6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4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728,3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2,0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5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 13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0,0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0,0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27,5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0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008,9</w:t>
            </w:r>
          </w:p>
        </w:tc>
      </w:tr>
      <w:tr>
        <w:trPr>
          <w:trHeight w:val="1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008,9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008,9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86,3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7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0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702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70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44,0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05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05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46,1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46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58,5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0,0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5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5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0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67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7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1,3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2,5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</w:tr>
      <w:tr>
        <w:trPr>
          <w:trHeight w:val="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9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23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1,7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9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70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 506,8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70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506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12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170,8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1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15,9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0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01,8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0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01,8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6,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2,1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9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3,7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6,3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7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50,7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7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50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3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1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70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49,6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70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49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ыми организациями отрасли «Физическая культура и спорт», осуществляющими спортивную подготовку и реализующими программы спортивной подготовки в соответствии с требованиями федеральных стандартов спортивной подготовки (в части прохождения программ углубленного медицинского осмотра (УМО) лицами занимающимися спортом, на различных этапах спортивной подгото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6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54,1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4,1</w:t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8,1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8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2,0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9</w:t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6,6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3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52,1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,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,6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94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94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,6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,6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9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172,3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4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4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4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49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20,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0,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0,9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3,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9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 F2 55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89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605,1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6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296,9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3,5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3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3,5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21,0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21,0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5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5,7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1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79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1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79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29,2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8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7</w:t>
            </w:r>
          </w:p>
        </w:tc>
      </w:tr>
      <w:tr>
        <w:trPr>
          <w:trHeight w:val="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67,1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67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1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6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ind w:right="-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      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4:00Z</dcterms:created>
  <dc:creator>ddd</dc:creator>
  <dc:description/>
  <cp:keywords/>
  <dc:language>en-US</dc:language>
  <cp:lastModifiedBy>Shevchenko</cp:lastModifiedBy>
  <cp:lastPrinted>2016-11-16T09:26:00Z</cp:lastPrinted>
  <dcterms:modified xsi:type="dcterms:W3CDTF">2019-11-15T07:11:00Z</dcterms:modified>
  <cp:revision>23</cp:revision>
  <dc:subject/>
  <dc:title>Приложение 9</dc:title>
</cp:coreProperties>
</file>