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                образования Мост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муниципального образования Мостовский район и закрепляемые за ними виды (подвиды) доходов бюджета муниципального образования Мостовский район и </w:t>
      </w:r>
      <w:hyperlink r:id="rId3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главных администраторов источников финансирования дефицита бюджета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5974"/>
      </w:tblGrid>
      <w:tr>
        <w:trPr>
          <w:tblHeader w:val="true"/>
          <w:trHeight w:val="79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администратора доходов и источников финансирования дефицита бюджета райо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-стратора доходов и источ-ников финансирова-ния дефицита бюджета райо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ов и источников финансирования дефицита бюджета района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02 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21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23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24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25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05 0021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05 0022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05 0023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 11 05035 05 0000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 11 05313 05 0000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 11 05325 05 0000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11 12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(по продаже права на заключение договора на установку рекламной конструкции на земельном участке, находящемся в муниципальной собственности муниципального образования, а также на земельном участке, государственная собственность на который не разграничена)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21 12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для нанимателей жилых помещений по договорам социального найма или договорам найма жилых помещений муниципального жилого фонда, а также по договорам найма муниципального специализированного жилищного фонда)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45 05 0031 12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право заключение договора на размещение и эксплуатацию нестационарного торгового объекта)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 13 0</w:t>
            </w:r>
            <w:r>
              <w:rPr>
                <w:color w:val="000000"/>
                <w:sz w:val="28"/>
                <w:szCs w:val="28"/>
              </w:rPr>
              <w:t>199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00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2995 05 001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Возврат дебиторской задолженности прошлых лет по средствам федерального бюджета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2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дебиторской задолженности прошлых лет по средствам бюджета субъекта Российской Федерации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3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дебиторской задолженности прошлых лет в бюджет муниципального района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4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3 02995 05 0100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 (средства, поступающие от деятельности прочих учреждений)</w:t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3 02995 05 0200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 14 02052 05 0000 4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 14 02053 05 0000 4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    учреждений, а также имущества муниципальных унитарных предприятий, в том числе казенных), в части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реализации основных средств по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указанному имуществу 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 14 02052 05 0000 4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учреждений, находящихся в ведении орган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управления муниципальных районов (за исключением имущества муниципальных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бюджетных и автономных учреждений), в части реализации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материальных запасов по указанному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имуществу 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находящегося в собственности муниципальных </w:t>
            </w:r>
            <w:r>
              <w:rPr>
                <w:color w:val="000000"/>
                <w:sz w:val="28"/>
                <w:szCs w:val="28"/>
              </w:rPr>
              <w:t xml:space="preserve">районов (за исключением имущества муниципальных бюджетных 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автономных учреждений, а также имущества </w:t>
            </w:r>
            <w:r>
              <w:rPr>
                <w:color w:val="000000"/>
                <w:sz w:val="28"/>
                <w:szCs w:val="28"/>
              </w:rPr>
              <w:t xml:space="preserve">муниципальных унитарных предприятий, в том числе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казенных), в части реализации материальных запасов по </w:t>
            </w:r>
            <w:r>
              <w:rPr>
                <w:color w:val="000000"/>
                <w:sz w:val="28"/>
                <w:szCs w:val="28"/>
              </w:rPr>
              <w:t>указанному имуществу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05 0021 4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без проведения торгов,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05 0026 4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21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без проведения торгов,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26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3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10 05 0000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7090</w:t>
            </w:r>
            <w:r>
              <w:rPr>
                <w:sz w:val="28"/>
                <w:szCs w:val="28"/>
              </w:rPr>
              <w:t xml:space="preserve"> 05 0011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плата пени за неисполнение, ненадлежащее исполнение обязанностей по договорам аренды земельных участков, собственность на которые не разграничена и которые расположены в границах сельских поселений и межселенных территорий муниципальных районов)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7090</w:t>
            </w:r>
            <w:r>
              <w:rPr>
                <w:sz w:val="28"/>
                <w:szCs w:val="28"/>
              </w:rPr>
              <w:t xml:space="preserve"> 05 0012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плата пени за неисполнение, ненадлежащее исполнение обязанностей по договорам аренды земельных участков, находящихся в собственность муниципальных районов)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7090</w:t>
            </w:r>
            <w:r>
              <w:rPr>
                <w:sz w:val="28"/>
                <w:szCs w:val="28"/>
              </w:rPr>
              <w:t xml:space="preserve"> 05 0014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плата пени за неисполнение, ненадлежащее исполнение обязанностей по договорам на размещение нестационарных торговых объектов)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7090</w:t>
            </w:r>
            <w:r>
              <w:rPr>
                <w:sz w:val="28"/>
                <w:szCs w:val="28"/>
              </w:rPr>
              <w:t xml:space="preserve"> 05 0015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(оплата пени за неисполнение, ненадлежащее исполнение обязанностей по </w:t>
            </w:r>
            <w:r>
              <w:rPr>
                <w:rStyle w:val="Blk"/>
                <w:sz w:val="28"/>
                <w:szCs w:val="28"/>
              </w:rPr>
              <w:t>плате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  <w:r>
              <w:rPr>
                <w:color w:val="000000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7090</w:t>
            </w:r>
            <w:r>
              <w:rPr>
                <w:sz w:val="28"/>
                <w:szCs w:val="28"/>
              </w:rPr>
              <w:t xml:space="preserve"> 05 0016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(оплата пени за неисполнение, ненадлежащее исполнение обязанностей по </w:t>
            </w:r>
            <w:r>
              <w:rPr>
                <w:sz w:val="28"/>
                <w:szCs w:val="28"/>
              </w:rPr>
              <w:t>плате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  <w:r>
              <w:rPr>
                <w:color w:val="000000"/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7090</w:t>
            </w:r>
            <w:r>
              <w:rPr>
                <w:sz w:val="28"/>
                <w:szCs w:val="28"/>
              </w:rPr>
              <w:t xml:space="preserve"> 05 0021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sz w:val="28"/>
                <w:szCs w:val="28"/>
              </w:rPr>
              <w:t xml:space="preserve"> (денежные взыскания (пени, штрафы, неустойки) за нарушение условий договоров аренды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7090</w:t>
            </w:r>
            <w:r>
              <w:rPr>
                <w:sz w:val="28"/>
                <w:szCs w:val="28"/>
              </w:rPr>
              <w:t xml:space="preserve"> 05 0031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sz w:val="28"/>
                <w:szCs w:val="28"/>
              </w:rPr>
              <w:t xml:space="preserve"> (денежные взыскания (пени, штрафы, неустойки) за нарушение условий договоров социального найма или договорам найма жилых помещений муниципального жилого фонда, а также по договорам найма муниципального специализированного жилищного фонда)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7090</w:t>
            </w:r>
            <w:r>
              <w:rPr>
                <w:sz w:val="28"/>
                <w:szCs w:val="28"/>
              </w:rPr>
              <w:t xml:space="preserve"> 05 0041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sz w:val="28"/>
                <w:szCs w:val="28"/>
              </w:rPr>
              <w:t xml:space="preserve"> (денежные взыскания (пени, штрафы, неустойки) за нарушение условий договоров на установку рекламной конструкции на земельном участке, находящемся в собственности муниципальных районов, а также на земельном участке государственная собственность на которые не разграничена)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7090</w:t>
            </w:r>
            <w:r>
              <w:rPr>
                <w:sz w:val="28"/>
                <w:szCs w:val="28"/>
              </w:rPr>
              <w:t xml:space="preserve"> 05 0051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sz w:val="28"/>
                <w:szCs w:val="28"/>
              </w:rPr>
              <w:t xml:space="preserve"> (оплата пени за неисполнение, ненадлежащее исполнение обязанностей по административным комиссиям)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7090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05 0061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sz w:val="28"/>
                <w:szCs w:val="28"/>
              </w:rPr>
              <w:t xml:space="preserve"> (оплата за неисполнение и ненадлежащее исполнение обязанностей по результатам проверок)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81 05 0000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82 05 0000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 16 10031 05 0000 140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 0000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1 0000 14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 бюджетом муниципальных районов) 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0077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9999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02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7 0501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7 0502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7 0503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8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5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6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1 00 05 0000 6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1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Возврат дебиторской задолженности прошлых лет по средствам федерального бюджета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2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дебиторской задолженности прошлых лет по средствам бюджета субъекта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3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дебиторской задолженности прошлых лет в бюджет муниципального района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4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50 05 0000 18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     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     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8 0500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5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6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</w:t>
              <w:noBreakHyphen/>
              <w:t>счетная палата муници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3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дебиторской задолженности прошлых лет в бюджет муниципального района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4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6 07090 05 0061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sz w:val="28"/>
                <w:szCs w:val="28"/>
              </w:rPr>
              <w:t xml:space="preserve"> (оплата за неисполнение и ненадлежащее исполнение обязанностей по результатам проверок)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 10100 05 0000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 02 40014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ое управление образованием администрации муници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3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дебиторской задолженности прошлых лет в бюджет муниципального района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4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3 02995 05 0100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 (средства, поступающие от деятельности прочих учреждений)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3 02995 05 0200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4 02052 05 0000 4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4 02053 05 0000 4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4 02052 05 0000 4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4 02053 05 0000 44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17 01050 05 0000 18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5027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5097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5169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Мостовский район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3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дебиторской задолженности прошлых лет в бюджет муниципального района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4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3 02995 05 0100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 (средства, поступающие от деятельности прочих учреждений)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3 02995 05 0200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17 01050 05 0000 18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7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9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</w:tr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3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дебиторской задолженности прошлых лет в бюджет муниципального района</w:t>
            </w:r>
          </w:p>
        </w:tc>
      </w:tr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4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3 02995 05 0100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 (средства, поступающие от деятельности прочих учреждений)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3 02995 05 0200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17 01050 05 0000 18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202 25027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202 29999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29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29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29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29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Мостовский район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3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дебиторской задолженности прошлых лет в бюджет муниципального района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41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3 02995 05 0100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 (средства, поступающие от деятельности прочих учреждений)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3 02995 05 0200 1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17 01050 05 0000 18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городских и сельских поселений Мостовского района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21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22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23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24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25 12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21 4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без проведения торгов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26 4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Style21"/>
        <w:ind w:left="851" w:hanging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CFF1A2A01C426BFA14C6CF3DBE1D5B68A9533AA3B7AA331E52ED964FCC9E11DCC94946C83FC264B805FCFDY1c3G" TargetMode="External"/><Relationship Id="rId3" Type="http://schemas.openxmlformats.org/officeDocument/2006/relationships/hyperlink" Target="consultantplus://offline/ref=5FCFF1A2A01C426BFA14C6CF3DBE1D5B68A9533AA3B7AA331E52ED964FCC9E11DCC94946C83FC264B805FCFDY1c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8:00Z</dcterms:created>
  <dc:creator>Пинчук С.Б.</dc:creator>
  <dc:description/>
  <cp:keywords/>
  <dc:language>en-US</dc:language>
  <cp:lastModifiedBy>С.Б. Пинчук</cp:lastModifiedBy>
  <cp:lastPrinted>2019-11-05T16:49:00Z</cp:lastPrinted>
  <dcterms:modified xsi:type="dcterms:W3CDTF">2019-11-15T13:11:00Z</dcterms:modified>
  <cp:revision>180</cp:revision>
  <dc:subject/>
  <dc:title>ПРИЛОЖЕНИЕ №1</dc:title>
</cp:coreProperties>
</file>