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2410"/>
        <w:gridCol w:w="2976"/>
      </w:tblGrid>
      <w:tr>
        <w:trPr>
          <w:trHeight w:val="1691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ind w:left="48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48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8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48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ind w:left="4820" w:hanging="0"/>
              <w:jc w:val="center"/>
              <w:rPr/>
            </w:pPr>
            <w:r>
              <w:rPr>
                <w:sz w:val="28"/>
                <w:szCs w:val="28"/>
              </w:rPr>
              <w:t>от ________________№ ___</w:t>
            </w:r>
          </w:p>
          <w:p>
            <w:pPr>
              <w:pStyle w:val="Normal"/>
              <w:ind w:left="4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коды главных администраторов доходов бюджет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Мостовский район – органов исполнительной власти Краснодарского края и закрепляемые за ними виды доходов и коды классификации бюджета муниципального образования Мостовский район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главного администратора доходов местных бюджетов - органа исполнительной власти Краснода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Российской Федерации администрируемого вида дохо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дох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4; </w:t>
            </w:r>
          </w:p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/>
              <w:t>Департамент потребительской сферы и регулирования рынка алкоголя Краснодарского кра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 16 1012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                      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й кодекс Российской Федерации, Кодекс Российской Федерации об административных правонарушен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16; Министерство экономики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 16 1012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                      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кодекс Российской Федерации, Кодекс Российской Федерации об административных правонарушен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9; Министерство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зяйства и перерабатывающей промышл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раснодарского кр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 16 1012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                      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кодекс Российской Федерации, Кодекс Российской Федерации об административных правонарушениях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; Департамент имущественных отношений Краснода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кодекс Российской Федерации, Кодекс Российской Федерации об административных правонарушениях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 16 1012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                      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Краснода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 16 1012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                      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й кодекс Российской Федерации, Кодекс Российской Федерации об административных правонарушен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0; Министерство труда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циального развити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раснода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 16 1012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                      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й кодекс Российской Федерации, Кодекс Российской Федерации об административных правонарушен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/>
            </w:pPr>
            <w:r>
              <w:rPr/>
              <w:t>833; Департамент ветеринар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 16 1012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                      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й кодекс Российской Федерации, Кодекс Российской Федерации об административных правонарушениях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5; Департамент по надзор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строительной сфер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 16 1012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                      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й кодекс Российской Федерации, Кодекс Российской Федерации об административных правонарушениях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по обеспечению деятельности мировых судей Краснодарского кра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й кодекс Российской Федерации; Кодекс Российской Федерации об административных правонарушениях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9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0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1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3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4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6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7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8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0; Государственная жилищна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я Краснода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 16 1012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                      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й кодекс Российской Федерации, Кодекс Российской Федерации об административных правонарушен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Министерство природных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Краснода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 16 1012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                      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й кодекс Российской Федерации; Кодекс Российской Федерации об административных правонарушениях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1:47:00Z</dcterms:created>
  <dc:creator>Пинчук С.Б.</dc:creator>
  <dc:description/>
  <cp:keywords/>
  <dc:language>en-US</dc:language>
  <cp:lastModifiedBy>В.В. Лукьяненко</cp:lastModifiedBy>
  <cp:lastPrinted>2019-11-08T11:03:00Z</cp:lastPrinted>
  <dcterms:modified xsi:type="dcterms:W3CDTF">2019-11-15T10:30:00Z</dcterms:modified>
  <cp:revision>105</cp:revision>
  <dc:subject/>
  <dc:title> </dc:title>
</cp:coreProperties>
</file>