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85"/>
        <w:gridCol w:w="4155"/>
        <w:gridCol w:w="50"/>
        <w:gridCol w:w="1567"/>
        <w:gridCol w:w="277"/>
      </w:tblGrid>
      <w:tr>
        <w:trPr>
          <w:trHeight w:val="65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2" w:type="dxa"/>
            <w:gridSpan w:val="3"/>
            <w:tcBorders/>
            <w:vAlign w:val="bottom"/>
          </w:tcPr>
          <w:p>
            <w:pPr>
              <w:pStyle w:val="Normal"/>
              <w:ind w:left="15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3</w:t>
            </w:r>
          </w:p>
          <w:p>
            <w:pPr>
              <w:pStyle w:val="Normal"/>
              <w:ind w:left="15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2" w:type="dxa"/>
            <w:gridSpan w:val="3"/>
            <w:tcBorders/>
            <w:vAlign w:val="bottom"/>
          </w:tcPr>
          <w:p>
            <w:pPr>
              <w:pStyle w:val="Normal"/>
              <w:ind w:left="15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1571" w:hanging="0"/>
              <w:jc w:val="center"/>
              <w:rPr/>
            </w:pPr>
            <w:r>
              <w:rPr>
                <w:sz w:val="28"/>
                <w:szCs w:val="28"/>
              </w:rPr>
              <w:t>решением Совета муниципального        образования Мостовский район</w:t>
            </w:r>
          </w:p>
        </w:tc>
        <w:tc>
          <w:tcPr>
            <w:tcW w:w="27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2" w:type="dxa"/>
            <w:gridSpan w:val="3"/>
            <w:tcBorders/>
            <w:vAlign w:val="bottom"/>
          </w:tcPr>
          <w:p>
            <w:pPr>
              <w:pStyle w:val="Normal"/>
              <w:ind w:left="15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№ _____</w:t>
            </w:r>
          </w:p>
          <w:p>
            <w:pPr>
              <w:pStyle w:val="Normal"/>
              <w:ind w:left="15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0" w:hRule="atLeast"/>
        </w:trPr>
        <w:tc>
          <w:tcPr>
            <w:tcW w:w="973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нутреннего финансирования дефицита бюджета муниципального образования Мостовский район, перечень статей источников финансирования дефицитов бюджетов на 2020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тыс. руб.)</w:t>
            </w:r>
          </w:p>
          <w:tbl>
            <w:tblPr>
              <w:tblW w:w="97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6"/>
              <w:gridCol w:w="4536"/>
              <w:gridCol w:w="1983"/>
            </w:tblGrid>
            <w:tr>
              <w:trPr>
                <w:trHeight w:val="1208" w:hRule="atLeast"/>
              </w:trPr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Код</w:t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/>
                    <w:t>Наименование кода группы, подгруппы, статьи, подвида, аналитической группы вида источников финансирования дефицитов бюджетов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/>
                    <w:t>Сумма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0 00 00 00 0000 000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сточники внутреннего финансирования дефицитов бюджетов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в том числе: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7 300,0</w:t>
                  </w:r>
                </w:p>
              </w:tc>
            </w:tr>
            <w:tr>
              <w:trPr>
                <w:trHeight w:val="574" w:hRule="atLeast"/>
              </w:trPr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0 01 02 00 00 00 0000 000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b/>
                      <w:b/>
                    </w:rPr>
                  </w:pPr>
                  <w:r>
                    <w:rPr>
                      <w:b/>
                      <w:shd w:fill="FFFFFF" w:val="clear"/>
                    </w:rPr>
                    <w:t>Кредиты кредитных организаций в валюте Российской Федерации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200 00 00 0000 700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лучение кредитов от кредитных организаций в  валюте Российской Федерации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8 850,0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2 00 00 05 0000 710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лучение кредитов от кредитных организаций бюджетами муниципальных районов в валюте Российской Федерации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8 850,0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2 00 00 00 0000 800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гашение кредитов, предоставленных кредитными организациями в валюте Российской Федерации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18 850,0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000 01 02 00 00 05 0000 810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shd w:fill="FFFFFF" w:val="clear"/>
                    </w:rPr>
                    <w:t>Погашение бюджетами муниципальных районов кредитов от кредитных организаций в валюте Российской Федерации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18 850,0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000 01 03 00 00 00 0000 000 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Бюджетные кредиты из других бюджетов бюджетной системы Российской  Федерации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9 300,0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3 01 00 00 0000 000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Бюджетные кредиты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9 300,0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3 01 00 00 0000 700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Получение бюджетных кредитов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9 300,0</w:t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3 01 00 05 0000 710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9 300,0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3 01 00 00 0000 800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hd w:fill="FFFFFF" w:val="clear"/>
                    </w:rPr>
                    <w:t>Погашение бюджетных кредитов, полученных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3 01 00 05 0000 810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0 00 00 0000 000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shd w:fill="FFFFFF" w:val="clear"/>
                    </w:rPr>
                    <w:t>Изменение остатков средств на счетах по учету средств бюджетов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0 01 05 00 00 00 0000 500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-1 455 987,2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5 02 00 00 0000 500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средств бюджетов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1 455 987,2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5 02 01 00 0000 510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величение прочих остатков денежных средств бюджетов 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1 455 987,2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5 02 01 05 0000 510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Увеличение прочих остатков денежных средств бюджетов муниципальных районов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1 455 987,2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0 01 05 00 00 00 0000 600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 455 987,2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5 02 00 00 0000 600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средств бюджетов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455 987,2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5 02 01 00 0000 610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меньшение прочих остатков денежных средств бюджетов 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455 987,2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5 02 01 05 0000 610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Уменьшение прочих остатков денежных средств бюджетов муниципальных районов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455 987,2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0 01 06 00 00 00 0000 000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ые источники внутреннего финансирования дефицитов бюджетов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-2 000,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6 05 00 00 0000 000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юджетные кредиты, предоставленные внутри страны в валюте Российской Федерации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2 000,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6 05 00 00 0000 500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Предоставление бюджетных кредитов внутри страны в валюте Российской Федерации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2 000,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6 05 02 00 0000 500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Предоставление бюджетных кредитов другим бюджетам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2 000,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6 05 02 05 0000 540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2 000,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Начальник финансового упра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>образования Мостовский район                                                          Е.М. Тютер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Blk">
    <w:name w:val="blk"/>
    <w:basedOn w:val="Style14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left="1591" w:hanging="0"/>
    </w:pPr>
    <w:rPr>
      <w:sz w:val="28"/>
      <w:szCs w:val="28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3:37:00Z</dcterms:created>
  <dc:creator>КауноваСВ</dc:creator>
  <dc:description/>
  <cp:keywords/>
  <dc:language>en-US</dc:language>
  <cp:lastModifiedBy>Е.В. Путылина</cp:lastModifiedBy>
  <cp:lastPrinted>2019-11-15T13:35:00Z</cp:lastPrinted>
  <dcterms:modified xsi:type="dcterms:W3CDTF">2019-11-15T10:36:00Z</dcterms:modified>
  <cp:revision>254</cp:revision>
  <dc:subject/>
  <dc:title>"Приложение 12</dc:title>
</cp:coreProperties>
</file>