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410"/>
        <w:gridCol w:w="2976"/>
      </w:tblGrid>
      <w:tr>
        <w:trPr>
          <w:trHeight w:val="1691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ind w:left="4820" w:hanging="0"/>
              <w:rPr/>
            </w:pPr>
            <w:r>
              <w:rPr>
                <w:sz w:val="28"/>
                <w:szCs w:val="28"/>
              </w:rPr>
              <w:t>от ________________№ ___</w:t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ов исполнительной власти Краснодарского кр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  (или) их территориальных органов (подразделений)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ых администраторов доходов бюджет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 и на плановый период 2022 и 2023 годов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-ние - органа государственной власти Краснодарского края –главного администратора доходов местных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Российской Федерации администрируемого вида дох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ох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обеспечению деятельности мировых судей Краснодарского кр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; Кодекс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0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1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3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6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8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требительской сферы и регулирования рынка алкоголя Краснода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0; Государственная жилищ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спекция Краснода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; Министерство экономик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9; Министерство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а и перерабатывающей промышленност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; Департамент имущественных отношений Краснодарского кр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Краснода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0; Министерство труда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го развит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jc w:val="center"/>
              <w:rPr/>
            </w:pPr>
            <w:r>
              <w:rPr/>
              <w:t>833; Департамент ветеринар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5; Департамент по надзор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троительной сфер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инистерство природных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Краснодарского кр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16 10123 01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                       в 2019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, Кодекс Российской Федерации об административных правонарушениях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47:00Z</dcterms:created>
  <dc:creator>Пинчук С.Б.</dc:creator>
  <dc:description/>
  <cp:keywords/>
  <dc:language>en-US</dc:language>
  <cp:lastModifiedBy>С.Б. Пинчук</cp:lastModifiedBy>
  <cp:lastPrinted>2019-11-08T11:03:00Z</cp:lastPrinted>
  <dcterms:modified xsi:type="dcterms:W3CDTF">2020-11-10T14:42:00Z</dcterms:modified>
  <cp:revision>119</cp:revision>
  <dc:subject/>
  <dc:title> </dc:title>
</cp:coreProperties>
</file>