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х ассигнований на осущест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инвестиций в форме капитальных в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Мостовский район и предоста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 бюджетным и автономным учреждения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 унитарным предприятиям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Мостовский район субсидий на осущест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питальных вложений в объекты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товский район, софинансирование капит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ожений, в которые осуществляется за сч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й из краевого бюджета, по о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2023 году и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3"/>
        <w:gridCol w:w="1418"/>
        <w:gridCol w:w="1417"/>
        <w:gridCol w:w="1134"/>
      </w:tblGrid>
      <w:tr>
        <w:trPr>
          <w:trHeight w:val="8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го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газопровод ст. Переправная – ст.Бесленеевская Мос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12 4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центра единоборств в Мостовском г/п, пгт Мостовской, ул. Переправненская, 1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среднего давления, низкого давления и ПРГ: Краснодарский край, Мостовский район, с.Шедок, ул. Извест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среднего давления, ПРГ и распределительный газопровод низкого давления по адресу: с.Шедок, ул. Извест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спортивный зал муниципального бюджетного общеобразовательного учреждения средней общеобразовательной школы № 13 имени Маршала Советского Союза Семена Михайловича Буденного поселка Восточного муниципального образования Мост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3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спортивный зал муниципального бюджетного общеобразовательного учреждения средней общеобразовательной школы № 29 имени Константина Федоровича Зайцева поселка Мостовского муниципального образования Мост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5 160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спортивный зал муниципального бюджетного общеобразовательного учреждения средней общеобразовательной школы № 18 имени  Ивана Абрамовича Кутинова хутора Первомайского муниципального образования Мост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защита территории станицы Переправной Мостовского района от негативного воздействия реки Ход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3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ого учебного корпуса муниципального бюджетного учреждения дополнительного образования детей «Мостовская 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 6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"/>
        </w:rPr>
      </w:pPr>
      <w:r>
        <w:rPr>
          <w:sz w:val="28"/>
          <w:szCs w:val="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Е.М. Тютерева</w:t>
      </w:r>
    </w:p>
    <w:sectPr>
      <w:type w:val="nextPage"/>
      <w:pgSz w:w="11906" w:h="16838"/>
      <w:pgMar w:left="170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41:00Z</dcterms:created>
  <dc:creator>roman_ea</dc:creator>
  <dc:description/>
  <cp:keywords/>
  <dc:language>en-US</dc:language>
  <cp:lastModifiedBy>О.А. Редькина</cp:lastModifiedBy>
  <cp:lastPrinted>2022-08-26T13:21:00Z</cp:lastPrinted>
  <dcterms:modified xsi:type="dcterms:W3CDTF">2022-11-10T12:17:00Z</dcterms:modified>
  <cp:revision>6</cp:revision>
  <dc:subject/>
  <dc:title>Приложение _____</dc:title>
</cp:coreProperties>
</file>