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 17.12.2018                                                                                 № 69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8 ноября 2018 года       № 59 «Об утверждении Правил применения целевых статей расходов бюджета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Закона Краснодарского края от 21 декабря 2018 года           № 3939-КЗ «О краевом бюджете на 2019 год и на плановый период 2020-2021 годов», на основании приказа министерства финансов Российской Федерации от 8 июня 2018 года № 132н "Об утверждении Указаний о порядке применения бюджетной классификации Российской Федерации" п р и к а з ы в а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приказ финансового управления администрации муниципального образования Мостовский район от 8 ноября 2018 года № 58 «Об утверждении Правил применения целевых статей расходов бюджета муниципального образования Мостовский район», внести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таблице 1 приложения № 2 «Перечень кодов целевых статей расходов бюджета муниципального образования Мостовский район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сле строки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здание специализированного жилищного фонда для детей-сирот и детей, оставшихся без попечения родителей, а также лиц из их чис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отдельных государственных полномочий по предоставлению жилых помещений детям-сиротам и детям,  оставшихся без попечения родителей, лицам из их числа по договорам найма специализированных жилых помещени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) после стро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поддержке социально ориентированных некоммерческих организац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полнить строка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крепление материально - технической базы муниципальных архивов Краснодарского края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действие муниципальным архивам в формировании и содержании архивных документов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формированию и содержанию муниципальных архив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05 1 04 0000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С082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 01 1006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 00 0000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 01 00000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 01 S061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В таблице 2 приложения № 2 «Непрограммные направления расходов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сле строк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сходы на обеспечение функций  органов местного самоуправлени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существление отдельных полномочий поселения по осуществлению внутреннего муниципального финансового контроля, переданных  на исполнение муниципальному район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 00 00190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 00 231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, начальника отдела казначейского контроля  Е.А.Гриц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каз вступает в силу с момента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О.А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 приказом ознакомлены:                                                                         Л.А.Грица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О.Н.Мещерякова                                                                                                                                А.В.Пип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Машбюро</dc:creator>
  <dc:description/>
  <cp:keywords/>
  <dc:language>en-US</dc:language>
  <cp:lastModifiedBy>Е.В. Путылина</cp:lastModifiedBy>
  <cp:lastPrinted>2018-12-26T14:54:00Z</cp:lastPrinted>
  <dcterms:modified xsi:type="dcterms:W3CDTF">2018-12-26T11:57:00Z</dcterms:modified>
  <cp:revision>395</cp:revision>
  <dc:subject/>
  <dc:title> </dc:title>
</cp:coreProperties>
</file>