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6 №3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3 года № 2069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6.06.2016 №365)</w:t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муниципального образования Мостовский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на очередной финансовый год и на плановый период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Для целей настоящего Порядка составления проекта бюджета           муниципального образования Мостовский район на очередной финансовый год и на плановый период (далее – Порядок) используются термины и           понятия, определенные в нормативных правовых актах                                   Российской Федерации, Краснодарского края и настоящим Порядком. 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го Порядка под субъектами бюджетного             планирования понимаются отраслевые (функциональные) органы муниципального образования Мостовский район (далее-муниципального образования), главные администраторы доходов бюджета муниципального образования и главные администраторы источников финансирования дефицита бюджета муниципального образования, органы местного самоуправления городских и сельских поселений, входящих в состав муниципального образовани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муниципального образования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ое управление администрации муниципального                образования (далее – финансовое управление):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suppressAutoHyphens w:val="true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ставляет проект решения Совета муниципального образования о бюджете на очередной финансовый год и на плановый период (далее – проект Решения о бюджете), формирует пакет документов и материалов, подлежащих представлению в Совет депутатов муниципального образования одновременно с указанным проектом, и представляет их в установленном порядке главе муниципального образова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Мостовского района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>, методику планирования бюджетных                ассигнований бюджета муниципального образования, методику прогнозирования  поступлений доходов муниципального образования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бюджета                 муниципального образования и консолидированного бюджета Мостовского района на очередной финансовый год и на плановый период, а также          осуществляет расчеты объема бюджетных ассигнований из бюджета             муниципального образования на исполнение действующих и принимаемых расходных обязательств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бюджета                       муниципального образования и консолидированного бюджета Мостовского района за текущий финансовый г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внутренних и внешних                     заимствований Мостовского района, государственных гарантий Мостовского района в валюте Российской Федерации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субъектами бюджетного планирования прогноз поступлений в бюджет муниципального образования в соответствии с методикой прогнозирования поступлений доходов бюджета муниципального образования и источников финансирования дефицита бюджета                     муниципального образования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составлению           предварительных и уточненных реестров расходных обязательств и обоснований бюджетных ассигнований,</w:t>
      </w:r>
      <w:r>
        <w:rPr>
          <w:rFonts w:cs="Times New Roman" w:ascii="Times New Roman" w:hAnsi="Times New Roman"/>
          <w:sz w:val="28"/>
          <w:szCs w:val="28"/>
        </w:rPr>
        <w:t xml:space="preserve"> ведет реестр расходных обязательств муниципального образова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водит расчеты распределения дотаций на выравнивание бюджетной обеспеченности поселений, входящих в состав муниципального образования  за счет средств бюджета муниципального образования и осуществляет сверку исходных данных для их расчё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огласование с Советом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     образования  </w:t>
      </w:r>
      <w:r>
        <w:rPr>
          <w:rFonts w:cs="Times New Roman" w:ascii="Times New Roman" w:hAnsi="Times New Roman"/>
          <w:sz w:val="28"/>
          <w:szCs w:val="28"/>
        </w:rPr>
        <w:t>замены дотации (части дотации) на выравнивание бюджетной обеспеченности дополнительными нормативами отчислений в бюджет         муниципального образования от налога на доходы физических лиц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в Совет депутатов муниципального образования           Мостовский район, в  комиссию по вопросам финансово-бюджетной и     налоговой политики предложения по финансовому обеспечению расходных обязательств, предлагаемых к принятию или изменению на очередной финансовый год и на  плановый период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в Совет депутатов муниципального образования           Мостовский район, в  комиссию по вопросам финансово-бюджетной и     налоговой политики методики (проекты методик) и расчеты распределения межбюджетных трансфер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субъектам бюджетного планирования предельные объемы бюджетных ассигнований из районного бюджета на исполнение расходных обязательств в очередном финансовом году и в плановом период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с  главой муниципального образования 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бюджете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бюджетный прогноз муниципального образования (проект изменений бюджетного прогноза) на долгосрочный период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 управление экономики, инвестиций, туризма, торговли и сферы услуг муниципального образования (далее - управление экономики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свод предложений по инвестиционным проектам, представляющим особую значимость для социально-экономического развития муниципального  образования;  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прогноз социально-экономического развития              муниципального образования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едварительные итоги социально-экономического          развития муниципального образования за истекший период текущего года и ожидаемые итоги социально-экономического развития муниципального        образования за текущий финансовый г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и представляет на утверждение главе администрации муниципального образования проект постановления об утверждении перечня расходных обязательств муниципального образования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бюджета муниципального образования на текущий финансовый год и на плановый период;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управление эконом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ставляет в финансовое управление: 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муниципального           образования на очередной финансовый год на плановый пери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муниципального образования за истекший период текущего года, ожидаемые итоги социально-экономического развития Мостовского района за текущий финансовый год и прогноз социально-экономического развития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сходных обязательств муниципального образования по вопросам местного значения, на условиях софинансирования которых предоставляются средства муниципального образования на очередной  финансовый год и на плановый период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на долгосрочный период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 предложений по инвестиционным проектам, представляющим особую значимость для социально-экономического развития муниципального  образования;   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заместители главы муниципального образования, на которых возложена координация и регулирование деятельности в сфере установленных функций на основании предложений  субъектов бюджетного планирования направляют в финансовое управление предложения о необходимых объемах капитальных вложений в разрезе объектов капитального строительства муниципальной собственности и объектов недвижимого имущества, предлагаемых к приобретению в собственность муниципального образования с указанием объектов, софинансирование которых осуществляется за счет средств муниципального образования.</w:t>
      </w:r>
    </w:p>
    <w:p>
      <w:pPr>
        <w:pStyle w:val="Normal"/>
        <w:suppressAutoHyphens w:val="true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убъекты бюджетного планирования формируют и представляют: 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финансовое управление: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для расчета дотаций на выравнивание бюджетной обеспеченности поселений; 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прогноза поступлений доходов в бюджет Мостовского района и консолидированный бюджет Краснодарского края, источников     финансирования дефицита бюджета муниципального образования в            очередном финансовом году и плановом периоде; </w:t>
      </w:r>
    </w:p>
    <w:p>
      <w:pPr>
        <w:pStyle w:val="Normal"/>
        <w:suppressAutoHyphens w:val="true"/>
        <w:ind w:right="-128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;</w:t>
      </w:r>
    </w:p>
    <w:p>
      <w:pPr>
        <w:pStyle w:val="Normal"/>
        <w:suppressAutoHyphens w:val="true"/>
        <w:ind w:right="-128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изменению предельных объёмов бюджетных ассигнований по итогам согласования показателей проекта бюджета муниципального образования на очередной финансовый год и на плановый период;</w:t>
      </w:r>
    </w:p>
    <w:p>
      <w:pPr>
        <w:pStyle w:val="Normal"/>
        <w:suppressAutoHyphens w:val="true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е перечни муниципальных услуг и работ, оказываемых и выполняемых муниципальными учреждениями муниципального образования в качестве основных видов деятельности, в случае их изменения в течение текущего финансового года;</w:t>
      </w:r>
    </w:p>
    <w:p>
      <w:pPr>
        <w:pStyle w:val="Normal"/>
        <w:suppressAutoHyphens w:val="true"/>
        <w:autoSpaceDE w:val="false"/>
        <w:ind w:right="-141" w:firstLine="851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 уточнённые реестры расходных обязательств и   обоснования бюджетных ассигнований на очередной финансовый год и на  плановый период в порядке, установленном финансовым управлением;</w:t>
      </w:r>
    </w:p>
    <w:p>
      <w:pPr>
        <w:pStyle w:val="Normal"/>
        <w:suppressAutoHyphens w:val="true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аконов и иных нормативных правовых актов, подлежащих признанию утратившими силу, приостановлению, изменению или принятию в связи с принятием Решения Совета муниципального образования  о бюджете на очередной финансовый год и на плановый период; </w:t>
      </w:r>
    </w:p>
    <w:p>
      <w:pPr>
        <w:pStyle w:val="Normal"/>
        <w:suppressAutoHyphens w:val="true"/>
        <w:autoSpaceDE w:val="false"/>
        <w:ind w:right="-14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вопросам соответствующей сферы деятельности,        необходимые для подготовки пояснительной записки к проекту Решения о бюджете;  </w:t>
      </w:r>
    </w:p>
    <w:p>
      <w:pPr>
        <w:pStyle w:val="ConsPlus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доходах бюджета муниципального образования, закрепленных за соответствующими главными администраторами доходов бюджета муниципального образования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управление экономики: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формированию перечня расходных обязательств муниципального образования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бюджета муниципального образования на текущий финансовый год и на плановый период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    проекта Решения о бюджете, представляемые одновременно с ним, и предусмотренные нормативными правовыми актами муниципального образования;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бор расходных обязательств, предлагаемых к принятию при        составлении проекта Решения о  бюджете, осуществляется согласно              приложению к настоящему Порядку.</w:t>
      </w:r>
    </w:p>
    <w:p>
      <w:pPr>
        <w:pStyle w:val="Normal"/>
        <w:suppressAutoHyphens w:val="tru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проекта Решения о бюджете, а также документов и      материалов, представляемых в установленном порядке одновременно с ним, осуществляется в соответствии с Графиком составления проекта бюджета    муниципального образования на очередной финансовый год и на плановый период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стовский район, начальник </w:t>
      </w:r>
    </w:p>
    <w:p>
      <w:pPr>
        <w:pStyle w:val="Normal"/>
        <w:numPr>
          <w:ilvl w:val="0"/>
          <w:numId w:val="0"/>
        </w:numPr>
        <w:autoSpaceDE w:val="false"/>
        <w:ind w:right="343" w:hanging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                                                               М.Г.Чеботова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О.А. Редькина</cp:lastModifiedBy>
  <cp:lastPrinted>2016-05-30T16:22:00Z</cp:lastPrinted>
  <dcterms:modified xsi:type="dcterms:W3CDTF">2016-06-08T14:00:00Z</dcterms:modified>
  <cp:revision>162</cp:revision>
  <dc:subject/>
  <dc:title/>
</cp:coreProperties>
</file>