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</w:t>
      </w:r>
    </w:p>
    <w:p>
      <w:pPr>
        <w:pStyle w:val="Normal"/>
        <w:autoSpaceDE w:val="false"/>
        <w:ind w:left="4678" w:hanging="0"/>
        <w:jc w:val="center"/>
        <w:rPr>
          <w:sz w:val="32"/>
          <w:szCs w:val="32"/>
        </w:rPr>
      </w:pPr>
      <w:r>
        <w:rPr>
          <w:sz w:val="28"/>
          <w:szCs w:val="28"/>
        </w:rPr>
        <w:t>бюджета муниципального образования Мостовский район на очередной          финансовый год и на плановый период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, предлагаем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нятию при составлении проекта бюджета муниципального образования Мостовский район на очередной финансовый год и на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, предлагаемых      к принятию при составлении проекта бюджета муниципального образования  Мостовский район (далее муниципального образования) на очередной            финансовый год и на плановый период (далее – Порядок), определяет механизм     распределения бюджета принимаемых расходных обязательств                        муниципального образования (далее – принимаемые обязательства) при        подготовке проекта бюджета на очередной финансовый год и на плановый     период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      Краснодарского края и настоящем Поряд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бор производится на основании предложений отраслевых (функциональных) органов муниципального образования по финансовому обеспечению расходных обязательств, обусловленных  норматив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или плановом периоде (далее – предложения отраслевых (функциональных) органов муниципального образования)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   направлениях социально-экономического развития Мостовского района и отбор наилучших инициатив, предлагаемых отраслевыми (функциональными) органами муниципального обра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бор принимаемых обязательств осуществляется при условии    обеспечения реализации действующих расходных обязательств в соответствии с требованиями, установленными порядком планирования бюджетных             ассигнований, утверждёнными приказом финансового управления                    муниципального образования (далее – финансовое управление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бор принимаемых обязательств осуществляется в сроки,           установленные Графиком составления проекта бюджета муниципального   образования на очередной финансовый год и на плановый период (далее      − График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Объём бюджета принимаемых обязательств определяется                финансовым управлением при осуществлении планирования бюджетных        ассигнований на реализацию расходных обязательств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</w:rPr>
        <w:t>ИФД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-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vertAlign w:val="subscript"/>
          <w:lang w:val="en-US"/>
        </w:rPr>
        <w:t xml:space="preserve">i 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где</w:t>
      </w:r>
      <w:r>
        <w:rPr>
          <w:sz w:val="32"/>
          <w:szCs w:val="32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 xml:space="preserve">про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а принимаемых обязательств на                          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бюджета  муниципального     образования Мостовский район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бюджета          муниципального образования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муниципального образования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1276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       который осуществляется расчет (для очередного финансового года i = 1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отраслевых (функциональных) органов муниципального образ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приказом финансового управления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едложения отраслевых (функциональных) органов муниципального образования, оформленные с нарушением требований, указанных в пункте 8 настоящего Порядка, не рассматриваютс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боснования бюджетных ассигнований на исполнение принимаемых обязательств муниципального образования Мостовский район </w:t>
      </w:r>
      <w:r>
        <w:rPr>
          <w:rFonts w:eastAsia="Calibri"/>
          <w:sz w:val="28"/>
          <w:szCs w:val="28"/>
        </w:rPr>
        <w:t xml:space="preserve">формируются </w:t>
      </w:r>
      <w:r>
        <w:rPr>
          <w:sz w:val="28"/>
          <w:szCs w:val="28"/>
        </w:rPr>
        <w:t xml:space="preserve">отраслевыми (функциональными) органами муниципального образования </w:t>
      </w:r>
      <w:r>
        <w:rPr>
          <w:rFonts w:eastAsia="Calibri"/>
          <w:sz w:val="28"/>
          <w:szCs w:val="28"/>
        </w:rPr>
        <w:t>и представляются в финансовое управлени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1.</w:t>
      </w:r>
      <w:r>
        <w:rPr>
          <w:rFonts w:eastAsia="Calibri"/>
          <w:sz w:val="28"/>
          <w:szCs w:val="28"/>
        </w:rPr>
        <w:t xml:space="preserve"> Финансовое управление на основании предложений </w:t>
      </w:r>
      <w:r>
        <w:rPr>
          <w:sz w:val="28"/>
          <w:szCs w:val="28"/>
        </w:rPr>
        <w:t>отраслевых (функциональных) органов муниципального образования</w:t>
      </w:r>
      <w:r>
        <w:rPr>
          <w:rFonts w:eastAsia="Calibri"/>
          <w:sz w:val="28"/>
          <w:szCs w:val="28"/>
        </w:rPr>
        <w:t xml:space="preserve"> и информации, представленной управлением экономики, инвестиций, туризма, торговли и   сферы услуг в сроки, установленные Графиком и в порядке, установленном приказом финансового управления:</w:t>
      </w:r>
    </w:p>
    <w:p>
      <w:pPr>
        <w:pStyle w:val="Normal"/>
        <w:suppressAutoHyphens w:val="true"/>
        <w:autoSpaceDE w:val="false"/>
        <w:ind w:firstLine="1276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формирует сводный перечень  предложений </w:t>
      </w:r>
      <w:r>
        <w:rPr>
          <w:sz w:val="28"/>
          <w:szCs w:val="28"/>
        </w:rPr>
        <w:t>отраслевых (функциональных) органов муниципального образования</w:t>
      </w:r>
      <w:r>
        <w:rPr>
          <w:rFonts w:eastAsia="Calibri"/>
          <w:sz w:val="28"/>
          <w:szCs w:val="28"/>
        </w:rPr>
        <w:t>, предлагаемых к финансовому обеспечению за счет средств бюджета муниципального образования, начиная с очередного финансового года и планового периода;</w:t>
      </w:r>
    </w:p>
    <w:p>
      <w:pPr>
        <w:pStyle w:val="Normal"/>
        <w:suppressAutoHyphens w:val="true"/>
        <w:autoSpaceDE w:val="false"/>
        <w:ind w:firstLine="1418"/>
        <w:jc w:val="both"/>
        <w:rPr/>
      </w:pPr>
      <w:r>
        <w:rPr>
          <w:rFonts w:eastAsia="Calibri"/>
          <w:sz w:val="28"/>
          <w:szCs w:val="28"/>
        </w:rPr>
        <w:t xml:space="preserve">вносит предложения по финансовому обеспечению принимаемых       обязательств с учетом приоритетов, сформулированных в Бюджетном послании Президента  Российской Федерации, </w:t>
      </w:r>
      <w:r>
        <w:rPr>
          <w:sz w:val="28"/>
          <w:szCs w:val="28"/>
        </w:rPr>
        <w:t>в стратегии социально экономического развития Мостовского района до 2020 года, и программе                                    социально-экономического развития Мостовского района на 2013-2017 годы  и основных направлениях бюджетной и налоговой политики Мостовского      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2. Сформированный сводный перечень предложений отраслевых (функциональных) органов муниципального образования  и предложения по их финансовому обеспечению выносятся финансовым управлением на рассмотрение комиссии по вопросам финансово-бюджетной и налоговой политики в Совет депутатов муниципального образования в сроки, установленные График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. Совет с учетом приоритетных направлений и предложений              финансового управления   осуществляет отбор принимаемых обязательств и направляет решение об отборе в финансовое управление в сроки, установленные </w:t>
      </w:r>
      <w:r>
        <w:rPr>
          <w:rFonts w:eastAsia="Calibri"/>
          <w:sz w:val="28"/>
          <w:szCs w:val="28"/>
        </w:rPr>
        <w:t>График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тоги отбора принимаемых </w:t>
      </w:r>
      <w:r>
        <w:rPr>
          <w:rFonts w:eastAsia="Calibri"/>
          <w:sz w:val="28"/>
          <w:szCs w:val="28"/>
        </w:rPr>
        <w:t xml:space="preserve">расходных </w:t>
      </w:r>
      <w:r>
        <w:rPr>
          <w:sz w:val="28"/>
          <w:szCs w:val="28"/>
        </w:rPr>
        <w:t>обязательств размещаются на официальном сайте администрации муниципального образования Мостовский район  в сети Интернет не позднее 7 рабочих дней со дня принятия Советом решения об отборе принимаемых обязательств.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начальник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/>
      </w:pPr>
      <w:r>
        <w:rPr>
          <w:sz w:val="28"/>
          <w:szCs w:val="28"/>
        </w:rPr>
        <w:t>финансового управления                                                                  М.Г.Чеботова</w:t>
      </w:r>
    </w:p>
    <w:p>
      <w:pPr>
        <w:pStyle w:val="Normal"/>
        <w:suppressAutoHyphens w:val="true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cp:keywords/>
  <dc:language>en-US</dc:language>
  <cp:lastModifiedBy>О.А. Редькина</cp:lastModifiedBy>
  <cp:lastPrinted>2016-05-27T14:19:00Z</cp:lastPrinted>
  <dcterms:modified xsi:type="dcterms:W3CDTF">2016-05-30T13:21:00Z</dcterms:modified>
  <cp:revision>83</cp:revision>
  <dc:subject/>
  <dc:title/>
</cp:coreProperties>
</file>