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06.06.2016                      </w:t>
              <w:tab/>
              <w:t xml:space="preserve">                                                       №385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июля 2013 года № 2069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порядке составления проекта бюджета муниципального образования Мостовский район на очередной финансовый год и на плановый период»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целях приведения в соответствии с требованиями бюджетного законодательства Российской Федерации п о с т а н о в л я ю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Внести изменения в постановление администрации муниципального образования Мостовский район от 15 июля 2013 года №2069 «О Порядке составления проекта бюджета муниципального образования Мостовский район на очередной финансовый год и на плановый период», изложив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приложение №1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)приложение №2 в новой редакции согласно приложению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зако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 (Герасименко) разместить настоящее постановление на официальном сайте муниципального образования Мостовский район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июля 2013 года № 2069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О порядке составления проекта бюджета муниципального образования Мостовский район на очередной финансовый год и на плановый пери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  <w:t>начальником финансового управления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</w:rPr>
        <w:t>Мостовский район                                                                                 А.Г.Евсеев</w:t>
        <w:tab/>
        <w:tab/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С.Свеженец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.А. Редькина</cp:lastModifiedBy>
  <cp:lastPrinted>2016-05-30T16:28:00Z</cp:lastPrinted>
  <dcterms:modified xsi:type="dcterms:W3CDTF">2016-06-08T13:59:00Z</dcterms:modified>
  <cp:revision>180</cp:revision>
  <dc:subject/>
  <dc:title> </dc:title>
</cp:coreProperties>
</file>