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  <w:tab w:val="left" w:pos="9214" w:leader="none"/>
        </w:tabs>
        <w:autoSpaceDE w:val="false"/>
        <w:ind w:left="4678" w:firstLine="5528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  <w:tab w:val="left" w:pos="10490" w:leader="none"/>
        </w:tabs>
        <w:autoSpaceDE w:val="false"/>
        <w:ind w:left="10206" w:hanging="0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6521" w:firstLine="396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678" w:firstLine="5812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firstLine="5812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06.2016 №3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firstLine="5812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июля 2013 года № 2069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постановления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firstLine="5812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06.2016 №365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проекта бюджета муниципального образования Мостовский район на очередной финансовый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63"/>
        <w:gridCol w:w="3261"/>
        <w:gridCol w:w="2268"/>
        <w:gridCol w:w="2268"/>
        <w:gridCol w:w="1701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1701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261"/>
        <w:gridCol w:w="2268"/>
        <w:gridCol w:w="2268"/>
        <w:gridCol w:w="1701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, необходимая для разработки прогноза консолидированного бюджета муниципального образования Мостовский район (далее-муниципального образова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статистики в г. Лабинске (специалисты в поселке Мостовс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тодические рекомендации по составлению предварительных реестров расходных обязательств  и обоснований бюджетных ассигн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д предложений по инвестиционным проектам, представляющим особую значимость для социально-экономического развития муниципального  образования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поздне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август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о необходимых объемах капитальных вложений в разрезе объектов капитального строительства муниципальной собственности и объектов недвижимого имущества, предлагаемых к приобретению в собственность муниципального образования с указанием объектов, софинансирование которых осуществляется за счет средств муниципального образования, (далее перечень объектов капитального строительства и объектов недвижимого имущества муниципального образования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заместители главы муниципального образования,  </w:t>
            </w:r>
            <w:r>
              <w:rPr>
                <w:rFonts w:eastAsia="Calibri"/>
                <w:lang w:eastAsia="en-US"/>
              </w:rPr>
              <w:t>на которых возложена координация и регулирование деятельности в сфере установленных функций</w:t>
            </w:r>
          </w:p>
          <w:p>
            <w:pPr>
              <w:pStyle w:val="Normal"/>
              <w:jc w:val="both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позднее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перечни муниципальных услуг и работ, оказываемых и выполняемых муниципальными учреждениями муниципального образования в качестве основных видов деятельности, в случае их изменений в течение текущего финансового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реестры расходных обязательств и обоснования бюджетных ассигнований на очередной финансовый год и на плановый пери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роки, установленные приказом финансового управл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ноза социально- экономического развития муниципального образован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прогноза поступлений доходов в бюджет муниципального образования и консолидированный бюджет Краснодарского края, источников финансирования дефицита  бюджета муниципального образования     в очередном финансовом году и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главные администраторы доходов бюджета муниципального образования и источников финансирования дефицита бюджета муниципального образования, органы местного самоуправления городских и сельских поселений, входящих в состав муниципального 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ормированию перечня расходных обязательств муниципального образования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бюджета муниципального образования на текущи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,  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Основные характеристики проекта бюджета муниципального образования   и консолидированного бюджета муниципального образован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(финансовая, бюджетная и  экономическая полит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, 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я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по отбору расходных обязательств муниципального образования, предлагаемых к принятию при составлении проекта бюджета муниципального образования на очередной финансовый год и на плановый период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епутатов муниципального образования, комиссия по вопросам финансово-бюджетной и налогов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бъемы бюджетных ассигнований бюджета муниципального образования на исполнение расходных обязательств муниципального образования в очередном финансовом году и в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Свод предложений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Согласование частичной замены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и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роки, установленные приказом финансового управления  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 для проведения расчетов по распределению межбюджетных трансфер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городских и сельских поселений, входящих в состав муниципального 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еречень объектов капитального строительства и объектов недвижимого имущества на очередной финансовый год и на плановый период, уточненный в соответствии с объектами финансирования, планируемыми на их реализацию в текущем финансовом году и в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заместители главы муниципального образования,  </w:t>
            </w:r>
            <w:r>
              <w:rPr>
                <w:rFonts w:eastAsia="Calibri"/>
                <w:lang w:eastAsia="en-US"/>
              </w:rPr>
              <w:t>на которых возложена координация и регулирование деятельности в сфере установленных функци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составлению уточненных реестров расходных обязательств муниципального образования и обоснований бюджетных ассигн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е реестры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роки, установленные приказом финансового управл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 22 октября</w:t>
            </w:r>
          </w:p>
        </w:tc>
      </w:tr>
      <w:tr>
        <w:trPr>
          <w:trHeight w:val="2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законов и иных нормативных правовых актов, подлежащих признанию утратившими силу, приостановлению, изменению или принятию в связи с принятием Решения Совета муниципального образования о  бюджете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ки (проекты методик) и расчеты распределения межбюджетных трансфер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и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доходах бюджета муниципального образования по источникам, закрепленным за соответствующими главными администраторами доходов бюджета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за истекший период текущего года, ожидаемые итоги социально-экономического развития Мостовского района за текущий финансовый год и прогноз социально-экономического развит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управление экономики, инвестиций, туризма, торговли и сферы у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расходных обязательств муниципального образования по вопросам местного значения, на условиях софинансирования которых предоставляются средства муниципального образования на очередной 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о бюджете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*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».</w:t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начальник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                                                             М.Г.Чеботова</w:t>
      </w:r>
    </w:p>
    <w:sectPr>
      <w:type w:val="continuous"/>
      <w:pgSz w:orient="landscape" w:w="16838" w:h="11906"/>
      <w:pgMar w:left="1134" w:right="1134" w:gutter="0" w:header="567" w:top="1701" w:footer="567" w:bottom="623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2" w:leader="none"/>
      </w:tabs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6882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427845</wp:posOffset>
              </wp:positionH>
              <wp:positionV relativeFrom="page">
                <wp:posOffset>3335655</wp:posOffset>
              </wp:positionV>
              <wp:extent cx="895985" cy="890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9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2.35pt;margin-top:262.6pt;width:70.5pt;height:70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О.А. Редькина</cp:lastModifiedBy>
  <cp:lastPrinted>2016-05-30T16:32:00Z</cp:lastPrinted>
  <dcterms:modified xsi:type="dcterms:W3CDTF">2016-06-08T14:02:00Z</dcterms:modified>
  <cp:revision>387</cp:revision>
  <dc:subject/>
  <dc:title>ПРИЛОЖЕНИЕ </dc:title>
</cp:coreProperties>
</file>