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_________________№ _____</w:t>
      </w:r>
    </w:p>
    <w:p>
      <w:pPr>
        <w:pStyle w:val="Normal"/>
        <w:widowControl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Мостовский район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4 год и на плановый период 2015 -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Мостовский район на 2014 год и на плановый период 2015 - 2016 годов (далее – Основные направления) подготовлены в рамках составления проекта бюджета муниципального образования Мостовский район на очередной финансовый год и двухлетний плановый пери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работаны в соответствии с требованиями Бюджетного кодекса Российской Федерации, Решения Совета муниципального образования Мостовский район «О бюджетном процессе в муниципальном образовании Мостовский район с учётом приоритетов, сформулированных Президентом Российской Федерации в Бюджетном Послании "О бюджетной политике в 2014-2016 годах".</w:t>
      </w:r>
    </w:p>
    <w:p>
      <w:pPr>
        <w:pStyle w:val="Normal"/>
        <w:spacing w:lineRule="auto" w:line="288"/>
        <w:ind w:firstLine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88" w:before="0" w:after="0"/>
        <w:jc w:val="center"/>
        <w:rPr>
          <w:rStyle w:val="InternetLink"/>
          <w:rFonts w:ascii="Times New Roman" w:hAnsi="Times New Roman" w:cs="Times New Roman"/>
          <w:i/>
          <w:i/>
          <w:color w:val="00000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color w:val="000000"/>
          <w:szCs w:val="20"/>
          <w:u w:val="none"/>
          <w:lang w:val="en-US" w:eastAsia="en-US"/>
        </w:rPr>
        <w:t xml:space="preserve">1. Основные итоги исполнения бюджета </w:t>
      </w:r>
      <w:r>
        <w:rPr>
          <w:rFonts w:cs="Times New Roman" w:ascii="Times New Roman" w:hAnsi="Times New Roman"/>
          <w:i w:val="false"/>
        </w:rPr>
        <w:t>муниципального образования Мостовский район</w:t>
      </w:r>
      <w:r>
        <w:rPr>
          <w:b w:val="false"/>
        </w:rPr>
        <w:t xml:space="preserve"> </w:t>
      </w:r>
      <w:r>
        <w:rPr>
          <w:rStyle w:val="InternetLink"/>
          <w:rFonts w:cs="Times New Roman" w:ascii="Times New Roman" w:hAnsi="Times New Roman"/>
          <w:i/>
          <w:color w:val="000000"/>
          <w:szCs w:val="20"/>
          <w:u w:val="none"/>
          <w:lang w:val="en-US" w:eastAsia="en-US"/>
        </w:rPr>
        <w:t>за первое полугодие 2013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13 года доходы бюджета муниципального образования Мостовский район с учетом безвозмездных поступлений составили 515,7  млн. рублей, или 42,9% от годового бюджетного назначения. Налоговых и неналоговых доходов мобилизовано 115,2 млн. рублей или 109,7% к уровню аналогичного периода прошлого года.</w:t>
      </w:r>
    </w:p>
    <w:p>
      <w:pPr>
        <w:pStyle w:val="TextBodyIndent"/>
        <w:spacing w:lineRule="auto" w:line="288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раевого бюджета получены дотации на выравнивание уровня бюджетной обеспеченности муниципальному району 50,3 млн.рублей (46,7% к годовому бюджетному назначению), субвенций, субсидий 338,9 млн.рублей (43,6% к годовому бюджетному назначению), иных межбюджетных трансфертов 30,8 млн.рублей (37,9% к годовому бюджетному назначению). </w:t>
      </w:r>
    </w:p>
    <w:p>
      <w:pPr>
        <w:pStyle w:val="TextBodyIndent"/>
        <w:spacing w:lineRule="auto" w:line="288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 района выполнен на 40,8%, что составляет 506,9 млн. рублей (годовое бюджетное назначение 1 241,7 млн. рублей)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годового бюджетного назначения составил 40,8%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На расходы социально-культурной сферы направлено  437,5  млн. рублей, что составляет  86,3%  общего объема расход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реализацию принятых целевых программ за 1 полугодие 2013 года направлено 61,5 млн. рублей, в том числе за счет средств краевого бюджета 47,4 млн. рублей; бюджета муниципального образования  14,1 млн. рублей. </w:t>
      </w:r>
      <w:r>
        <w:rPr>
          <w:sz w:val="28"/>
          <w:szCs w:val="28"/>
        </w:rPr>
        <w:t xml:space="preserve">Более половины средств, или 893,3 млн. рублей, направлено на финансирование социальной сфер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эффективного управления бюджетными ресурсами, комплексного и системного решения общественно значимых задач реализовывались долгосрочные краевые, муниципальные и ведомственные целевые программы. Решались конкретные задачи в отраслях социально-культурной сферы, в том числе по модернизации здравоохранения и образ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3 года достигнут высокий уровень инвестиционных расходов.  Бюджетные инвестиции в объекты капитального строительства, включая спортивные объекты, составили 62,9 млн. рублей. Обеспечена стабильность исполнения бюджетов всех уровней. Из бюджета муниципального образования Мостовский район своевременно производится выделение межбюджетных трансфертов городским и сельским поселениям, объём которых составил 17,5 млн. рублей, при плановом бюджетном назначении 34,9 млн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Мостовский район обеспечиваются исходя из действующих расходных обязательств. Социально–культурная сфера по-прежнему остаётся приоритетным направлением расходования средств. Продолжены меры, направленные на улучшение материального положения работников бюджетной сферы. 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 2013 году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учреждений. Расширилась практика формирования муниципальных  заданий на оказание муниципальных услуг и предоставления субсидий на их выполнение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color w:val="393838"/>
          <w:sz w:val="28"/>
          <w:szCs w:val="28"/>
        </w:rPr>
        <w:t>В то же время планирование мер социально-экономического развития муниципального образования Мостовский район и бюджетное планирование по-прежнему остаются недостаточно скоординированными. Не удалось в полной мере обеспечить приоритезацию структуры расходов бюджетной системы и увеличить долю средств, направленных на развитие человеческого капитала и инфраструктуры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Задачи социально-экономической политики и итоги их реализации по-прежнему рассматриваются отдельно от вопросов бюджетной политики. Отсутствует четкая система оценки эффективности бюджетных расходов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Муниципальные программы пока не стали инструментом выработки и реализации государственной политики на долгосрочную перспективу. Многие программы рассчитаны на увеличение бюджетного финансирования, источники которого не обозначены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Отдельные программы приняты в нескольких вариантах, существенно отличающихся как по планируемым результатам, так и по объемам финансирова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Не решена задача перехода к долгосрочному бюджетному планированию, не утверждена долгосрочная бюджетная стратегия, в рамках которой должны быть определены предельные объемы расходов на реализацию каждой из государственных программ в увязке с прогнозом основных бюджетных параметров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озросла нагрузка на местный бюджет. По итогам первого полугодия 2013 года, к уровню аналогичного периода, в соотношение муниципального долга и собственных доходов составило 46,5 процентов. Также наметилась тенденция негативных изменений структуры бюджетных расходов - падение объемов и доли расходов инвестиционного характера. Поэтому все ранее поставленные цели не потеряли своей актуальности и должны быть достигнуты с учетом новых вызов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88" w:before="0" w:after="0"/>
        <w:jc w:val="center"/>
        <w:rPr>
          <w:rStyle w:val="InternetLink"/>
          <w:rFonts w:ascii="Times New Roman" w:hAnsi="Times New Roman" w:cs="Times New Roman"/>
          <w:i/>
          <w:i/>
          <w:color w:val="000000"/>
          <w:szCs w:val="2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color w:val="000000"/>
          <w:szCs w:val="20"/>
          <w:u w:val="none"/>
          <w:lang w:val="en-US" w:eastAsia="en-US"/>
        </w:rPr>
        <w:t xml:space="preserve">2. Цели и задачи бюджетной и налоговой политики </w:t>
      </w:r>
    </w:p>
    <w:p>
      <w:pPr>
        <w:pStyle w:val="Heading2"/>
        <w:tabs>
          <w:tab w:val="clear" w:pos="708"/>
          <w:tab w:val="left" w:pos="0" w:leader="none"/>
        </w:tabs>
        <w:spacing w:lineRule="auto" w:line="288" w:before="0" w:after="0"/>
        <w:jc w:val="center"/>
        <w:rPr/>
      </w:pPr>
      <w:r>
        <w:rPr>
          <w:rStyle w:val="InternetLink"/>
          <w:rFonts w:cs="Times New Roman" w:ascii="Times New Roman" w:hAnsi="Times New Roman"/>
          <w:i/>
          <w:color w:val="000000"/>
          <w:szCs w:val="20"/>
          <w:u w:val="none"/>
          <w:lang w:val="en-US" w:eastAsia="en-US"/>
        </w:rPr>
        <w:t>на 2014 год и на плановый период 2015 - 2016 годов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 новых макроэкономических реалиях при формировании проектов бюджетов на 2014 год и на плановый период 2015 - 2016  годов для достижения среднесрочных целей бюджетной политики особое внимание следует уделить решению следующих основных задач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1.  Обеспечение долгосрочной сбалансированности и устойчивости бюджетной системы муниципального образования Мостовский район,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Российской Федерации от 7 мая 2012 г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При формировании проекта бюджета муниципального образования Мостовский район на 2014 год и на плановый период 2015 - 2016 годов составной частью должны быть параметры прогноза социально-экономического развития муниципального образования Мостовский район. Недопустимо, когда показатели прогноза социально-экономического развития на три года являются несопоставимыми. Стратегия должна содержать четкие ориентиры по ресурсному обеспечению государственных и муниципальных программ и оценку рисков бюджетной разбалансированности в различных прогнозных сценариях, а также рекомендуемый алгоритм действий при их реализаци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2.  Оптимизация структуры расходов бюджета муниципального образования Мостовский район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Исчерпание возможностей для наращивания общего объема расходов бюджета муниципального образования Мостовский район требует выявления резервов и перераспределения в пользу приоритетных направлений и проектов, прежде всего обеспечивающих решение поставленных в указах Президента Российской Федерации от 7 мая 2012 г. задач и создающих условия для экономического рост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Основными резервами в настоящее время являются: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- обеспечение долгосрочной сбалансированности бюджета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- активное использование механизмов частно-муниципального партнерства, позволяющих привлечь инвестиции и услуги частных компаний для решения муниципальных задач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- повышение адресности социальной поддержки граждан; для достижения максимального социального эффекта оказание такой поддержки из бюджета должно основываться на критерии нуждаемости граждан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- проведение структурных реформ в социальной сфере;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, бюджетной сети и численности муниципальных служащих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При этом темпы наращивания расходов по приоритетным направлениям должны быть увязаны со структурными изменениями в соответствующих сферах, зафиксированными в планах таких преобразований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3.  Развитие программно-целевых методов управле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С 1 января 2014 года на краевом уровнем принято решение о переходе на программный бюджет. При этом органам местного самоуправления Краснодарского края рекомендовано обеспечить переход на программный бюджет с разработкой необходимых муниципальных программ с 1 января 2015 года. Перед муниципальным образованием Мостовский район поставлено рад задач, которые необходимо за очередной финансовый год решить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Государственные программы Российской Федерации, муниципальные программы, а так же ведомственные целевые программы должны стать ключевым механизмом, с помощью которого увязываются стратегическое и бюджетное планирование муниципального образования Мостовский район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393838"/>
          <w:sz w:val="28"/>
          <w:szCs w:val="28"/>
        </w:rPr>
        <w:t>Проект бюджета муниципального образования Мостовский район на 2014 год и на плановый период 2015 - 2016 годов, должен быть сформирован в структуре государственных и муниципальных программ. В то же время конечная эффективность "программного" бюджета зависит от качества муниципальных программ, механизмов контроля за их реализацие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Часть муниципальных программ нуждаются в доработке. Прежде всего необходимо обеспечить взаимосвязь поставленных целей и бюджетных ограничений, их увязку с основными параметрами оказания муниципальных услуг, использование всего арсенала регулятивных инструментов, проработку планов структурных реформ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Этим же принципам должны соответствовать и другие программно-целевые инструменты, в частности "дорожные карты" изменений в социальной сфере, которые должны быть скоординированы по срокам реализации модернизационных мер, объемам финансирования и темпам достижения целевых показателей по оплате труда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Муниципальные программы должны устанавливать общие требования к политике муниципального образования Мостовский район в соответствующих сферах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Различные варианты достижения целей могут и должны рассматриваться на этапе подготовки муниципальных программ, но при утверждении программ должен быть выбран только один вариант - тот, который считается обоснованным с точки зрения достижения поставленных целей и для реализации которого имеются необходимые ресурсы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 рамках подготовки и рассмотрения проекта бюджета муниципального образования Мостовский район на 2014 год и на плановый период 2015 - 2016 годов необходимо четко определить приоритеты, еще раз оценить содержание государственных и муниципальных программ, доработать при необходимости, предусмотреть объемы их финансирования в соответствии с реальными возможностями местного бюджета и только после этого утвердить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4. 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Для повышения доступности и качества оказания муниципальных услуг необходимо решить три задач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Первая - законодательное закрепление порядка формирования единого базового перечня муниципальных услуг в таких сферах, как образование, здравоохранение, культура, и других. Учредители муниципальных учреждений на основе этих перечней будут разрабатывать муниципальные задания для подведомственных учреждений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Вторая - создание единой методологии расчета нормативных затрат на оказание муниципальной услуги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Третья - включение основных параметров муниципального задания в состав целевых показателей выполнения соответствующих государственных и муниципальных программ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Таким образом, будет создана единая правовая и методическая база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с привлечением негосударственных организаций. Необходимо снять барьеры и ограничения, препятствующие доступу негосударственных организаций к оказанию муниципальных услуг.</w:t>
      </w:r>
    </w:p>
    <w:p>
      <w:pPr>
        <w:pStyle w:val="Normal"/>
        <w:shd w:fill="FFFFFF" w:val="clear"/>
        <w:spacing w:lineRule="auto" w:line="28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Остается актуальной задача по оптимизации сети муниципальных учреждений. Необходимо реорганизовать учреждения, ориентированные на оказание преимущественно платных услуг, а также учреждения, деятельность которых не соответствует полномочиям органов местного самоуправления. Высвобождаемые при этом средства должны оставаться в соответствующей отрасли и направляться на финансирование государственных и муниципальных программы развития этой отрасли и решение ее приоритетных задач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5.  Развитие налоговой системы и повышение ее конкурентоспособности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Следует обеспечить стабильность налоговой системы. Дальнейшие изменения возможны только в крайнем случае в связи с требованиями современной экономики, новыми приоритетами экономической политики муниципального образования, в том числе в связи с необходимостью стимулирования развития новых производств, инвестиционной деятельности и повышения качества налогового администрирования.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6.  Межбюджетные отноше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 xml:space="preserve">Очередной финансовый год станет важным этапом формирования и исполнения консолидированного бюджета муниципального образования Мостовский район. 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В условиях, когда на бюджеты возлагается значительная ответственность за реализацию мер социального характера, предусмотренных указами Президента Российской Федерации от 7 мая 2012 г., должны быть исключены риски несбалансированности бюджетов в результате изменений в разграничении полномочий органов государственной власти и органов местного самоуправления. Так, с 1 января 2014 г. с местного на региональный уровень передаются вопросы, связанные с финансированием дошкольного образования. Требуется оценка необходимости перераспределения источников доходов между бюджетам субъекта Российской Федерации и местным бюджетом муниципального образова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 xml:space="preserve">Необходим более тщательный, постоянный мониторинг финансового положения муниципальных образований, изменений основных параметров их бюджетов, структуры расходов, муниципального долга. 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color w:val="393838"/>
          <w:sz w:val="28"/>
          <w:szCs w:val="28"/>
        </w:rPr>
        <w:t>7.  Повышение прозрачности бюджетов и бюджетного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Граждане и бизнес должны знать, куда направляются уплачиваемые ими налоги. Это требует высокого уровня прозрачности бюджета и бюджетного процесс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 этих целях необходимо продолжить формирование интегрированной информационной системы "Электронный бюджет", в том числе ввести в эксплуатацию единый портал бюджетной системы, на котором будет размещаться систематизированная актуальная информация о формировании и исполнении всех бюджетов - от федерального до поселенческих, а также начать внедрение международных стандартов финансовой отчетности общественного сектора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С 2013 года на всех уровнях управления следует регулярно публиковать (размещать в сети Интернет) брошюру "Бюджет для граждан". Это даст возможность в доступной форме информировать население  о соответствующих бюджетах, планируемых и достигнутых результатах использования бюджетных средств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</w:t>
      </w:r>
    </w:p>
    <w:p>
      <w:pPr>
        <w:pStyle w:val="Normal"/>
        <w:shd w:fill="FFFFFF" w:val="clear"/>
        <w:spacing w:lineRule="auto" w:line="28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В 2014-2015 годах должен быть завершен переход к программно-целевым методам стратегического и бюджетного планирования.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  <w:t>Основным инструментом достижения целей политики муниципального образования Мостовский район должны стать государственные и муниципальные программы, требования к которым будут вытекать из документов стратегического планирования, а механизмы и объемы их финансового обеспечения устанавливаться в долгосрочной бюджетной стратегии, трехлетних бюджетах и Программе повышения эффективности управления общественными муниципальными финансами на период до 2016 года.</w:t>
      </w:r>
    </w:p>
    <w:p>
      <w:pPr>
        <w:pStyle w:val="Normal"/>
        <w:spacing w:lineRule="auto" w:line="288"/>
        <w:ind w:firstLine="851"/>
        <w:jc w:val="both"/>
        <w:rPr>
          <w:color w:val="393838"/>
          <w:sz w:val="28"/>
          <w:szCs w:val="28"/>
        </w:rPr>
      </w:pPr>
      <w:r>
        <w:rPr>
          <w:color w:val="393838"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</w:t>
        <w:tab/>
        <w:tab/>
        <w:t xml:space="preserve">                                                             М.Г.Чеботов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46" w:gutter="0" w:header="708" w:top="1276" w:footer="4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4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3:00Z</dcterms:created>
  <dc:creator>Чулков С.А.</dc:creator>
  <dc:description/>
  <cp:keywords/>
  <dc:language>en-US</dc:language>
  <cp:lastModifiedBy>Н.В. Шматкова</cp:lastModifiedBy>
  <cp:lastPrinted>2013-08-15T11:49:00Z</cp:lastPrinted>
  <dcterms:modified xsi:type="dcterms:W3CDTF">2013-08-15T07:52:00Z</dcterms:modified>
  <cp:revision>28</cp:revision>
  <dc:subject/>
  <dc:title>Стратегия бюджетного развития края</dc:title>
</cp:coreProperties>
</file>