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 26.01. 2018                                                                           № 9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риказ финансового управления администрации муниципального образования Мостовский район от 3 ноября 2017 года       № 53 «Об утверждении Правил применения целевых статей расходов бюджета муниципального образования Мостовский райо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расходов бюджетов городских и сельских поселений, входящих в состав 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Закона Краснодарского края от 22 декабря 2017 года           № 3722-КЗ «О краевом бюджете на 2018 год и на плановый период 2019-2020 годов», на основании приказа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п р и к а з ы в а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иказ финансового управления администрации муниципального образования Мостовский район от 3 ноября 2017 года № 53 «Об утверждении Правил применения целевых статей расходов бюджета муниципального образования Мостовский район, а также расходов бюджетов городских и сельских поселений, входящих в состав муниципального образования Мостовский район»,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 приложении № 1 «Правила применения целевых статей расходов бюджета муниципального образования Мостовский район, а также расходов бюджетов городских и сельских поселений, входящих в состав муниципального образования Мостовский район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дпункт 6 пункта 1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6) L0000 – L9990 – используются для отражения расходов местных бюджетов, источником финансового обеспечения которых являются субсидии, предоставляемые из краевого бюджета за счет субсидий из федерального бюджета, а также расходов местных бюджетов, в целях софинансирования которых  местным бюджетам предоставляются указанные субсид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дпункт 7 пункта 1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7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000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990 - используются для отражения расходов местных бюджетов, источником финансового обеспечения которых являются субсидии, предоставляемые из краевого бюджета, а также расходов местных бюджетов, в целях софинансирования которых из краевого бюджета предоставляются местным бюджетам субсид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одпункт 1пункта 1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оды направлений расходов местных бюджетов L0000 – L9990 должны быть идентичны коду соответствующих направлений расходов краевого бюджета R0000 – R9990, по которым отражаются расходы краевого бюджета на предоставление межбюджетных трансфертов, имеющих целевого назнач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таблице 1 приложения № 2 «Перечень кодов целевых статей расходов бюджета муниципального образования Мостовский район, а также расходов бюджетов городских и сельских поселений, входящих в состав муниципального образования Мостовский район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троки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этапное повышение уровня средней заработной платы работников муниципальных учреждений до средней заработной платы по Краснодарскому краю в целях выполнения указов Президента Российской Федерации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этапное повышение уровня средней заработной платы работников муниципальных учреждений  до средней заработной платы по Краснодарскому краю в целях выполнения указов Президента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оплаты труда работников муниципальных учреждений  Краснодар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) строк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Поощрение победителей краевого конкурса на звание «Лучший орган территориального общественного самоуправлени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благоустройства территории муниципального образования в границах территорий органов территориального общественного самоуправления – победителей краевого конкурса на звание «Лучший орган территориального общественного самоуправ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) после стро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Укрепление материально-технической базы объектов здравоохран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бретение оборудования/расходного материала для осуществлени лицензирования на медицинскую услугу по предрейсовому (послерейсовому) осмотру в 2017 год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ле стро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уществление денежной выплаты лицам, удостоенным звания «Почетный гражданин муниципального образования ___________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еры муниципальной поддержки лиц, замещавших муниципальные должности и должности муниципальной служб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плата пенсии за выслугу лет лицам, замещавшим должности муниципальной служб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ле стро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уществление отдельных государственных полномочий по обеспечению жилыми помещениями детей - сирот и детей, оставшихся без попечения родителей, лиц из числа детей-сирот и детей, оставшихся без попечения родителей в соответствии с Законом Краснодарского края "Об обеспечении дополнительных гарантий прав на имущество и жилое помещение детей сирот и детей, оставшихся без попечения родителей, в Краснодарском крае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) после стро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отивоэпизоотических мероприятий и лечебно-профилактической рабо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мероприятий по предупреждению и ликвидации болезней животных в части сбора, доставки биологических отходо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) после стро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авнивание обеспеченности муниципальных районов по реализации расходных обязательств по выравниванию бюджетной обеспеченности поселений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авнивание обеспеченности муниципальных районов по реализации расходных обязательств по выравниванию бюджетной обеспеченности поселе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) удалить стро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валификации работников муниципальных учреждений здравоохран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дошкольного образов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этапное повышение уровня средней заработной платы работников муниципальных учреждений до средней заработно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ю мероприятий по предупреждению и ликвидации чрезвычайных ситуаций муниципального характера, выполняемых в рамках специальных решен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уществление мероприятий по предупреждению детского дорожно-транспортного травматизм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, технического оснащения муниципальных учреждений культур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газоснабжения на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авнивание бюджетной обеспеченности муниципальных районов по реализации расходных обязательств по выравниванию бюджетной обеспеченности поселен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местного знач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оительство (реконструкцию) автомобильных дорог местного значения».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02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S012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102S0120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260170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7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29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30000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30028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234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273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10000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10027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</w:t>
            </w:r>
            <w:r>
              <w:rPr>
                <w:sz w:val="28"/>
                <w:szCs w:val="28"/>
                <w:lang w:val="en-US"/>
              </w:rPr>
              <w:t>S003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08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26163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6049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6012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6006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6046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6247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6064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033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6062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6003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244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20161110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приложении № 3 «Универсальные коды  направлений расходов бюджета муниципального образования Мостовский район, а также расходов бюджетов городских и сельских поселений, входящих в состав муниципального образования Мостовский район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троку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еализация мероприятий по муниципальному лесному контролю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Выравнивание обеспеченности муниципальных районов по реализации расходных обязательств по выравниванию бюджетной обеспеченности поселе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) после стро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ополнить строка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еспечение бесперебойной работы аппаратно-программного комплекса обзорного видеонаблюд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мероприятий по предупреждению и ликвидации болезней животных в части сбора, доставки биологических отход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08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08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025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026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027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риказа возложить на заместителя начальника финансового управления Е.М.Тютере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с момента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начальник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М.Г.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Е.М.Тюте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Машбюро</dc:creator>
  <dc:description/>
  <cp:keywords/>
  <dc:language>en-US</dc:language>
  <cp:lastModifiedBy>Е.М. Тютерева</cp:lastModifiedBy>
  <cp:lastPrinted>2018-01-26T16:07:00Z</cp:lastPrinted>
  <dcterms:modified xsi:type="dcterms:W3CDTF">2018-02-05T11:19:00Z</dcterms:modified>
  <cp:revision>342</cp:revision>
  <dc:subject/>
  <dc:title> </dc:title>
</cp:coreProperties>
</file>