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23.05.2014            </w:t>
              <w:tab/>
              <w:t xml:space="preserve">                                                    № 32-р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результатах проведения годового мониторинга качества финансового менеджмента, осуществляемого главными распорядителями средств бюджета муниципального образования Мостовский район за 2013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bCs/>
          <w:spacing w:val="-11"/>
          <w:sz w:val="28"/>
          <w:szCs w:val="28"/>
        </w:rPr>
      </w:pPr>
      <w:r>
        <w:rPr>
          <w:sz w:val="28"/>
          <w:szCs w:val="28"/>
        </w:rPr>
        <w:t>В целях повышения эффективности расходов бюджета муниципального образования Мостовский район, качества управления средствами бюджета муниципального образования Мостовский район, а также показателей, предусмотренных Приказом финансового управления администрации муниципального образования Мостовский район от 22 апреля 2013 года № 6 «</w:t>
      </w:r>
      <w:r>
        <w:rPr>
          <w:rFonts w:eastAsia="Calibri"/>
          <w:bCs/>
          <w:spacing w:val="-11"/>
          <w:sz w:val="28"/>
          <w:szCs w:val="28"/>
        </w:rPr>
        <w:t>Об организации проведения мониторинга качества финансового менеджмента, осуществляемого главными администраторами средств бюджета муниципального образования Мостовский район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  <w:shd w:fill="FFFFFF" w:val="clear"/>
        </w:rPr>
        <w:t>результаты проведения годового мониторинга качества финансового менеджмента, осуществляемого главными распорядителями средств бюджета муниципального образования Мостовский район за 2013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управления делами администрации муниципального образования Мостовский район (Свеженец) обнародовать настоящее распоряжение в установленном законом порядк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Отделу информатизации управления делами администрации муниципального образования Мостовский район (Герасименко) разместить настоящее распоряжение на официальном сайте муниципального образования в сети Интерне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на заместителя главы муниципального образования Мостовский район по экономике, финансам и инвестициям М.Г.Чеботов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аспоряж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3"/>
      <w:bookmarkStart w:id="1" w:name="sub_10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103"/>
      <w:r>
        <w:rPr>
          <w:sz w:val="28"/>
          <w:szCs w:val="28"/>
        </w:rPr>
        <w:t xml:space="preserve">Глава </w:t>
      </w:r>
      <w:bookmarkEnd w:id="2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распоряж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результатах проведения годового мониторинга качества финансового менеджмента, осуществляемого главными распорядителями средств бюджета муниципального образования Мостовский район за 2013 год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   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  отдела                      </w:t>
        <w:tab/>
        <w:tab/>
        <w:t xml:space="preserve">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</w:t>
        <w:tab/>
        <w:tab/>
        <w:tab/>
        <w:t xml:space="preserve">             </w:t>
        <w:tab/>
        <w:t xml:space="preserve">                      О.В.Свеженец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4-05-22T10:06:00Z</cp:lastPrinted>
  <dcterms:modified xsi:type="dcterms:W3CDTF">2014-05-23T07:37:00Z</dcterms:modified>
  <cp:revision>150</cp:revision>
  <dc:subject/>
  <dc:title> </dc:title>
</cp:coreProperties>
</file>