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09.12.2013              </w:t>
              <w:tab/>
              <w:t xml:space="preserve">                                                               № 99-р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езультатах мониторинга качества финансового менеджмента при составлении проекта бюджета муниципального образования Мостовский район на 2014 год и на плановый период 2015-2016 годов 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задач, поставленных в Бюджетном послании Президента Российской Федерации от 13 июня 2013 года, в целях повышения эффективности расходов бюджета муниципального образования Мостовский район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результаты мониторинга качества финансового менеджмента при составлении проекта бюджета муниципального образования Мостовский район на 2014 год и на плановый период 2015-2016 годов (приложение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Общему отделу управления делами администрации муниципального образования Мостовский район (Свеженец) обнародовать в установленном законом порядк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на заместителя главы муниципального образования Мостовский район по экономике, финансам и инвестициям М.Г.Чеботов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bookmarkStart w:id="0" w:name="sub_103"/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103"/>
      <w:r>
        <w:rPr>
          <w:sz w:val="28"/>
          <w:szCs w:val="28"/>
        </w:rPr>
        <w:t xml:space="preserve">Глава </w:t>
      </w:r>
      <w:bookmarkEnd w:id="1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распоряж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результатах мониторинга качества финансового менеджмента при составлении проекта бюджета муниципального образования Мостовский район на 2014 год и на плановый период 2015-2016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  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              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       Л.А.Ре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  отдела                      </w:t>
        <w:tab/>
        <w:tab/>
        <w:t xml:space="preserve">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бщего отдела</w:t>
        <w:tab/>
        <w:tab/>
        <w:tab/>
        <w:t xml:space="preserve">             </w:t>
        <w:tab/>
        <w:t xml:space="preserve">                      О.В.Свеженец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3-12-09T14:35:00Z</cp:lastPrinted>
  <dcterms:modified xsi:type="dcterms:W3CDTF">2013-12-09T10:35:00Z</dcterms:modified>
  <cp:revision>144</cp:revision>
  <dc:subject/>
  <dc:title> </dc:title>
</cp:coreProperties>
</file>