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               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____№ 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 и коды главных администраторов доходов  муниципального образования Мостовский район,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0"/>
        <w:gridCol w:w="6300"/>
      </w:tblGrid>
      <w:tr>
        <w:trPr>
          <w:tblHeader w:val="true"/>
          <w:trHeight w:val="799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администратора доходов и источников финансирова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-стратора доходов и источ-ников финан-сирова-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бюджета района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 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9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0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4"/>
              </w:rPr>
              <w:t xml:space="preserve">Доходы в виде прибыли, приходящейся на доли в </w:t>
            </w:r>
            <w:r>
              <w:rPr>
                <w:color w:val="000000"/>
                <w:spacing w:val="1"/>
              </w:rPr>
              <w:t xml:space="preserve">уставных (складочных) капиталах хозяйственных товариществ и обществ, или дивидендов по акциям, </w:t>
            </w:r>
            <w:r>
              <w:rPr>
                <w:color w:val="000000"/>
              </w:rPr>
              <w:t>принадлежащим муниципальным районам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035 05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5 05 0000 12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13 0</w:t>
            </w:r>
            <w:r>
              <w:rPr>
                <w:color w:val="000000"/>
              </w:rPr>
              <w:t>1995</w:t>
            </w:r>
            <w:r>
              <w:rPr>
                <w:color w:val="000000"/>
                <w:lang w:val="en-US"/>
              </w:rPr>
              <w:t xml:space="preserve"> 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13 0</w:t>
            </w:r>
            <w:r>
              <w:rPr>
                <w:color w:val="000000"/>
              </w:rPr>
              <w:t>2065</w:t>
            </w:r>
            <w:r>
              <w:rPr>
                <w:color w:val="000000"/>
                <w:lang w:val="en-US"/>
              </w:rPr>
              <w:t xml:space="preserve"> 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</w:rPr>
              <w:t xml:space="preserve">Доходы    от    продажи    квартир,    находящихся    в </w:t>
            </w:r>
            <w:r>
              <w:rPr>
                <w:color w:val="000000"/>
              </w:rPr>
              <w:t>собственности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3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 имущества 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   основных средств 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 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  муниципальных    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 запасов по  указанному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имуществу                      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      от      реализации       иного      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88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 xml:space="preserve">1 16 32000 05 0000 140 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>1 16 33050 05 0000 14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</w:rPr>
              <w:t>1 16 35030 05 0000 14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уммы по искам о возмещении вреда, причиненного окружающей среде, подлежащего зачислению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</w:rPr>
              <w:t>1 16 90050 05 0000 14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</w:rPr>
              <w:t>1 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муниципальных районов на </w:t>
            </w:r>
            <w:r>
              <w:rPr/>
              <w:t xml:space="preserve"> поддержку мер по обеспечению сбалансированности бюджет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08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0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на  государственную поддержку малого и  среднего  предпринимательства, включая крестьянские (фермерские) хозяйства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2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41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 строительство,  модернизацию,  ремонт  и  содержание  автомобильных   дорог общего пользования, в том  числе  дорог  в   поселениях (за исключением автомобильных дорог федерального значения)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51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 на   реализацию    федеральных целевых программ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7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8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  на   бюджетные    инвестиции   для   модернизации    объектов    коммунальной инфраструктуры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8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 для  обеспечения земельных участков  коммунальной  инфраструктурой  в  целях жилищного строительства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8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 на  осуществление  мероприятий  по  обеспечению  жильем   граждан Российской Федерации, проживающих в сельской мест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07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1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муниципальных районов  на  осуществление первичного воинского учета на территориях, где  отсутствуют военные комиссариаты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2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предоставление гражданам   субсидий   на   оплату   жилого     помещения и  коммунальных услуг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6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районов  на  обеспечение   жилыми  помещениями  детей-сирот,  детей,    оставшихся без попечения родителей, а также детей, находящихся под опекой (попечительством), не имеющих   закрепленного жилого помещения</w:t>
            </w:r>
          </w:p>
        </w:tc>
      </w:tr>
      <w:tr>
        <w:trPr>
          <w:trHeight w:val="9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7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5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33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 на  оздоровление  детей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46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 2012 годах на срок до 8 лет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5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лицинским сестрам скорой медицинской помощи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306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 02 0311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    бюджетам муниципальных   районов   из    бюджетов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05 0000 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 xml:space="preserve">1 16 32000 05 0000 140 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0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 02 01003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03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 на  реформирование  муниципальных финанс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0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на  государственную поддержку малого и  среднего  предпринимательства, включая крестьянские (фермерские) хозяйства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7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8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 для  обеспечения земельных участков  коммунальной  инфраструктурой  в  целях жилищного строительства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муниципальных районов  на  осуществление первичного воинского учета на территориях, где  отсутствуют военные комиссариаты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6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районов  на  обеспечение   жилыми  помещениями  детей-сирот,  детей,    оставшихся без попечения родителей, а также детей, находящихся под  опекой (попечительством), не   имеющих   закрепленного жилого помещения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7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46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х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>
          <w:trHeight w:val="35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                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    трансферты,     передаваемые      бюджетам муниципальных   районов   из    бюджетов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05 0000 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нтрольно</w:t>
              <w:noBreakHyphen/>
              <w:t>счетная палат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3 01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6 18050 05 0000 1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6 32000 05 0000 1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7 01050 05 0000 1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 02 0401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сферты, передаваемые бюджетам муниципального образования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14 02052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Доходы от реализации имущества, находящегося в   оперативном   управлении учреждений, находящихся в  ведении  органов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правления муниципальных районов (за </w:t>
            </w:r>
            <w:r>
              <w:rPr>
                <w:lang w:val="en-US" w:eastAsia="en-US"/>
              </w:rPr>
              <w:t xml:space="preserve">                           </w:t>
            </w:r>
            <w:r>
              <w:rPr/>
              <w:t xml:space="preserve">исключением имущества муниципальных бюджетных и автономных учреждений), в части  реализации основных средств по указанному имуществу   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 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  муниципальных    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 запасов по  указанному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имуществу                      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 имущества 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   основных средств 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      от      реализации       иного      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3"/>
              </w:rPr>
              <w:t>1 16 90050 05 0000 1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3"/>
              </w:rPr>
              <w:t>1 17 05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 xml:space="preserve">Прочие неналоговые доходы бюджетов муниципальных районов                      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   бюджетам     муниципальных     районов      на                                совершенствование   организации    питания       учащихся в общеобразовательных учреждениях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7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105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 бюджетам  муниципальных  районов  на   проведение  противоаварийных мероприятий в  зданиях   государственных и муниципальных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2141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 бюджетам  муниципальных  районов  на   реализацию комплексных программ поддержки развития дошкольных общеобразовательных учреждений в субъектах Российской Федерации</w:t>
            </w:r>
          </w:p>
        </w:tc>
      </w:tr>
      <w:tr>
        <w:trPr>
          <w:trHeight w:val="3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2145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4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 на   поощрение   лучших учителей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 02 03060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 02 03078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 на  модернизацию региональных систем общего образован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2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                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 Интернет и развитие системы библиотечного дела с учетом задачи  расширения информационных технологий и оцифровки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етные трасферты, передаваемые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4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14 02052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Доходы от реализации имущества, находящегося в   оперативном   управлении учреждений, находящихся в  ведении  органов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правления муниципальных районов (за </w:t>
            </w:r>
            <w:r>
              <w:rPr>
                <w:lang w:val="en-US" w:eastAsia="en-US"/>
              </w:rPr>
              <w:t xml:space="preserve">                           </w:t>
            </w:r>
            <w:r>
              <w:rPr/>
              <w:t xml:space="preserve">исключением имущества муниципальных бюджетных и автономных учреждений), в части  реализации основных средств по указанному имуществу  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 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  муниципальных    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 запасов по  указанному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имуществу                     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 имущества 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   основных средств 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      от      реализации       иного      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3"/>
              </w:rPr>
              <w:t>1 17 05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 xml:space="preserve">Прочие неналоговые доходы бюджетов муниципальных районов                     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2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                </w:t>
            </w:r>
          </w:p>
        </w:tc>
      </w:tr>
      <w:tr>
        <w:trPr>
          <w:trHeight w:val="30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Межбюджетные трансферты, передаваемые      бюджетам муниципальных  районов  на  комплектование  книжных  фондов библиотек муниципальных образований</w:t>
            </w:r>
          </w:p>
        </w:tc>
      </w:tr>
      <w:tr>
        <w:trPr>
          <w:trHeight w:val="59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 Интернет и развитие системы библиотечного дела с учетом задачи  расширения информационных технологий и оцифровки</w:t>
            </w:r>
          </w:p>
        </w:tc>
      </w:tr>
      <w:tr>
        <w:trPr>
          <w:trHeight w:val="59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по физической  культуре  и спорту администрации муниципального образования Мостовский район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00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14 02052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Доходы от реализации имущества, находящегося в   оперативном   управлении учреждений, находящихся в  ведении  органов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правления муниципальных районов (за </w:t>
            </w:r>
            <w:r>
              <w:rPr>
                <w:lang w:val="en-US" w:eastAsia="en-US"/>
              </w:rPr>
              <w:t xml:space="preserve">                           </w:t>
            </w:r>
            <w:r>
              <w:rPr/>
              <w:t xml:space="preserve">исключением имущества муниципальных бюджетных и автономных учреждений), в части  реализации основных средств по указанному имуществу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 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  муниципальных    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 запасов по  указанному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имуществу             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 имущества 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   основных средств 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      от      реализации       иного      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3"/>
              </w:rPr>
              <w:t>1 17 05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 xml:space="preserve">Прочие неналоговые доходы бюджетов муниципальных районов                      </w:t>
            </w:r>
          </w:p>
        </w:tc>
      </w:tr>
      <w:tr>
        <w:trPr>
          <w:trHeight w:val="41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       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Мостовский район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3 02995 05 0011 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14 02052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Доходы от реализации имущества, находящегося в   оперативном   управлении учреждений, находящихся в  ведении  органов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правления муниципальных районов (за </w:t>
            </w:r>
            <w:r>
              <w:rPr>
                <w:lang w:val="en-US" w:eastAsia="en-US"/>
              </w:rPr>
              <w:t xml:space="preserve">                           </w:t>
            </w:r>
            <w:r>
              <w:rPr/>
              <w:t xml:space="preserve">исключением имущества муниципальных бюджетных и автономных учреждений), в части  реализации основных средств по указанному имуществу   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 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  муниципальных    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 запасов по  указанному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имуществу                      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 имущества 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   основных средств 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      от      реализации       иного      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3"/>
              </w:rPr>
              <w:t>1 17 0505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 xml:space="preserve">Прочие неналоговые доходы бюджетов </w:t>
            </w:r>
            <w:r>
              <w:rPr>
                <w:lang w:val="en-US" w:eastAsia="en-US"/>
              </w:rPr>
              <w:t xml:space="preserve">                           </w:t>
            </w:r>
            <w:r>
              <w:rPr/>
              <w:t xml:space="preserve">муниципальных районов                      </w:t>
            </w:r>
          </w:p>
        </w:tc>
      </w:tr>
      <w:tr>
        <w:trPr>
          <w:trHeight w:val="32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67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34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                </w:t>
            </w:r>
          </w:p>
        </w:tc>
      </w:tr>
      <w:tr>
        <w:trPr>
          <w:trHeight w:val="67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Е.М.Тютерева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48:00Z</dcterms:created>
  <dc:creator>Пинчук С.Б.</dc:creator>
  <dc:description/>
  <cp:keywords/>
  <dc:language>en-US</dc:language>
  <cp:lastModifiedBy>Н.В. Шматкова</cp:lastModifiedBy>
  <cp:lastPrinted>2013-12-13T16:11:00Z</cp:lastPrinted>
  <dcterms:modified xsi:type="dcterms:W3CDTF">2013-12-13T12:11:00Z</dcterms:modified>
  <cp:revision>11</cp:revision>
  <dc:subject/>
  <dc:title>ПРИЛОЖЕНИЕ №1</dc:title>
</cp:coreProperties>
</file>