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О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______2013 года № ___ «О бюджете муниципального образования Мост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и на плановый период 2015 и 2016 годов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Мостовский район на 2014 год и на плановый период 2015 - 2016 годов разработан с учетом основных параметров прогноза социально-экономического развития и основных направлениях бюджетной и налоговой политики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ставлены в соответствии с требованиями Бюджетного кодекса Российской Федерации и с учётом приоритетов, сформулированных Президентом Российской Федерации в Бюджетном Послании "О бюджетной политике в 2014-2016 годах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реднесрочных целей бюджетной политики при формировании проекта бюджета на 2014 год и на плановый период 2015 - 2016  годов особое внимание следует уделить решению следующих основ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Обеспечение долгосрочной сбалансированности и устойчивости бюджетной системы муниципа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муниципального образования Мостовский район на 2014 год и на плановый период 2015 - 2016 годов должен отражать основные параметры прогноза социально-экономического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 Оптимизация структуры расходо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4 года вступает в силу 44 - ФЗ «О КОНТРАКТНОЙ СИСТЕМЕ В СФЕРЕ ЗАКУПОК ТОВАРОВ, РАБОТ, УСЛУГ ДЛЯ ОБЕСПЕЧЕНИЯ ГОСУДАРСТВЕННЫХ И МУНИЦИПАЛЬНЫХ НУЖД» настоящий Федеральный 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 Развитие программно-целевых метод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января 2014 года на краевом уровнем принято решение о переходе на программный бюджет. При этом органам местного самоуправления рекомендовано обеспечить переход на программный бюджет с разработкой необходимых муниципальных программ с 1 января 2015 года. Перед муниципальным образованием Мостовский район на время переходного периода поставлено ряд задач, которые необходимо решить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подготовки и рассмотрения проекта бюджета муниципального образования на 2014 год и на плановый период 2015 - 2016 годов необходимо было четко определить приоритеты расходных обязательств, еще раз оценить содержание муниципальных, ведомственных целевых программ, доработать при необходимости, предусмотреть объемы их финансирования в соответствии с реальными возможностями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 Формирование муниципального задания на оказание муниципальных услуг физическим и юридическим лицам на основе единого перечня таки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ориентировать учреждения, на оказание преимущественно платных услуг. Высвобождаемые при этом бюджетные средства должны направляться на финансирование муниципальных программы развития той или иной отрасли и решение ее приоритет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 Развитие налог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еспечить стабильность налоговой системы. Дальнейшие изменения возможны только в крайнем случае в связи с требованиями современной экономики, новыми приоритетами экономической политики муниципального образования, в том числе в связи с необходимостью стимулирования развития новых производств, инвестиционной деятельности и повышения качества налогового администр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 Межбюджет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й финансовый год станет важным этапом формирования и исполнения консолидированного бюджета муниципального образования Мостов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4 г. с местного на региональный уровень передаются вопросы, связанные с финансированием дошко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 Повышение прозрачности бюджетов и бюджет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13 года на официальном сайте МО Мостовский район размещается в разделе "Бюджет для граждан" информация для публичного пользования, что дает возможность в доступной форме информировать население  о бюджете, планируемых и достигнутых результатах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4 года планируется завершение перехода к программно-целевым методам стратегического и бюджет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МО Мостовский район </w:t>
      </w:r>
      <w:r>
        <w:rPr>
          <w:b/>
          <w:sz w:val="28"/>
          <w:szCs w:val="28"/>
        </w:rPr>
        <w:t>на 2014 год</w:t>
      </w:r>
      <w:r>
        <w:rPr>
          <w:sz w:val="28"/>
          <w:szCs w:val="28"/>
        </w:rPr>
        <w:t xml:space="preserve"> утверждены в объеме </w:t>
      </w:r>
      <w:r>
        <w:rPr>
          <w:b/>
          <w:sz w:val="28"/>
          <w:szCs w:val="28"/>
        </w:rPr>
        <w:t xml:space="preserve">270,4 </w:t>
      </w:r>
      <w:r>
        <w:rPr>
          <w:sz w:val="28"/>
          <w:szCs w:val="28"/>
        </w:rPr>
        <w:t>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ую долю занимают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>в сумме 239,6  млн. руб., которая составляет -88,6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в сумме 191,6 млн. руб., доля в налоговых и неналоговых доходах – 70,9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прибыль в сумме 26,0 млн. руб., доля в налоговых и неналоговых доходах – 9,6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в сумме 19,0 млн. руб., доля в налоговых и неналоговых доходах – 7,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чие налоговые доходы в сумме 3,0 млн. руб., доля в налоговых и неналоговых доходах – 1,1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утверждены в сумме 30,7 млн. руб., доля в налоговых и неналоговых доходах – 11,4 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в сумме 17,0 млн. руб., доля в налоговых и неналоговых доходах – 6,3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штрафы, санкции, возмещение ущерба в сумме 6,0 млн. руб., доля в налоговых и неналоговых доходах -2,2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5,0 млн. руб., доля в налоговых и неналоговых доходах – 1,9 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неналоговые доходы в сумме 2,7 млн. руб., доля в налоговых и неналоговых доходах – 1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МО Мостовский район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 xml:space="preserve"> утверждены в объеме </w:t>
      </w:r>
      <w:r>
        <w:rPr>
          <w:b/>
          <w:sz w:val="28"/>
          <w:szCs w:val="28"/>
        </w:rPr>
        <w:t xml:space="preserve">290,5 </w:t>
      </w:r>
      <w:r>
        <w:rPr>
          <w:sz w:val="28"/>
          <w:szCs w:val="28"/>
        </w:rPr>
        <w:t>млн. рублей. Темп роста к 2014 году составил 107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ую долю занимают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>в сумме 258,9  млн. руб., которая составляет – 89,1%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ог на доходы физических лиц в сумме 207,9 млн. руб., доля в налоговых и неналоговых доходах – 71,6%, темп роста к 2014 году составил 108,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прибыль в сумме 28,1 млн. руб., доля в налоговых и неналоговых доходах -9,7 %, темп роста к 2014 году составил 108,1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в сумме 19,3 млн. руб. доля в налоговых и неналоговых доходах – 6,6 %, темп роста к 2014 году составил 101,5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чие налоговые доходы в сумме 3,6 млн. руб., доля в налоговых и неналоговых доходах – 1,2 %, темп роста к 2014 году составил 118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утверждены в сумме 31,7 млн. руб., доля в налоговых и неналоговых доходах – 10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МО Мостовский район </w:t>
      </w:r>
      <w:r>
        <w:rPr>
          <w:b/>
          <w:sz w:val="28"/>
          <w:szCs w:val="28"/>
        </w:rPr>
        <w:t>на 2016 год</w:t>
      </w:r>
      <w:r>
        <w:rPr>
          <w:sz w:val="28"/>
          <w:szCs w:val="28"/>
        </w:rPr>
        <w:t xml:space="preserve"> утверждены в объеме </w:t>
      </w:r>
      <w:r>
        <w:rPr>
          <w:b/>
          <w:sz w:val="28"/>
          <w:szCs w:val="28"/>
        </w:rPr>
        <w:t xml:space="preserve">327, 9 </w:t>
      </w:r>
      <w:r>
        <w:rPr>
          <w:sz w:val="28"/>
          <w:szCs w:val="28"/>
        </w:rPr>
        <w:t>млн. рублей. Темп роста к 2015 году составил 112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ую долю занимают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295,6 </w:t>
      </w:r>
      <w:r>
        <w:rPr>
          <w:sz w:val="28"/>
          <w:szCs w:val="28"/>
        </w:rPr>
        <w:t>млн. руб., которая составляет – 90,2%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ог на доходы физических лиц в сумме 237,3 млн. руб., доля в налоговых и неналоговых доходах – 72,4 %, темп роста к 2015 году составил 114,2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в сумме 19,6 млн. руб., доля в налоговых и неналоговых доходах – 6,0%, темп роста к 2015 году составил 101,6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прибыль в сумме 35,0 млн. руб., доля в налоговых и неналоговых доходах – 10,7%, темп роста к 2015 году составил 124,6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чие налоговые доходы в сумме 3,7 млн. руб., доля в налоговых и неналоговых доходах – 1,1%. темп роста к 2015 году составил 103,4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утверждены в сумме 32,3 млн. руб., доля в налоговых и неналоговых доходах – 9,8%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из краевого бюджета составят в 2014 году 763,3  млн. рублей, в 2015 году 788,1  млн. рублей, в 2016 году 1 014,1  млн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тации на выравнивание уровня бюджетной обеспеченности  из фонда финансовой поддержки краевого бюджета в общем, объеме доходов в 2014 году – 6,5 % или 67,4  млн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остальных безвозмездных перечислений в объеме доходов бюджета муниципального образования  составит в 2014 году 67,3% или 695,9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спланированы с учетом разграничения полномочий по исполнению бюджетов того или иного уровня в соответствии со статьями 14-15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бъема расходов, необходимых на функционирование бюджетных учреждений по каждой отрасли бюджетной сферы производилось по основным расходным  статьям бюджетной классификации в соответствии с утвержденными методическими указаниями по планированию бюджетных ассигнований: оплата труда с начислениями, продукты питания, коммунальные услуги (согласно утвержденных лимитов) и другие расх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бюджета муниципального образования Мостовский район по расходам составляет:</w:t>
      </w:r>
      <w:r>
        <w:rPr>
          <w:sz w:val="28"/>
          <w:szCs w:val="28"/>
        </w:rPr>
        <w:t xml:space="preserve"> в 2014 году – 1 043,7 млн. рублей, в 2015 году -1 056,3 млн. рублей, в 2016 году – 1 325,9 млн. рубле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 на 2014-2016 годы выглядит следующим образо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62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фе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расходов бюджета муниципального образования в 2014-2016 годах как и прежде составят расходы на социальную сф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- это 82,1% от общего объема расходов, в 2015 году 83,6 %, в 2016 году 84,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оциальной сфере включает мероприятия по сохранению и совершенствованию сети социально-культурных учреждений. В 2014 году из бюджета муниципального образования будут финансироваться 76 муниципальных учреждения (школы, дошкольные учреждения, внешкольные учреждения, лечебно-профилактические учреждения, спортивные школы и другие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рганизацию предоставления общедоступного и бесплатного начального общего, основного общего, среднего (полного) общего образования, а так же на организацию предоставления дополнительного образования и общедоступного бесплатного дошкольного образования на территории муниципального района в 2014 году выделено – 703,4 млн. рублей, что составляет 67 % в общем объеме бюджета, в 2015 году – 690,8 млн. рублей, в 2016 году – 750,4 млн. рубле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 функционирование учреждений общего образования в 2014 году предполагается выделить 364,1 млн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 дошкольного образования - 201,6 млн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дополнительное образование – 63,8 млн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огласно Указа Президента РФ средняя заработная плата работников учреждений доп.образований доведена в 2013 году до 14,8 тыс.рублей. В 2014 году этот показатель составит 18,9 тыс.рублей, в 2015 году соответственно – 21,0 тыс.рублей, в 2016 году-23,4 тыс.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 организацию отдыха, оздоровления и занятости детей и подростков Мостовского района – направлено 3,6 млн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проведение мероприятий в рамках реализации ВЦП «Развитие образования»  предусмотрено 44,0 млн. рублей 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ведение капитального ремонта ДОУ с вводом дополнительных мест (ДОУ №10 , №,11, №12 п.Псебай, ДОУ № 16 ст.Губская, ДОУ № 5 с.Шедок) спортивных залов, школьных столовых. Также будет завершена реконструкция ДОУ № 22 ст.Ярославско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ойство автоматической пожарной сигнализ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питальный ремонт теплых туале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ыплаты стимулирующего характера педагогическим работникам учреждений доп.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ащение образовательных учреждений системами АПС, системами видеонаблю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питальный ремонт здания ДЮСШ «Юност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обретение спортивного оборудования и многое друг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"Устойчивое развитие сельских территорий " планируется завершение строительства СОШ № 22 с.Соленое в сумме – 4,0 млн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  <w:szCs w:val="28"/>
        </w:rPr>
        <w:t>«Культур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культуры в 2014 году предусмотрено 8,3 млн. рублей, в 2015 году – 7,3 млн. рублей, в 2016 году – 7,8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ункционирование учреждений культуры предусмотрено выделить бюджетных средств в размере 6,6 млн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ВЦП «Развитие культуры Мостовского района» – 1,7 млн.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после принятия городскими и сельскими поселениями бюджетов на 2014 год на уровень муниципального образования будут переданы соответствующие полномочия по организации досуга и библиотечного обслуживани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дравоохране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</w:rPr>
        <w:t>создания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гарантий оказания гражданам РФ бесплатной медицинской помощи в 2014 году объем расходов составит 62,4 млн.рублей, в 2015 году – 103,5 млн. рублей, в 2016 году – 275,9 млн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учреждений здравоохранения будет направлено 52,3 млн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циальную поддержку отдельным группам населения в обеспечении лекарственными средствами и изделиями медицинского назначения 6,5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бесплатное изготовление и ремонт зубных протезов – 1,4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дополнительной денежной компенсации на усиленное питание донорам 0,7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ЦП запланированы средства на реализацию мероприятий по повышению эффективности функционирования отрасли здравоохранения в муниципальном образовании Мостовский район  в размере 1,5 млн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МБУЗ медицинскими кад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 программы Анти ВИЧ/СПИД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ы по борьбе с туберкуле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«Физическая культу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спорт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физической культуры и массового спорта из бюджета муниципального образования Мостовский район в 2014 году направлено 27,7 млн.рублей, в 2015 году –25,5млн. рублей</w:t>
      </w:r>
      <w:r>
        <w:rPr>
          <w:bCs/>
          <w:sz w:val="28"/>
          <w:szCs w:val="28"/>
        </w:rPr>
        <w:t>, в 2016 году – 26,6 млн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Мостовский район осуществляют свою деятельность три учреждения данной направленности это – физкультурно-спортивный клуб  «Олимп», Центр физической культуры, спорта и туризма и вновь созданный физкультурно-спортивный клуб «Вымпе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ункционирование данных учреждений выделено 25,9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ВЦП «Развитие физической культуры и спорта» - 1,9 млн.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участие сборных команд во всероссийских, краевых чемпионатах и первенствах – 1,6, млн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спортивного инвентаря – 300,0 тыс.рублей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социальную поддержку граждан в 2014 году составит 54,8 млн.рублей, в 2015 году – 56,0 млн. рублей, в 2016 году – 58,4 млн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расходов это- социальная поддержка детей, оставшихся без попечения родителей, 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«Общегосударственные расходы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бщегосударственных расходов составит 87,8 млн. рублей в 2014 году (8,4 % в общем объеме бюджета), в 2015 году – 88,7 млн. рублей, в 2016 году – 90,8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обеспечение деятельности органов местного самоуправления производится в соответствии с постановлением главы администрации Краснодарского края от 29 августа 2013 года № 96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твержденный норматив формирования расходов на содержание органов местного самоуправления муниципального образования Мостовский район определен в размере 79,3 млн.рублей, в проекте бюджета планируется утвердить расходы в сумме  75,1 млн.рублей, что на 4,2 млн. рублей ниже доведенного нормат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«Национальная безопасность, правоохранительная деятельность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на осуществление мер национальной безопасности, правоохранительной деятельности составит 2,9 млн. рублей в 2014 году, в 2015 году – 2,6 млн. рублей, в 2016 году – 2,8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данном разде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профилактики, пресечения проявлений терроризма и экстремизма на территории МО Мостов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азачьих об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равопорядка, профилактика правонарушений, усиление борьбы с преступностью на территории МО Мостовский район, а так же функционирование Управления по делам гражданской обороны, чрезвычайным ситуациям и обеспечению пожарной безопасности в Мостовском райо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азвитие экономики, сельского хозяйства  в муниципальном образовании Мостовский район составит 18,1млн. рублей в 2014 году, в 2015 году – 16.7 млн. рублей, в 2016 году – 15,4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О Мостовский район предусмотрены расходы на реализацию проектов перспективного развития муниципального образования, увеличение инвестиционной привлекательности в сумме 2,2 млн.рублей (в свою очередь это- проведение мероприятий по подготовке к участию в Международном инвестиционном форуме «Сочи», мероприятия по поддержке среднего и малого предпринимательства, развитие санаторно-курортного и туристского комплекс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расходов на организацию жилищно-коммунального хозяйства в 2014 году составит 36,8 млн. рублей, в 2015 году -  33,3 млн. рублей, в 2016 году – 30,0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приняты муниципальные программы, такие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муниципального образования Мостовский район на общую сумму 3,0 млн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подготовке к осенне-зимнему периоду – 22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оформление площадки для хранения ТБО – 20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на строительство дома для детей-сирот и детей, оставшихся без попечения родителей выделено 33,3 млн. рубле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0. «Межбюджетные трансферт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е отношения бюджета муниципального образования Мостовский район  на 2014 год и  плановый период на 2015-2016 годов сформированы в соответствии с требованиями Закона Краснодарского края «О межбюджетных отношениях в Краснодарском крае», регулирующими взаимоотношения между органами государственной власти Краснодарского края, органами местного самоуправления муниципального района, городских и сельских поселений по данному вопро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в 2014 году планируется направить дотации на выравнивание бюджетной обеспеченности городских и сельских поселений в сумме 1,7 млн. рублей, из краевого бюджета 31,7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решения о привлечении заемных средств для финансирования дефицита бюджета будут привлечены заемные средства для покрытия дефицита бюджета МО в пределах норм, установленных Бюджетным кодексом РФ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служивание муниципального долга выделено 8,0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2014 году составит 10,0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муниципального долга муниципального образования Мостовский район в 2014 году планируется направить 84 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при положительной динамике роста собственных доходов планируется получение профицита в размере 22,3 млн. рублей; в 2016 году 16,0 млн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начальника финансового управления                                          Е.М.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1:00Z</dcterms:created>
  <dc:creator>Chebotova</dc:creator>
  <dc:description/>
  <cp:keywords/>
  <dc:language>en-US</dc:language>
  <cp:lastModifiedBy>Н.В. Шматкова</cp:lastModifiedBy>
  <cp:lastPrinted>2013-12-13T16:34:00Z</cp:lastPrinted>
  <dcterms:modified xsi:type="dcterms:W3CDTF">2013-12-13T12:36:00Z</dcterms:modified>
  <cp:revision>174</cp:revision>
  <dc:subject/>
  <dc:title/>
</cp:coreProperties>
</file>