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0"/>
      </w:tblGrid>
      <w:tr>
        <w:trPr/>
        <w:tc>
          <w:tcPr>
            <w:tcW w:w="9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ВЕТ  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_____________                                                                                № _____</w:t>
            </w:r>
          </w:p>
        </w:tc>
      </w:tr>
      <w:tr>
        <w:trPr/>
        <w:tc>
          <w:tcPr>
            <w:tcW w:w="9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spacing w:lineRule="auto" w:line="240"/>
        <w:ind w:left="57" w:right="57" w:hanging="0"/>
        <w:jc w:val="center"/>
        <w:rPr/>
      </w:pP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муниципального образования Мостовский район </w:t>
      </w:r>
      <w:r>
        <w:rPr>
          <w:b/>
          <w:szCs w:val="28"/>
        </w:rPr>
        <w:t>на 201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 xml:space="preserve"> год 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на плановый период 201</w:t>
      </w:r>
      <w:r>
        <w:rPr>
          <w:b/>
          <w:szCs w:val="28"/>
          <w:lang w:val="ru-RU"/>
        </w:rPr>
        <w:t>5</w:t>
      </w:r>
      <w:r>
        <w:rPr>
          <w:b/>
          <w:szCs w:val="28"/>
        </w:rPr>
        <w:t xml:space="preserve"> и 201</w:t>
      </w:r>
      <w:r>
        <w:rPr>
          <w:b/>
          <w:szCs w:val="28"/>
          <w:lang w:val="ru-RU"/>
        </w:rPr>
        <w:t>6</w:t>
      </w:r>
      <w:r>
        <w:rPr>
          <w:b/>
          <w:szCs w:val="28"/>
        </w:rPr>
        <w:t xml:space="preserve"> годов</w:t>
      </w:r>
    </w:p>
    <w:p>
      <w:pPr>
        <w:pStyle w:val="Normal"/>
        <w:autoSpaceDE w:val="false"/>
        <w:ind w:left="57" w:right="57" w:hanging="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 бюджета муниципального образования Мостовский район на 2014 год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033676,8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043676,8 тыс. рублей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 внутреннего долга на 1 января 2015 года в сумме 110000,0  тыс. рублей, в том числе верхний предел долга по муниципальным гарантиям в сумме 0,0 тыс. рублей;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бюджета муниципального образования Мостовский район в сумме 10000,0 тыс. рублей.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 бюджета муниципального образования Мостовский район на 2015 год и на 2016 год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на 2015 год в сумме 1078598,7 тыс. рублей и на 2016 год в сумме 1341931,6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на 2015 год в сумме 1056298,7 тыс. рублей, в том числе условно утвержденные расходы в сумме 25763,0 тыс. рублей, и на 2016 год в сумме 1325931,6 тыс. рублей, в том числе условно утвержденные расходы в сумме 63140,0 тыс. рублей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 внутреннего долга на 1 января 2016 года в сумме 100000,0  тыс. рублей, в том числе верхний предел долга по муниципальным гарантиям в сумме 0,0 тыс. рублей, и верхний предел  муниципального  внутреннего долга на 1 января 2017 года в сумме 90000,0 тыс. рублей, в том числе верхний предел долга по муниципальным гарантиям в сумме 0,0 тыс. рублей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 профицит бюджета муниципального образования Мостовский район на  2015 год в сумме 22300,0 тыс. рублей и на 2016 год в сумме 1600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еречень и коды главных администраторов доходов бюджета муниципального образования Мостовский район, источников финансирования дефицита бюджета, закрепляемые за ними виды (подвиды) доходов  бюджета  муниципального образования Мостовский район и  коды классификации источников финансирования дефицита бюджета, согласно приложению 1 к настоящему Решению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Утвердить перечень и кодов главных администраторов доходов – органов государственной власти Краснодарского края и закрепляемые за ними виды доходов и коды классификации  бюджета муниципального образования Мостовский район согласно приложению 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бъем поступлений доходов в бюджет муниципального образования Мостовский район на 2014 год в суммах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3 к настоящему Решению и объемы поступлений доходов в бюджет муниципального образования Мостовский район на 2015 и 2016 годы в суммах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Решению.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в составе доходов бюджета муниципального образования Мостовский район безвозмездные поступления из краевого бюджета в 2014 году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5 к настоящему Решению и в 2015 и 2016 годах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Установить нормативы распределения доходов в бюджет муниципального образования Мостовский район на 2014 год и на плановый период 2015 и 2016 годов согласно приложению 7 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безвозмездные поступления от физических и юридических лиц, имеющие целевое назначение, поступившие в бюджет муниципального образования Мостовский район,  направляются в установленном порядке на увеличение расходов бюджета муниципального образования Мостовский район соответственно целям их предоставл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распределение бюджетных ассигнований по разделам и подразделам, целевым статьям, группам видов расходов бюджета муниципального образования Мостовский район на 2014 год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8 к настоящему Решению, на 2015 и 2016 годы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в составе ведомственной структуры расходов бюджета муниципального образования Мостовский район на 2014 год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0 к настоящему Решению, на 2015 и 2016 годы согласн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Утвердить в составе ведомственной структуры расходов бюджета муниципального образования Мостовский район на 2014 год (приложение 10 к настоящему Решению) и  ведомственной структуры расходов бюджета муниципального образования Мостовский район на 2015 и 2016 годы (приложение 11 к настоящему Решению) перечень и коды главных распорядителей средств бюджета муниципального образования Мостовский район, целевых статей и видов расходов бюджета муниципального образования Мостовский район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Утвердить в составе таблицы 2 ведомственной структуры расходов бюджета муниципального образования Мостовский район на 2014 год (приложение 10 к настоящему Решению) и  таблицы 2 ведомственной структуры расходов бюджета муниципального образования Мостовский район на 2015 и 2016 годы (приложение 11 к настоящему Решению) перечень и коды главных распорядителей средств бюджета муниципального образования Мостовский район, целевых статей и видов расходов краевого бюджета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Утвердить в составе таблицы 2 ведомственной структуры расходов бюджета муниципального образования Мостовский район на 2014 год (приложение 10 к настоящему Решению):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75451,0 тыс. рублей;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Мостовский район в сумме 200,0 тыс. рублей.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6. Утвердить в составе таблицы 2 ведомственной структуры расходов бюджета муниципального образования Мостовский район на 2014 и 2015 годы (приложение 11 к настоящему Решению):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 на 2015 год в сумме 78953,6  тыс. рублей и на 2016 год в сумме 82531,8 тыс. рублей;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Мостовский район на 2015 год в сумме 100,0 тыс. рублей и на 2016 год в сумме 100,0 тыс. рублей.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7. Утвердить источники внутреннего финансирования дефицита бюджета муниципального образования Мостовский район, перечень статей и видов источников финансирования дефицитов бюджетов на 2014 год согласно приложению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, на 2015 и 2016 годы согласн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Решению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6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бъем дотаций на выравнивание бюджетной обеспеченности поселений и их распределение между поселениями на 2014 год согласно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 к настоящему Решению, на 2015 и 2016 годы согласн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>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е использованные по состоянию на 1 января 2014 года остатки межбюджетных трансфертов, предоставленных муниципальному образованию Мостовский район в форме субсидий, субвенций и иных межбюджетных трансфертов, имеющих целевое назначение, подлежат возврату в краевой  бюджет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главного администратора доходов от возврата остатков целевых средств, не использованные по состоянию на 1 января 2014 года остатки межбюджетных трансфертов, полученные в форме субсидий, субвенций и иных межбюджетных трансфертов, имеющие целевое назначение, могут быть направлены на те же цели в объеме, не превышающем остатка указанных межбюджетных трансфертов, при наличии потребности в указанных трансфертах в порядке, установленном министерством финансов Краснодарского кра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статки средств местного бюджета, сложившиеся на начало текущего финансового года в объёме, определяемом правовым актом представительного органа муниципального образования, могут направляться в текущем финансовом году на покрытие временных кассовых разрывов в соответствии со статьёй 96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го кодекса Российской Федерации от 31июля  1998 года № 145-ФЗ, а также на 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государствен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ях, предусмотренных решением представительного органа муниципального образования о местном бюджете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бъем бюджетных ассигнований дорожного фонда </w:t>
      </w:r>
      <w:bookmarkStart w:id="0" w:name="sub_1101"/>
      <w:r>
        <w:rPr>
          <w:rFonts w:cs="Times New Roman" w:ascii="Times New Roman" w:hAnsi="Times New Roman"/>
          <w:sz w:val="28"/>
          <w:szCs w:val="28"/>
        </w:rPr>
        <w:t>муниципального образования Мостовский район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4 год в сумме 0,0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2) на 2015 год в сумме 0,0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16 год в сумме 0,0 тыс. 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— производителям товаров, работ, услуг осуществляется в случаях, предусмотренных ведомственной структурой расходов  бюджета муниципального образования Мостовский район на 2014 год и на 2015 и 2016 годы по  разделам и подразделам, целевым статьям и видам расходов классификации расходов бюджетов в ведомственной структуре расходов бюджета муниципального образования Мостовский район на 2014 год согласно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0 к настоящему Решению, на 2015 и 2016 годы согласно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1 к настоящему Решению, в порядке, предусмотренном принимаемыми в соответствии с настоящим Решением  нормативными правовыми актами высшего исполнительного органа государственной власти Краснодарского края или актами уполномоченных им органов государственной власти Краснодарского края, нормативными правовыми актами муниципального образования Мостовский район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субсидии иным некоммерческим организациям,  не являющимся  муниципальными учреждениями, в соответствии с частью 2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78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приложениями  10 и 11 к настоящему Решению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змере и порядке,  установленными нормативными правовыми актами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Мостовский район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2 </w:t>
      </w:r>
    </w:p>
    <w:p>
      <w:pPr>
        <w:pStyle w:val="Style1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Увеличить размеры денежного вознаграждения лиц, замещающих муниципальные должности муниципального образования Мостовский район, размеры месячных окладов муниципальных служащих в соответствии с замещаемыми ими должностями муниципальной службы с  1 октября 201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а на 5,5 %, с 1 октября 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на 5,5% </w:t>
      </w:r>
      <w:r>
        <w:rPr>
          <w:rFonts w:cs="Times New Roman" w:ascii="Times New Roman" w:hAnsi="Times New Roman"/>
          <w:sz w:val="28"/>
          <w:szCs w:val="28"/>
        </w:rPr>
        <w:t xml:space="preserve"> и с 1 октября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а – на 5 %.</w:t>
      </w:r>
    </w:p>
    <w:p>
      <w:pPr>
        <w:pStyle w:val="Style1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 Произвести повышение размеров месячных должностных окладов. работникам замещающим должности, не являющиеся должностями муниципальной службы администрации муниципального образования Мостовский район 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октября 201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а на 5,5 %, с 1 октября 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на 5,5% </w:t>
      </w:r>
      <w:r>
        <w:rPr>
          <w:rFonts w:cs="Times New Roman" w:ascii="Times New Roman" w:hAnsi="Times New Roman"/>
          <w:sz w:val="28"/>
          <w:szCs w:val="28"/>
        </w:rPr>
        <w:t xml:space="preserve"> и с 1 октября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а – на 5 %»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708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роизвести повышение заработной платы (должностных окладов),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ников муниципальных учреждений муниципального образования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стовский район с 1 октября 2014 года на 5,5 %, с 1 октября 2015 года и с 1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тября 2016 года – на 5 %».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администрация муниципального образования Мостовский район не вправе принимать решения, приводящие к увеличению в 2014—2016 годах штатной численности муниципальных гражданских служащих администрации муниципального образования Мостовский район, за исключением случаев принятия решений о наделении органов исполнительной власти администрации муниципального образования Мостовский район дополнительными функциями в пределах установленной в соответствии с законодательством компетенции, требующими увеличения штатной численности, а также ликвидации подведомственных органам исполнительной власти администрации муниципального образования Мостовский район муниципальных учреждений.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 Рекомендовать органам местного самоуправления городских и сельских поселений  Мостовского района не принимать решения, приводящие к увеличению в 2014—2016 годах штатной численности муниципальных служащих, за исключением случаев принятия решений о наделении органов исполнительной власти администрации муниципального образования Мостовский район дополнительными функциями в пределах установленной в соответствии с законодательством компетенции, требующими увеличения штатной численности, а также ликвидации подведомственных органам исполнительной власти администрации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4 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ограмму муниципальных внутренних заимствований администрации муниципального образования Мостовский район на 2014 год согласно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6 к настоящему Решению и Программу муниципальных внутренних заимствований администрации муниципального образования Мостовский район на 2015 и 2016 годы согласно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17 к настоящему Решению.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 Установить предельный объем муниципального долга администрации муниципального образования Мостовский район  на 2014 год в сумме 120000,0 тыс. рублей, на 2015 год в сумме 110000 тыс. рублей и на 2016 год в сумме 10000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5 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 в соответствии с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Мостовский район без внесения изменений в настоящее Решение, связанные с особенностями исполнения бюджета муниципального образования Мостовский район и (или) перераспределения бюджетных ассигнований между главными распорядителями средств бюджета муниципального образования Мостовский район: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) изменение наименования главного распорядителя бюджетных средств и (или) изменение системы исполнительных органов муниципального образования Мостовский район;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) внесение изменений в долгосрочные муниципальные  (ведомственные) целевые программы и (или) в части изменения мероприятия долгосрочной муниципальной (ведомственной) целевой программы, распределения и (или) перераспределения средств бюджета муниципального образования Мостовский район между главными распорядителями средств бюджета муниципального образования Мостовский район, мероприятиями долгосрочной муниципальной (ведомственной) целевой программы, включая изменение кодов бюджетной классификации в связи с указанным изменением и (или) перераспределением средств бюджета муниципального образования Мостовский район, в установленном порядке;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 между главными распорядителями бюджетных средств бюджета муниципального образования Мостовский район и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администрации муниципального образования Мостовский район;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в пределах предусмотренных главным распорядителям средств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 (выполнение работ)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ов;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) перераспределение бюджетных ассигнований в пределах, предусмотренных главному распорядителю средств бюджета на осуществление бюджетных инвестиций по соответствующим видам расходов, в случае изменения способа финансового обеспечения капитальных вложений в основные средства бюджетных и автономных учреждений.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6) перераспределение бюджетных ассигнований между подгруппами и элементами вида расходов классификации расходов бюджетов, в пределах общего объема бюджетных ассигнований, предусмотренных главному распорядителю средств бюджета муниципального образования Мостовский район по соответствующей целевой статье и группе вида расходов классификации расходов бюджетов, за исключением случаев, установленных настоящим Решением;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етализация кодов целевых статей;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8) изменение и (или) уточнение бюджетной классификации Министерством финансов Российской Федерации.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в 2014 году уменьшение общего объема бюджетных ассигнований, утвержденных в установленном порядке главному распорядителю средств бюджета муниципального образования Мостовский район на уплату налога на имущество организаций и земельного налога, а также на выплаты персоналу в целях обеспечения выполнения функций муниципальными  органами, казенными учреждениями для направления их на иные цели без внесения изменений в настоящее Решение не допускается.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в ходе исполнения бюджета изменения в показатели сводной бюджетной росписи планового периода бюджета муниципального образования Мостовский район без внесения изменений в настоящее Решение не внося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6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 муниципального образования Мостовский район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7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4 года и подлежит официальному опубликованию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Совета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стовский район</w:t>
        <w:tab/>
        <w:tab/>
        <w:tab/>
        <w:tab/>
        <w:tab/>
        <w:tab/>
        <w:t xml:space="preserve">            </w:t>
        <w:tab/>
        <w:t>А.В.Ладанов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hanging="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hanging="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hanging="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Style17"/>
        <w:ind w:hanging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С.В.Ласунов</w:t>
      </w:r>
    </w:p>
    <w:sectPr>
      <w:headerReference w:type="default" r:id="rId21"/>
      <w:headerReference w:type="first" r:id="rId22"/>
      <w:type w:val="nextPage"/>
      <w:pgSz w:w="11906" w:h="16838"/>
      <w:pgMar w:left="1701" w:right="851" w:gutter="0" w:header="720" w:top="1134" w:footer="0" w:bottom="90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77;n=85414;fld=134;dst=100669" TargetMode="External"/><Relationship Id="rId4" Type="http://schemas.openxmlformats.org/officeDocument/2006/relationships/hyperlink" Target="consultantplus://offline/main?base=RLAW177;n=85414;fld=134;dst=100708" TargetMode="External"/><Relationship Id="rId5" Type="http://schemas.openxmlformats.org/officeDocument/2006/relationships/hyperlink" Target="consultantplus://offline/main?base=RLAW177;n=85414;fld=134;dst=100743" TargetMode="External"/><Relationship Id="rId6" Type="http://schemas.openxmlformats.org/officeDocument/2006/relationships/hyperlink" Target="consultantplus://offline/main?base=RLAW177;n=85414;fld=134;dst=100788" TargetMode="External"/><Relationship Id="rId7" Type="http://schemas.openxmlformats.org/officeDocument/2006/relationships/hyperlink" Target="consultantplus://offline/main?base=RLAW177;n=85414;fld=134;dst=122531" TargetMode="External"/><Relationship Id="rId8" Type="http://schemas.openxmlformats.org/officeDocument/2006/relationships/hyperlink" Target="consultantplus://offline/main?base=RLAW177;n=85414;fld=134;dst=118326" TargetMode="External"/><Relationship Id="rId9" Type="http://schemas.openxmlformats.org/officeDocument/2006/relationships/hyperlink" Target="consultantplus://offline/main?base=RLAW177;n=85414;fld=134;dst=122531" TargetMode="External"/><Relationship Id="rId10" Type="http://schemas.openxmlformats.org/officeDocument/2006/relationships/hyperlink" Target="consultantplus://offline/main?base=RLAW177;n=85414;fld=134;dst=118326" TargetMode="External"/><Relationship Id="rId11" Type="http://schemas.openxmlformats.org/officeDocument/2006/relationships/hyperlink" Target="consultantplus://offline/main?base=RLAW177;n=85414;fld=134;dst=109446" TargetMode="External"/><Relationship Id="rId12" Type="http://schemas.openxmlformats.org/officeDocument/2006/relationships/hyperlink" Target="consultantplus://offline/main?base=RLAW177;n=85414;fld=134;dst=109489" TargetMode="External"/><Relationship Id="rId13" Type="http://schemas.openxmlformats.org/officeDocument/2006/relationships/hyperlink" Target="consultantplus://offline/main?base=RLAW177;n=85414;fld=134;dst=109675" TargetMode="External"/><Relationship Id="rId14" Type="http://schemas.openxmlformats.org/officeDocument/2006/relationships/hyperlink" Target="consultantplus://offline/main?base=RLAW177;n=85414;fld=134;dst=109867" TargetMode="External"/><Relationship Id="rId15" Type="http://schemas.openxmlformats.org/officeDocument/2006/relationships/hyperlink" Target="consultantplus://offline/main?base=RLAW177;n=85414;fld=134;dst=122531" TargetMode="External"/><Relationship Id="rId16" Type="http://schemas.openxmlformats.org/officeDocument/2006/relationships/hyperlink" Target="consultantplus://offline/main?base=RLAW177;n=85414;fld=134;dst=118326" TargetMode="External"/><Relationship Id="rId17" Type="http://schemas.openxmlformats.org/officeDocument/2006/relationships/hyperlink" Target="consultantplus://offline/main?base=LAW;n=112715;fld=134;dst=1413" TargetMode="External"/><Relationship Id="rId18" Type="http://schemas.openxmlformats.org/officeDocument/2006/relationships/hyperlink" Target="consultantplus://offline/main?base=RLAW177;n=85414;fld=134;dst=112780" TargetMode="External"/><Relationship Id="rId19" Type="http://schemas.openxmlformats.org/officeDocument/2006/relationships/hyperlink" Target="consultantplus://offline/main?base=RLAW177;n=85414;fld=134;dst=112796" TargetMode="External"/><Relationship Id="rId20" Type="http://schemas.openxmlformats.org/officeDocument/2006/relationships/hyperlink" Target="consultantplus://offline/main?base=LAW;n=112715;fld=134;dst=102969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57:00Z</dcterms:created>
  <dc:creator>Черенкова</dc:creator>
  <dc:description/>
  <cp:keywords/>
  <dc:language>en-US</dc:language>
  <cp:lastModifiedBy>Н.В. Шматкова</cp:lastModifiedBy>
  <cp:lastPrinted>2013-12-16T17:39:00Z</cp:lastPrinted>
  <dcterms:modified xsi:type="dcterms:W3CDTF">2013-12-16T13:40:00Z</dcterms:modified>
  <cp:revision>108</cp:revision>
  <dc:subject/>
  <dc:title/>
</cp:coreProperties>
</file>