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4"/>
        <w:gridCol w:w="4629"/>
        <w:gridCol w:w="118"/>
        <w:gridCol w:w="2108"/>
      </w:tblGrid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образования Мостовский район </w:t>
            </w:r>
          </w:p>
        </w:tc>
      </w:tr>
      <w:tr>
        <w:trPr>
          <w:trHeight w:val="330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2013 г № ___</w:t>
            </w:r>
          </w:p>
          <w:p>
            <w:pPr>
              <w:pStyle w:val="Normal"/>
              <w:ind w:left="1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</w:t>
              <w:br/>
              <w:t xml:space="preserve"> бюджета муниципального образования Мостовский район на 2014 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5"/>
              <w:gridCol w:w="4500"/>
              <w:gridCol w:w="1926"/>
            </w:tblGrid>
            <w:tr>
              <w:trPr>
                <w:trHeight w:val="2395" w:hRule="atLeast"/>
              </w:trPr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0 00 00 00 0000 0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00 01 02 00 00 00 0000 0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редиты кредитных организац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0 0000 7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24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7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240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8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14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2 00 00 05 0000 8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14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00 01 03 00 00 00 0000 000 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3 00 00 00 0000 7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8"/>
                      <w:szCs w:val="28"/>
                    </w:rPr>
                    <w:t>000 01 03 00 00 05 0000 7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лучение бюджетами муници-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3 00 00 00 0000 8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6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3 00 00 05 0000 8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бюджетами муници-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6000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5 00 00 00 0000 0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0 00 0000 5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1117676,8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0 0000 5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1334477,4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5 0000 5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1334477,4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5 01 05 02 01 05 0000 5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1334477,4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0 00 00 0000 60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17676,8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01 05 02 01 00 0000 6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17676,8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01 05 02 01 05 0000 6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17676,8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5 01 05 02 01 05 0000 6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17676,8</w:t>
                  </w:r>
                </w:p>
              </w:tc>
            </w:tr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начальника финансового управления                                           </w:t>
        <w:tab/>
        <w:t xml:space="preserve">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5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12-16T16:20:00Z</cp:lastPrinted>
  <dcterms:modified xsi:type="dcterms:W3CDTF">2013-12-16T12:20:00Z</dcterms:modified>
  <cp:revision>153</cp:revision>
  <dc:subject/>
  <dc:title>"Приложение 12</dc:title>
</cp:coreProperties>
</file>