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4"/>
        <w:gridCol w:w="4524"/>
        <w:gridCol w:w="105"/>
        <w:gridCol w:w="2226"/>
      </w:tblGrid>
      <w:tr>
        <w:trPr>
          <w:trHeight w:val="6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РИЛОЖЕНИЕ № 13</w:t>
            </w:r>
          </w:p>
        </w:tc>
      </w:tr>
      <w:tr>
        <w:trPr>
          <w:trHeight w:val="330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ind w:left="15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образования Мостовский район </w:t>
            </w:r>
          </w:p>
        </w:tc>
      </w:tr>
      <w:tr>
        <w:trPr>
          <w:trHeight w:val="330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ind w:left="1591" w:hanging="0"/>
              <w:rPr/>
            </w:pPr>
            <w:r>
              <w:rPr>
                <w:sz w:val="28"/>
                <w:szCs w:val="28"/>
              </w:rPr>
              <w:t>от _________2013 г. №_______</w:t>
            </w:r>
          </w:p>
        </w:tc>
      </w:tr>
      <w:tr>
        <w:trPr>
          <w:trHeight w:val="6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  <w:br/>
              <w:t xml:space="preserve"> бюджета муниципального образования Мостовский район на 2015-2016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10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4253"/>
              <w:gridCol w:w="1559"/>
              <w:gridCol w:w="1388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15г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16г.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00 01 00 00 00 00 0000 00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внутреннего финансирования дефицитов бюджетов, 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223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160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00 01 02 00 00 00 0000 00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редиты кредитных организац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2 00 00 00 0000 70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0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30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2 00 00 05 0000 7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430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30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2 00 00 05 0000 80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430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530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2 00 00 05 0000 8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430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530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00 01 03 00 00 00 0000 000 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223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160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3 00 00 00 0000 70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ение бюджетных кредитов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77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700,0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28"/>
                      <w:szCs w:val="28"/>
                    </w:rPr>
                    <w:t>000 01 03 00 00 05 0000 7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лучение бюджетами муници-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77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700,0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00 01 03 00 00 00 0000 80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бю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600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377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3 00 00 05 0000 8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бюджетами муници-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6000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377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00 01 05 00 00 00 0000 00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2 00 00 0000 5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159298,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416631,6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2 01 00 0000 5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159298,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416631,6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2 01 05 0000 5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159298,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416631,6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5 01 05 02 01 05 0000 5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159298,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416631,6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0 00 00 0000 60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1159298,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1416631,6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2 01 00 0000 6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1159298,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1416631,6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2 01 05 0000 6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1159298,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1416631,6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5 01 05 02 01 05 0000 6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1159298,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962714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начальника финансового управления                                           </w:t>
        <w:tab/>
        <w:tab/>
        <w:t xml:space="preserve">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5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3-12-16T16:20:00Z</cp:lastPrinted>
  <dcterms:modified xsi:type="dcterms:W3CDTF">2013-12-16T12:20:00Z</dcterms:modified>
  <cp:revision>136</cp:revision>
  <dc:subject/>
  <dc:title>"Приложение 12</dc:title>
</cp:coreProperties>
</file>