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2"/>
        <w:gridCol w:w="2215"/>
        <w:gridCol w:w="4128"/>
      </w:tblGrid>
      <w:tr>
        <w:trPr>
          <w:trHeight w:val="330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ind w:left="19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</w:tc>
      </w:tr>
      <w:tr>
        <w:trPr>
          <w:trHeight w:val="330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ind w:left="9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ind w:left="19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Мостовский район </w:t>
            </w:r>
          </w:p>
        </w:tc>
      </w:tr>
      <w:tr>
        <w:trPr>
          <w:trHeight w:val="6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ind w:left="1990" w:hanging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</w:tc>
      </w:tr>
      <w:tr>
        <w:trPr>
          <w:trHeight w:val="410" w:hRule="atLeast"/>
        </w:trPr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дотаций на выравни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ой обеспеченности поселений и их 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жду поселениями 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(сельское) поселение</w:t>
            </w:r>
          </w:p>
          <w:p>
            <w:pPr>
              <w:pStyle w:val="Normal"/>
              <w:ind w:right="-8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, 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1"/>
        <w:gridCol w:w="4154"/>
      </w:tblGrid>
      <w:tr>
        <w:trPr>
          <w:tblHeader w:val="true"/>
          <w:trHeight w:val="55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е  городское поселение</w:t>
            </w:r>
          </w:p>
        </w:tc>
        <w:tc>
          <w:tcPr>
            <w:tcW w:w="4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байское городское поселение</w:t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ковское сельское поселение</w:t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овское сельское поселение</w:t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3,30</w:t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оковское сельское поселение</w:t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70</w:t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ленеевское сельское поселение</w:t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0</w:t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кое сельское поселение</w:t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20</w:t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е сельское поселение</w:t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14,30</w:t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утское сельское поселение</w:t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1,70</w:t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шевское сельское поселение</w:t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2,60</w:t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авненское сельское поселение</w:t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1,30</w:t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ароковское сельское поселение</w:t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8,70</w:t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докское сельское поселение</w:t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6,60</w:t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е сельское поселение</w:t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4,80</w:t>
            </w:r>
          </w:p>
        </w:tc>
      </w:tr>
      <w:tr>
        <w:trPr>
          <w:trHeight w:val="330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39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начальника финансового управления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55"/>
      </w:tblGrid>
      <w:tr>
        <w:trPr>
          <w:trHeight w:val="65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                   </w:t>
            </w:r>
            <w:r>
              <w:rPr>
                <w:sz w:val="28"/>
                <w:szCs w:val="20"/>
              </w:rPr>
              <w:t>ПРИЛОЖЕНИЕ № 15</w:t>
            </w:r>
          </w:p>
          <w:p>
            <w:pPr>
              <w:pStyle w:val="Normal"/>
              <w:ind w:left="5103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 решению Совета муниципального образования Мостовский район </w:t>
            </w:r>
          </w:p>
          <w:p>
            <w:pPr>
              <w:pStyle w:val="Normal"/>
              <w:ind w:left="5103" w:hanging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дотаций на выравнивание бюджетной обеспеч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селений и их распределение между поселениями на 2015 и 2016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65"/>
        <w:gridCol w:w="2114"/>
        <w:gridCol w:w="2076"/>
      </w:tblGrid>
      <w:tr>
        <w:trPr>
          <w:tblHeader w:val="true"/>
          <w:trHeight w:val="55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(сельское) поселение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55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е  городское поселение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байское городское поселение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ковское сельское поселение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овское сельское поселение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оковское сельское поселение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ленеевское сельское поселение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кое сельское поселение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е сельское поселение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утское сельское поселение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шевское сельское поселение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авненское сельское поселение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ароковское сельское поселение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докское сельское поселение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е сельское поселение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начальника финансового управления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22:00Z</dcterms:created>
  <dc:creator>КауноваСВ</dc:creator>
  <dc:description/>
  <cp:keywords/>
  <dc:language>en-US</dc:language>
  <cp:lastModifiedBy>Н.В. Шматкова</cp:lastModifiedBy>
  <cp:lastPrinted>2013-12-13T16:27:00Z</cp:lastPrinted>
  <dcterms:modified xsi:type="dcterms:W3CDTF">2013-12-16T12:20:00Z</dcterms:modified>
  <cp:revision>83</cp:revision>
  <dc:subject/>
  <dc:title>Приложение 13</dc:title>
</cp:coreProperties>
</file>