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3" w:firstLine="708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Мостовский район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от __________________ №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, ведомственных целевых программ, объемы бюджетных ассигнова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х реализацию на 2014 год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ыс. рублей)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6"/>
        <w:gridCol w:w="5518"/>
        <w:gridCol w:w="12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954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, всего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Организация системы профилактики, пресечения проявлений терроризма и экстремизма на территории МО Мостовский район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8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оддержка казачьих обществ в МО Мостовский район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крепление правопорядка, профилактика правонарушений, усиление борьбы с преступностью на территории МО Мостовский район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санаторно-курортного и туристского комплекса МО Мостовский район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роведение мероприятий по подготовке к участию в Международном инвестиционном форуме «Сочи»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О развитии и поддержке малого и среднего предпринимательства в Мостовском районе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 656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Газификация муниципального образования Мостовский район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8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общественных организаций муниципального образования Мостовский район» (общества "Слепых", "Ветеранов", "Союз Чернобыль"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 659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 xml:space="preserve">на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грам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а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села на 2013 – 2014 годы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Подготовка объектов ЖКХ к осенне-зимнему периоду"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Комплексные меры противодействия злоупотреблению наркотическими средствами, психотропными веществами и их незаконному обороту в МО Мостовский район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рофилактика экстремизма и гармонизации межнациональных отношений в МО Мостовский район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Отходы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рограмма повышения энергоэффективности  на территории муниципального образования "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659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Развитие архивного отдела в муниципальном образовании Мостовский район"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Ведение информационной системы обеспечения градостроительной деятельности"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Об утверждении программы отдыха, оздоровления и занятости детей и подростков МО Мостовский район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оддержка классов казачьей направленности образовательных учреждений МО Мостовский район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1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Обеспечение доступности для инвалидов объектов транспортной, инженерной и социальной инфраструктуры в муниципальном образовании Мостовский район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, 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934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 10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культуры Мостовского района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3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10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физической культуры и спорта в Мостовском районе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10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Молодёжь Мостовского района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овышение эффективности функционирования отрасли здравоохранения муниципального образования Мостовский район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 10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образования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647,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Е.М.Тютер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03:00Z</dcterms:created>
  <dc:creator>Surkova</dc:creator>
  <dc:description/>
  <cp:keywords/>
  <dc:language>en-US</dc:language>
  <cp:lastModifiedBy>Н.В. Шматкова</cp:lastModifiedBy>
  <cp:lastPrinted>2013-12-16T16:22:00Z</cp:lastPrinted>
  <dcterms:modified xsi:type="dcterms:W3CDTF">2013-12-16T12:23:00Z</dcterms:modified>
  <cp:revision>59</cp:revision>
  <dc:subject/>
  <dc:title/>
</cp:coreProperties>
</file>