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222222"/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6372" w:firstLine="708"/>
        <w:rPr>
          <w:rFonts w:ascii="Times New Roman" w:hAnsi="Times New Roman" w:cs="Times New Roman"/>
          <w:color w:val="22222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222222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firstLine="708"/>
        <w:rPr/>
      </w:pPr>
      <w:r>
        <w:rPr>
          <w:rFonts w:eastAsia="Times New Roman" w:cs="Times New Roman" w:ascii="Times New Roman" w:hAnsi="Times New Roman"/>
          <w:color w:val="222222"/>
          <w:spacing w:val="-3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222222"/>
          <w:spacing w:val="-3"/>
          <w:sz w:val="28"/>
          <w:szCs w:val="28"/>
        </w:rPr>
        <w:t xml:space="preserve">УТВЕРЖДЕН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6372" w:firstLine="708"/>
        <w:rPr/>
      </w:pPr>
      <w:r>
        <w:rPr>
          <w:rFonts w:eastAsia="Times New Roman" w:cs="Times New Roman" w:ascii="Times New Roman" w:hAnsi="Times New Roman"/>
          <w:color w:val="222222"/>
          <w:spacing w:val="-3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222222"/>
          <w:spacing w:val="-3"/>
          <w:sz w:val="28"/>
          <w:szCs w:val="28"/>
        </w:rPr>
        <w:t xml:space="preserve">постановлением администрации  </w:t>
      </w:r>
    </w:p>
    <w:p>
      <w:pPr>
        <w:pStyle w:val="Normal"/>
        <w:shd w:fill="FFFFFF" w:val="clear"/>
        <w:spacing w:lineRule="auto" w:line="240" w:before="0" w:after="0"/>
        <w:ind w:left="6372" w:firstLine="708"/>
        <w:rPr>
          <w:rFonts w:ascii="Times New Roman" w:hAnsi="Times New Roman" w:cs="Times New Roman"/>
          <w:color w:val="222222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pacing w:val="-3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222222"/>
          <w:spacing w:val="-3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auto" w:line="240" w:before="0" w:after="0"/>
        <w:ind w:left="6372" w:firstLine="708"/>
        <w:rPr/>
      </w:pPr>
      <w:r>
        <w:rPr>
          <w:rFonts w:eastAsia="Times New Roman" w:cs="Times New Roman" w:ascii="Times New Roman" w:hAnsi="Times New Roman"/>
          <w:color w:val="222222"/>
          <w:spacing w:val="-3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222222"/>
          <w:spacing w:val="-3"/>
          <w:sz w:val="28"/>
          <w:szCs w:val="28"/>
        </w:rPr>
        <w:t xml:space="preserve">Мостовский район                      </w:t>
        <w:tab/>
        <w:t xml:space="preserve">                                                         от 12.02.2014 №.249                                             </w:t>
      </w:r>
    </w:p>
    <w:p>
      <w:pPr>
        <w:pStyle w:val="Normal"/>
        <w:shd w:fill="FFFFFF" w:val="clear"/>
        <w:spacing w:lineRule="auto" w:line="240" w:before="0" w:after="0"/>
        <w:ind w:hanging="125"/>
        <w:jc w:val="center"/>
        <w:rPr>
          <w:rFonts w:ascii="Times New Roman" w:hAnsi="Times New Roman" w:cs="Times New Roman"/>
          <w:color w:val="222222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pacing w:val="-3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lineRule="auto" w:line="240" w:before="0" w:after="0"/>
        <w:ind w:hanging="125"/>
        <w:jc w:val="center"/>
        <w:rPr>
          <w:rFonts w:ascii="Times New Roman" w:hAnsi="Times New Roman" w:cs="Times New Roman"/>
          <w:color w:val="222222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pacing w:val="-3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, направленный на рост доходной части бюджета муниципального образования Мостовский район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тимизацию расходов бюджета муниципального образования Мостовский район и совершенствование долговой политики Мостовского района в 2014-2016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851"/>
        <w:gridCol w:w="1509"/>
        <w:gridCol w:w="4320"/>
      </w:tblGrid>
      <w:tr>
        <w:trPr>
          <w:tblHeader w:val="true"/>
          <w:trHeight w:val="64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/п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       исполн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сполнители</w:t>
            </w:r>
          </w:p>
        </w:tc>
      </w:tr>
      <w:tr>
        <w:trPr>
          <w:trHeight w:val="524" w:hRule="atLeast"/>
        </w:trPr>
        <w:tc>
          <w:tcPr>
            <w:tcW w:w="1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.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та доходной части бюджета муниципального образования Мостовский район</w:t>
            </w:r>
          </w:p>
        </w:tc>
      </w:tr>
      <w:tr>
        <w:trPr>
          <w:trHeight w:val="194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еспечить безусловное исполнение установленных бюджетных назначений  на 2014 год по налоговым и неналоговым доходам по муниципальному образованию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МО Мостовский райо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управление земельных и имущественных отношений, структурные подразделения администрации МО Мостовский район</w:t>
            </w:r>
          </w:p>
        </w:tc>
      </w:tr>
      <w:tr>
        <w:trPr>
          <w:trHeight w:val="13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Улучшение администрирования доходов бюджета муниципального образования Мостовский район, усиление контроля за начислением, правильностью исчисления, полнотой и своевременностью перечисления платежей, уточнение принадлежности платежей в бюджет муниципального образования Мостовский район 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ФНС РФ в Мостовском район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,  управление земельных и имущественных отношений</w:t>
            </w:r>
          </w:p>
        </w:tc>
      </w:tr>
      <w:tr>
        <w:trPr>
          <w:trHeight w:val="225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еспечение организации работы по выявлению резервов поступл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ний в бюджет налога на доходы физических лиц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еспечение проведения работы с руководителями организаций неза</w:t>
              <w:softHyphen/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висимо от формы собственности, направленной на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установление заработной платы (минимальной - не ниже прожиточно</w:t>
              <w:softHyphen/>
              <w:t xml:space="preserve">го минимум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-среднемесячной - не ниже среднеотраслевого уровня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своевременную выплату заработной плат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Постоянно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; Финансовое управление администрации МО Мосто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остоя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ия земельных ресурсов и  муниципального иму</w:t>
              <w:softHyphen/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щества Мостовского района, определение перспектив поступ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ов от их использования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земельных и имущественных отношений администрации МО Мостовский район</w:t>
            </w:r>
          </w:p>
        </w:tc>
      </w:tr>
      <w:tr>
        <w:trPr>
          <w:trHeight w:val="19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инятия мер к землепользователям, использующим зе</w:t>
              <w:softHyphen/>
              <w:t>мельные участки без оформления документов,  осуществления контроля за своевременностью оформле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ния прав на используемые земельные участки. Осуществление систематическог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контроля за соблюдением вида разрешенного использования  земельных участков, проверки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равоудостоверяющих документов   и платежей за землю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земельных и имущественных отношений администрации МО Мостовский район</w:t>
            </w:r>
          </w:p>
        </w:tc>
      </w:tr>
      <w:tr>
        <w:trPr>
          <w:trHeight w:val="157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инятие комплекса совместных мер по погашению задолженности по налоговым и неналоговы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атежам в бюджет муниципального образования Мостовский район и недопущению ее роста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ФНС РФ в Мостовском район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, ОБЭП, РОВД, оперативно-розыскной отдел по налоговым преступлениям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</w:p>
        </w:tc>
      </w:tr>
      <w:tr>
        <w:trPr>
          <w:trHeight w:val="169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29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роведение проверок хозяйствующих субъекто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о вопросам соблюдения природоохранного законодательства, выявления несвоевременного внесения или отсутствия платы за негативное воздействие на окружающую среду.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промышленности, энергетике, транспорту, связи, экологии и ЖКХ, Мостовская районная организация ККОО всероссийского общества охраны природы</w:t>
            </w:r>
          </w:p>
        </w:tc>
      </w:tr>
      <w:tr>
        <w:trPr>
          <w:trHeight w:val="184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Проведение анализа финансового состояния, платежеспособности  бюджетообразующих и социально- значимых организаций, а также государственных и муниципальных унитарных предприяти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в целях снижения и недопущения наращивания задолженности перед бюджет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униципального образования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, 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, Управление по промышленности, энергетике, транспорту, связи, экологии и ЖКХ</w:t>
            </w:r>
          </w:p>
        </w:tc>
      </w:tr>
      <w:tr>
        <w:trPr>
          <w:trHeight w:val="127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беспечение организации  заседаний антикризисного штаб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дминистрации муниципального образования Мостовский район  по оздоровлению ситуации в р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льном секторе экономики  Мостовского района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</w:tr>
      <w:tr>
        <w:trPr>
          <w:trHeight w:val="150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беспечение работы балансовых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миссий по вопросам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 мобилизации доходов в консолидирован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ый бюджет кра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финансово-хозяйственной деятельности убыточных предприят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доведения размера  заработной платы хозяйствующими субъектами до среднеотраслевого уровня и. др. (в соответствии с положением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 в месяц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, 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</w:tr>
      <w:tr>
        <w:trPr>
          <w:trHeight w:val="192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1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величения объема привлекаемых в экономику Мостовского района кредитных ресурсов, повышения доступности финансовых услуг для граждан и организаций, развития приоритетных для края видов страхования. Создание условий для привлечения хозяйствующими субъектами, зарегистрированными на территории Краснодарского края, долгосрочных инвестиций при помощи инструментов фондового рынк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овышение эффективности использования экономического потенциала отраслей экономики за счет инвестиционной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</w:t>
            </w:r>
          </w:p>
        </w:tc>
      </w:tr>
      <w:tr>
        <w:trPr>
          <w:trHeight w:val="694" w:hRule="exact"/>
        </w:trPr>
        <w:tc>
          <w:tcPr>
            <w:tcW w:w="1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ация мер, направленных на оптимизацию расходов бюджета муниципального образования Мостовский район</w:t>
            </w:r>
          </w:p>
        </w:tc>
      </w:tr>
      <w:tr>
        <w:trPr>
          <w:trHeight w:val="103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зработка и реализация комплекса мероприятий по повышению эффективности управления муниципальными финансами муниципального образования Мостовский район на период до 2016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, администрация МО Мостовский район</w:t>
            </w:r>
          </w:p>
        </w:tc>
      </w:tr>
      <w:tr>
        <w:trPr>
          <w:trHeight w:val="143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оведение оценки возможности бюджета муниципального образования Мостовский район по обеспечению обязательного объема софинансирования при рассмотрении вопросов по участию в краевых и федеральных программ.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, администрация МО Мостовский район</w:t>
            </w:r>
          </w:p>
        </w:tc>
      </w:tr>
      <w:tr>
        <w:trPr>
          <w:trHeight w:val="143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беспечение реализации мероприятий, направленных на сокращение расходов на материальные затраты по обеспечению деятельности органов местного самоуправления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остовский район (структурные подразделения), главные распорядители средств  бюджета муниципального образования</w:t>
            </w:r>
          </w:p>
        </w:tc>
      </w:tr>
      <w:tr>
        <w:trPr>
          <w:trHeight w:val="143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оведение оптимизации расходов на финансовое обеспечение выполнения муниципального задания посредством  применения механизма нормативно - подушевого финансирования оказания муниципальных услуг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 Мостовского района (структурные подразделения) , главные распорядители средств  бюджета муниципального образования</w:t>
            </w:r>
          </w:p>
        </w:tc>
      </w:tr>
      <w:tr>
        <w:trPr>
          <w:trHeight w:val="143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оведение анализа соответствия деятельности муниципальных учреждений муниципального образования Мостовский район полномочиям органов местного самоуправления, в целях оптимизации сети муниципальных учрежд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организация учреждений, ориентированные на оказание преимущественно платных услуг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, администрация МО Мостовский район</w:t>
            </w:r>
          </w:p>
        </w:tc>
      </w:tr>
      <w:tr>
        <w:trPr>
          <w:trHeight w:val="143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тверждение системы критериев и показателей эффективности деятельности муниципальных учреждений муниципального образования Мостовский район  работников в муниципальных учреждений муниципального образования Мостовский район в целях установления стимулирующих выплат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, администрация МО Мостовский район</w:t>
            </w:r>
          </w:p>
        </w:tc>
      </w:tr>
      <w:tr>
        <w:trPr>
          <w:trHeight w:val="143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еализация комплекса мер, направленных на оптимизацию соотношения гарантированной части заработной платы и стимулирующих надбавок  работникам муниципальных учреждений  муниципального образования Мостовский район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 Мостовского района</w:t>
            </w:r>
          </w:p>
        </w:tc>
      </w:tr>
      <w:tr>
        <w:trPr>
          <w:trHeight w:val="143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муниципальных учреждений  муниципального образования Мостовский район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 Мостовского района</w:t>
            </w:r>
          </w:p>
        </w:tc>
      </w:tr>
      <w:tr>
        <w:trPr>
          <w:trHeight w:val="134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оведение инвентаризации расходных обязательств муниципального образования Мостовский район. Исключение финансирования полномочий, не отнесенных к полномочиям органов местного самоуправления.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 Мостовского района (структурные подразделения) , главные распорядители средств  бюджета муниципального образования</w:t>
            </w:r>
          </w:p>
        </w:tc>
      </w:tr>
      <w:tr>
        <w:trPr>
          <w:trHeight w:val="152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рогноза социально-экономического развития должны содержать четкие ориентиры по ресурсному обеспечению государственных и муниципальных программ. Проведение оценки рисков бюджетной разбалансированности в различных прогнозных сценариях, а также рекомендуемый алгоритм действий при их реал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 Мостовского района (структурные подразделения) , главные распорядители средств  бюджета муниципального образования</w:t>
            </w:r>
          </w:p>
        </w:tc>
      </w:tr>
      <w:tr>
        <w:trPr>
          <w:trHeight w:val="539" w:hRule="atLeast"/>
        </w:trPr>
        <w:tc>
          <w:tcPr>
            <w:tcW w:w="1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кращение кредиторской задолж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  <w:highlight w:val="cyan"/>
              </w:rPr>
            </w:r>
          </w:p>
        </w:tc>
      </w:tr>
      <w:tr>
        <w:trPr>
          <w:trHeight w:val="99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росроченной кредиторской задолженности по данным месячной отчетности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числа месяца, ежемесяч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учета и отчетности Финансового управления администрации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</w:tr>
      <w:tr>
        <w:trPr>
          <w:trHeight w:val="69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руктуризация и (или) переоформление просроченной кредиторской задолж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 получателей бюджетных средств.</w:t>
            </w:r>
          </w:p>
        </w:tc>
      </w:tr>
      <w:tr>
        <w:trPr>
          <w:trHeight w:val="71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ать и оплачивать муниципальные контракты в пределах лимитов бюджетных обязатель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 получателей бюджетных средств.</w:t>
            </w:r>
          </w:p>
        </w:tc>
      </w:tr>
      <w:tr>
        <w:trPr>
          <w:trHeight w:val="56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ы по сокращению и ликвидации дебиторской задолж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01.12.20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 получателей бюджетных средств.</w:t>
            </w:r>
          </w:p>
        </w:tc>
      </w:tr>
      <w:tr>
        <w:trPr>
          <w:trHeight w:val="65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задолженности учреждения за счет перемещения бюджетных ассигнований между распорядителями и (или) получателями средств районного бюджет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</w:t>
            </w:r>
          </w:p>
        </w:tc>
      </w:tr>
      <w:tr>
        <w:trPr>
          <w:trHeight w:val="60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ие просроченной кредиторской задолженности в порядке, установленно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01.12.20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 получателей бюджетных средств.</w:t>
            </w:r>
          </w:p>
        </w:tc>
      </w:tr>
      <w:tr>
        <w:trPr>
          <w:trHeight w:val="70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мероприятия по эффективному использованию бюджетных средств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01.03.20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 получателей бюджетных средств</w:t>
            </w:r>
          </w:p>
        </w:tc>
      </w:tr>
      <w:tr>
        <w:trPr>
          <w:trHeight w:val="70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график проверок финансовой деятельности учреждений получателей бюджетных средств по эффективному и целевому использованию бюджетных средств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3.20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</w:t>
            </w:r>
          </w:p>
        </w:tc>
      </w:tr>
      <w:tr>
        <w:trPr>
          <w:trHeight w:val="126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сверок расчетов с поставщиками и подрядчиками по исполнению заключенных муниципальных контрактов  и договоров.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годовым бухгалтерским отчетом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 получателей бюджетных средств</w:t>
            </w:r>
          </w:p>
        </w:tc>
      </w:tr>
      <w:tr>
        <w:trPr>
          <w:trHeight w:val="99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проведения инвентаризации просроченной кредиторской задолженности по состоянию на 01.01.2014 года разработать план мероприятий по её снижению. 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3.20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 получателей бюджетных средств</w:t>
            </w:r>
          </w:p>
        </w:tc>
      </w:tr>
      <w:tr>
        <w:trPr>
          <w:trHeight w:val="401" w:hRule="atLeast"/>
        </w:trPr>
        <w:tc>
          <w:tcPr>
            <w:tcW w:w="1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Совершенствование долговой политики муниципального образования Мостовский район</w:t>
            </w:r>
          </w:p>
        </w:tc>
      </w:tr>
      <w:tr>
        <w:trPr>
          <w:trHeight w:val="111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огашение долговых обязательств муниципального образования Мостовский район за счет собственных доходов бюджета муниципального образования Мостовский район с целью снижения долговой нагрузки на бюджет район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</w:t>
            </w:r>
          </w:p>
        </w:tc>
      </w:tr>
      <w:tr>
        <w:trPr>
          <w:trHeight w:val="156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Направление доходов, полученных при исполнении бюджета муниципального образования сверх утвержденного решением о бюджете на текущий  финансовый год и плановый период общего объема доходов, на замещение муниципальных заимствований и погашение долговых обязательств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ринятие мер по обеспечению сбалансированности бюджета муниципального образования Мостовский район и поэтапному сокращению муниципального долг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</w:tr>
      <w:tr>
        <w:trPr>
          <w:trHeight w:val="207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о обеспечению равномерного распределения нагрузки на бюдже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 по погашению долговых обязательств Мостовского района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анализа объемов ежегодного погашения долговых обязательств прошлых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сроков привлечения заемных средств с учетом необходимости равномерного распределения долговой нагрузки по годам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</w:t>
        <w:tab/>
        <w:tab/>
        <w:tab/>
        <w:tab/>
        <w:tab/>
        <w:tab/>
        <w:tab/>
        <w:tab/>
        <w:t>М.Г. Чебо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53:00Z</dcterms:created>
  <dc:creator>Н.В. Шматкова</dc:creator>
  <dc:description/>
  <dc:language>en-US</dc:language>
  <cp:lastModifiedBy>Kornev</cp:lastModifiedBy>
  <cp:lastPrinted>2014-02-12T10:36:00Z</cp:lastPrinted>
  <dcterms:modified xsi:type="dcterms:W3CDTF">2014-02-12T07:38:00Z</dcterms:modified>
  <cp:revision>17</cp:revision>
  <dc:subject/>
  <dc:title/>
</cp:coreProperties>
</file>