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1627" w:hRule="exac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________________                                                                      №  ____</w:t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 реализации положений Бюджетного кодекса Российской Федерации  п р и к а з ы в а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е о порядке и методике планирования бюджетных ассигнований бюджета муниципального образования Мостовский район очередной финансовый год и на плановый период приложению №1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график реализации мероприятий по планированию бюджетных ассигнований и составлению проекта бюджета муниципального образования Мостовский район на очередной финансовый год и на плановый период согласно приложению №2 к настоящему приказ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знать утратившим силу приказ финансового управления администрации муниципального образования Мостовский район от 22 июня 2012 года № 16 «О мерах по реализации постановления главы муниципального образования Мостовский район от 22 июня 2012 года № 1636 «О порядке составления проекта бюджета муниципального образования Мостовский район на 2013 год и плановый период 2014-201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/>
      </w:pPr>
      <w:r>
        <w:rPr>
          <w:sz w:val="28"/>
        </w:rPr>
        <w:t>Заместитель начальника управления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Заместителем начальника бюджетного отдела                             О.А.Редькиной</w:t>
      </w:r>
    </w:p>
    <w:p>
      <w:pPr>
        <w:pStyle w:val="Normal"/>
        <w:autoSpaceDE w:val="false"/>
        <w:spacing w:before="453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О.А. Редькина</cp:lastModifiedBy>
  <cp:lastPrinted>2013-04-18T15:44:00Z</cp:lastPrinted>
  <dcterms:modified xsi:type="dcterms:W3CDTF">2013-07-22T09:00:00Z</dcterms:modified>
  <cp:revision>41</cp:revision>
  <dc:subject/>
  <dc:title> </dc:title>
</cp:coreProperties>
</file>