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9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управления администрации муниципального образования Мостовский район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 2013 г. №_____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 планированию бюджетных ассигнований и составлению проект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Мостовский район на очередной финансовый год и на плановый период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, представления для свода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120"/>
        <w:gridCol w:w="2280"/>
        <w:gridCol w:w="1440"/>
      </w:tblGrid>
      <w:tr>
        <w:trPr>
          <w:tblHeader w:val="true"/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Мероприятия (сбор информации) по планированию бюджетных ассигнований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овский район и составлению проекта бюджета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очередной финансовый и на плановый период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информация, необходимая для разработки прогноза консолидированного бюджета муниципального образования Мостовский райо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служба государственной статистики по Краснодарскому краю в г.Лабинске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6 ию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 (Тютере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 бюджету муниципального образования Мост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 (Тютерева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9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Органы исполнительной власти Мостовского района и главные распорядители средств  бюджета муниципального образования (далее – ГРБ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Методические рекомендации по составлению предварительных реестров расходных обязательств и обоснований бюджетных ассигнова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 (Тютерева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2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органы исполнительной власти муниципального образования Мостовский района (далее- муниципальное образование)  и ГР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Показатели оценочной численности сельских поселений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бюджетный отдел  (Тютерев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бюджетный отдел  (Тютерева),           отдел ОФДБ     (Пинчук )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для расчета дотаций на выравнивание бюджетной обеспеченности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муниципального образования и  ГРБС, органы местного самоуправления муниципальных образований Мостовского района (по согласованию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авгу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 (Тютере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казатели предварительного варианта прогноза социально-экономического развития муниципального образования края на очередной финансовый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3 сентябр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 (Тютере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прогноза поступлений доходов в бюджет муниципального образования, источников финансирования дефицита бюджета муниципального образования в очередном финансовом году и в плановом перио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Мостовский район и источников финансирования дефицита  бюджета, 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ых образований Мостовского района (по согласованию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3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бюджетный отдел  (Тютерева),           отдел ОФДБ     (Пинчук )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в плановом периоде (приложения № 1,5 и 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Мостовского района и  главные распорядители средств районного бюджета, а также органы исполнительной власти Мостовского района, выполняющие функции и полномочия учредителя в отношении государственных бюджетных (автономных)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отдел  (Тютерев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sz w:val="23"/>
                <w:szCs w:val="23"/>
              </w:rPr>
              <w:t>Сводный перечень муниципальных заданий на оказание муниципальных услуг (выполнение работ) физическим и (или) юридическим лицам в Мостовском районе (прогноз на очередной финансовый год и на плановый период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исполнительной власти Мостовского района, главные распорядители (распорядители) средств районного бюджет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/>
              <w:t>Перечень долгосрочных муниципальных целевых и ведомственных целевых программ, в том числе предлагаемых (планируемых) к принятию в очередном финансовом году и в плановом периоде в форме согласно приложению 1 к настоящему Графику  взаимодействия структурных подразделений финансового управления администрации муниципального образования по составлению проекта бюджета муниципального образования на очередной финансовый год и на плановый период  (далее – График)</w:t>
            </w:r>
          </w:p>
          <w:p>
            <w:pPr>
              <w:pStyle w:val="Normal"/>
              <w:ind w:firstLine="66"/>
              <w:jc w:val="both"/>
              <w:rPr/>
            </w:pPr>
            <w:r>
              <w:rPr/>
            </w:r>
          </w:p>
          <w:p>
            <w:pPr>
              <w:pStyle w:val="Normal"/>
              <w:ind w:firstLine="66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Управление экономики, инвестиций, туризма, торговли и сферы услуг (Скороходова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3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лгосрочных целевых и ведомственных целевых программ, в том числе предлагаемых (планируемых) к принятию в очередном финансовом году и плановом пери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Управление экономики, инвестиций, туризма, торговли и сферы услуг (Скороходова 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3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реестры расход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исполнительной власти муниципального образования, ГРБС и городские и сельские поселения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0 авгу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чет  межбюджетных трансф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3"/>
                <w:szCs w:val="23"/>
              </w:rPr>
              <w:t>Показатели расчетных налоговых доходов по отчету за отчетный год, по единым нормативам отчислений, без учета дополнительного норматива на НДФЛ, в муниципального района и поселений в форме согласно приложениям 2 к настоящему Графи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августа</w:t>
            </w:r>
            <w:r>
              <w:rPr>
                <w:color w:val="FF0000"/>
              </w:rPr>
              <w:t xml:space="preserve">   </w:t>
            </w:r>
            <w:r>
              <w:rPr/>
              <w:t xml:space="preserve">  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оказатели налогового потенциала в форме согласно приложениям 3 к настоящему Графику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августа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оказатели контингента НДФЛ согласно приложению 4 к настоящему Графику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августа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оказатели для расчета индекса бюджетных расход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 ( городские и сельские поселения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вгу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я по определению расчетных доходов бюджетов городских (сельских) поселений на очередной финансовый год и на плановый период для разработки порядка предоставления и распределения субсидий бюджетам поселений на выравнивание бюджетной обеспеченности поселений из  бюджета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авгу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рогнозируемые доходы в  бюджет  муниципального образования, бюджеты городских и сельских поселений на очередной финансовый год и на плановый период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августа 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гнозируемые расходы в разрезе городских и сельских поселений муниципального образования на очередной финансовый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; городские и сельск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авгу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Планирование бюджетных ассигнований бюджета и составление проекта бюджета муниципального образования Мостовский район на очередной финансовый год и на плановый период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firstLine="12"/>
              <w:jc w:val="both"/>
              <w:rPr/>
            </w:pPr>
            <w:r>
              <w:rPr/>
            </w:r>
          </w:p>
          <w:p>
            <w:pPr>
              <w:pStyle w:val="Normal"/>
              <w:ind w:right="12" w:firstLine="12"/>
              <w:jc w:val="both"/>
              <w:rPr/>
            </w:pPr>
            <w:r>
              <w:rPr/>
              <w:t xml:space="preserve">Согласование уточнённых показателей  бюджета муниципального образования текущего финансового го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6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бюджетный отдел  (Тютерева),           отдел ОФДБ     (Пинчук)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проекта муниципального образования и консолидированного бюджета  Мостовского района на очередной 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сентября 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  экономике, финансам и инвестициям,                 </w:t>
            </w:r>
          </w:p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.Чебот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проекта бюджета муниципального образования и консолидированного бюджета Мостовский район на очередной финансовый год и на плановый период 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сентября   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 главы муниципального образования Мостовкий район (Ласу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 (ведомственным) целевым программам приложение </w:t>
            </w:r>
          </w:p>
          <w:p>
            <w:pPr>
              <w:pStyle w:val="Normal"/>
              <w:ind w:right="-128" w:hanging="0"/>
              <w:rPr/>
            </w:pPr>
            <w:r>
              <w:rPr/>
              <w:t xml:space="preserve">№ </w:t>
            </w:r>
            <w:r>
              <w:rPr/>
              <w:t>7-8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я Мостовский район, комиссия по вопросам финансовой, бюджетной и налоговой поли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Исходные данные для проведения расчетов по распределению межбюджетных трансфер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2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ых образований Мостовского района (по согласованию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объёмы бюджетных ассигнований из бюджета муниципального образования на исполнение расходных обязательств Мостовского района в очередном финансовом году и в плановом перио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2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ы исполнительной власти Мостовского района и  главные распорядители средст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изменению предельных объёмов бюджетных ассигнований из бюджета муниципального образования на исполнение расходных обязательств в очередном финансовом году и в плановом перио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основания бюджетных ассигнований по расходным обязательствам, предлагаемым к принятию или изменению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  <w:t>(Предварительные ОБАСы)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Мостовского района и  главные распорядители средств районного бюджета, а также органы исполнительной власти Мостовского района, выполняющие функции и полномочия учредителя в отношении государственных бюджетных (автономных) учреждений, городские и сельск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6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и отбора расходных обязательств, предлагаемых к принятию при составлении проекта бюджета муниципального образования на очередной финансовый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рганы исполнительной власти Мостовского района и  главные распорядители средств район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оставление предложений по изменению предельных объёмов бюджетных ассигнований из бюджета муниципального образования Мостовский район в очередном финансовом году и в плановом периоде, в том числе в распределение межбюджетных трансфер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  экономике, финансам и инвестициям,                 </w:t>
            </w:r>
          </w:p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  <w:t>(Чебот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6" w:hanging="0"/>
              <w:jc w:val="both"/>
              <w:rPr/>
            </w:pPr>
            <w:r>
              <w:rPr/>
              <w:t xml:space="preserve">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  экономике, финансам и инвестициям,                 </w:t>
            </w:r>
          </w:p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/>
              <w:t>(Чебот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огласование замены дотации на выравнивание бюджетной обеспеченности муниципального образования дополнительными нормативами отчислений в местные бюджеты от налога на доходы физических лиц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я Мостовский район, комиссия по вопросам финансовой, бюджетной и налоговой поли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е позднее 10 сентября</w:t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 Формирование проекта закона о бюджете муниципального образования Мостовский район на очередной финансовый год и на плановый период 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муниципального образования Мосто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ы исполнительной власти Мостовского района и  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бюджетный отдел  (Тютерева),           отдел ОФДБ     (Пинчук 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уточненный перечень строек и объектов муниципального образования на очередной финансовый год и на плановый период по софинансированию за счет средств бюджета муниципального образования Мост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рганы исполнительной власти Мостовского района и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ы исполнительной власти, ответственные за направление расходов   (Курше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по формированию уточнённых реестров расходных обязательств  и обоснований бюджетных ассигн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Мостовского района и главные распорядители средств   бюджета муниципального образования Мост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утверждённых долгосрочных краевых целевых программах, предлагаемых к финансовому обеспечению в очередном финансовом году и в плановом перио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 (Скороход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ённый реестр расходных обязательств и обоснования бюджетных ассигнований на очередной финансовый год и на плановый период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Мостовского района  и ГРБС;</w:t>
            </w:r>
          </w:p>
          <w:p>
            <w:pPr>
              <w:pStyle w:val="Normal"/>
              <w:jc w:val="both"/>
              <w:rPr/>
            </w:pPr>
            <w:r>
              <w:rPr/>
              <w:t>городские и сельск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9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0 сен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оекта решения о бюджете муниципального образования Мостовский район на очередной финансовый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>19 сен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ешения о бюджете муниципального образования Мостовский район на очередной финансовый год и на плановый период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4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  экономике, финансам и инвестициям,                 </w:t>
            </w:r>
          </w:p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  <w:t>(Чебот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ешения о бюджете муниципального образования Мостовский район на очередной финансовый год и на плановый период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муниципального образования Мостовс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одготовка документов, предоставляемых одновременно с проектом решения о бюджете муниципального образования Мостовский район на очередной финансовый год и на планов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зисы по основным направлениям бюджетной и налоговой политики Мостовского района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зисы для пояснительной записки к проекту решения о бюджете муниципального образования на очередной финансовый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5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конов и иных нормативных правовых актов, подлежащих признанию утратившими силу, приостановлению, изменению или </w:t>
            </w:r>
            <w:r>
              <w:rPr>
                <w:sz w:val="23"/>
                <w:szCs w:val="23"/>
              </w:rPr>
              <w:t>принятию в соответствии с проектом решения о бюджете муниципального образования на очередной финансовый год и на плановый период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исполнительной власти Мостовского района  и ГРБ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6 сен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власти Мостовского района и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6 сентября</w:t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жидаемого исполнения  бюджета муниципального образования и консолидированного бюджета Мостовский район за текущий финансовый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9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видам доходов бюджета муниципального образования и источникам финансирования дефицита 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ые  подразделения финансового управ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хний предел муниципального долга муниципального образования я на конец очередного финансового года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внутренних и внешних заимствований муниципального образования края на очередной финансовый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государственных гарантий муниципального образования края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ФДБ (Пинч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итоги социально-экономического развития Мостовского района за истекший период текущего года, ожидаемые итоги социально-экономического развития Мостовского района за текущий финансовый год и прогноз социально-экономического развития Мостовского района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 подразделения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ое обоснование проекта решения о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7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естр расходных обязательст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документов, предоставляемых одновременно с проектом решения о бюджете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1 ок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 экономике, финансам и инвестициям,                 </w:t>
            </w:r>
          </w:p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  <w:t>(Чебот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документов, предоставляемых одновременно с проектом решения  о бюджете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 (Тютерева)            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/>
      </w:pPr>
      <w:r>
        <w:rPr>
          <w:sz w:val="28"/>
          <w:szCs w:val="28"/>
        </w:rPr>
        <w:t>бюджетного отдела                                                                                                                                   О.А.Редь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42:00Z</dcterms:created>
  <dc:creator>черенковагп</dc:creator>
  <dc:description/>
  <cp:keywords/>
  <dc:language>en-US</dc:language>
  <cp:lastModifiedBy>Н.В. Шматкова</cp:lastModifiedBy>
  <cp:lastPrinted>2012-04-25T12:25:00Z</cp:lastPrinted>
  <dcterms:modified xsi:type="dcterms:W3CDTF">2013-08-12T07:32:00Z</dcterms:modified>
  <cp:revision>225</cp:revision>
  <dc:subject/>
  <dc:title>ПРИЛОЖЕНИЕ </dc:title>
</cp:coreProperties>
</file>