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111125</wp:posOffset>
                  </wp:positionV>
                  <wp:extent cx="638175" cy="800735"/>
                  <wp:effectExtent l="0" t="0" r="0" b="0"/>
                  <wp:wrapTight wrapText="bothSides">
                    <wp:wrapPolygon edited="0">
                      <wp:start x="-321" y="0"/>
                      <wp:lineTo x="-321" y="21336"/>
                      <wp:lineTo x="21600" y="21336"/>
                      <wp:lineTo x="21600" y="0"/>
                      <wp:lineTo x="-321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45" r="-5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 МОСТОВСКИЙ РАЙ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РИКАЗ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20 декабря 2013                                                           №  19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 порядке осуществления финансовым управлением администрации муниципального образования Мостовский район бюджетных полномочий администратора доходов, главного администратора доходов бюджета муниципального образования Мостовски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о статьей 160.1 Бюджетного кодекса Российской Федерации и постановлением главы администрации (губернатора) Краснодарского края от 28 марта 2013 года №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бюджетной системы Российской Федерации»  п р и к а з ы в а  ю:</w:t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sz w:val="28"/>
        </w:rPr>
        <w:t xml:space="preserve">Утвердить прилагаемый Порядок  </w:t>
      </w:r>
      <w:r>
        <w:rPr>
          <w:sz w:val="28"/>
          <w:szCs w:val="28"/>
        </w:rPr>
        <w:t>осуществления финансовым управлением администрации муниципального образования Мостовский район бюджетных полномочий администратора доходов, главного администратора доходов бюджета муниципального образования Мостовский район по коду 905 «Финансовое управление администрации муниципального образования Мостов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утратившим силу приказы финансового управления администрации муниципального образования Мостовский район Краснодарского кра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 8 сентября 2011 года №50 «О порядке осуществления финансовым управлением администрации муниципального образования Мостовский район бюджетных полномочий администратора доходов, главного администратора доходов бюджета муниципального образования Мостов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 5 марта 2013 г. № 02 «О внесении изменений в приказ финансового управления администрации муниципального образования Мостовский район от 8 сентября 2011 года №50 «О порядке осуществления финансовым управлением администрации муниципального образования Мостовский район бюджетных полномочий администратора доходов, главного администратора доходов бюджета муниципального образования Мостов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отраслевого финансирования и доходов бюджета (Пинчук) в течение двух рабочих дней после подписания настоящего приказа довести его до сведения Управления Федерального казначейства по Краснодарскому кра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каз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          М.Г. 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32:00Z</dcterms:created>
  <dc:creator>Admin</dc:creator>
  <dc:description/>
  <cp:keywords/>
  <dc:language>en-US</dc:language>
  <cp:lastModifiedBy>Lukyanenko</cp:lastModifiedBy>
  <cp:lastPrinted>2013-12-19T09:53:00Z</cp:lastPrinted>
  <dcterms:modified xsi:type="dcterms:W3CDTF">2016-10-05T07:48:00Z</dcterms:modified>
  <cp:revision>41</cp:revision>
  <dc:subject/>
  <dc:title/>
</cp:coreProperties>
</file>