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9180" w:right="-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риказу финансового управления</w:t>
      </w:r>
    </w:p>
    <w:p>
      <w:pPr>
        <w:pStyle w:val="Normal"/>
        <w:ind w:left="936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                 образования   Мостовский район от  </w:t>
      </w:r>
    </w:p>
    <w:p>
      <w:pPr>
        <w:pStyle w:val="Normal"/>
        <w:ind w:left="9360" w:right="-6" w:hanging="0"/>
        <w:rPr>
          <w:sz w:val="28"/>
          <w:szCs w:val="28"/>
        </w:rPr>
      </w:pPr>
      <w:r>
        <w:rPr>
          <w:sz w:val="28"/>
          <w:szCs w:val="28"/>
        </w:rPr>
        <w:t xml:space="preserve">от  20 декабря 2013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г.  № 19             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                  </w:t>
      </w:r>
    </w:p>
    <w:tbl>
      <w:tblPr>
        <w:tblW w:w="14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  <w:gridCol w:w="5435"/>
      </w:tblGrid>
      <w:tr>
        <w:trPr>
          <w:trHeight w:val="2362" w:hRule="atLeast"/>
        </w:trPr>
        <w:tc>
          <w:tcPr>
            <w:tcW w:w="9550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5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«Приложение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К Порядку осуществления финансовым управлением муниципального образования Мостовский район бюджетных полномочий администратора доходов,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муниципального образования Мостовский район</w:t>
            </w:r>
          </w:p>
        </w:tc>
      </w:tr>
    </w:tbl>
    <w:p>
      <w:pPr>
        <w:pStyle w:val="Normal"/>
        <w:ind w:right="-6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муниципального района, по которым  отделы финансового управления муниципального образования Мостовский район осуществляют полномочия администратора доходов, главного администратора доходов</w:t>
      </w:r>
    </w:p>
    <w:p>
      <w:pPr>
        <w:pStyle w:val="Normal"/>
        <w:ind w:right="-6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15"/>
        <w:gridCol w:w="3685"/>
        <w:gridCol w:w="5103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акт, являющийся основанием для администрирования</w:t>
            </w:r>
          </w:p>
        </w:tc>
      </w:tr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1 11 03050 05 0000 1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по средствам федерального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>
                <w:lang w:val="en-US" w:eastAsia="en-US"/>
              </w:rPr>
              <w:t>1 13 02995 05 001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каз финансового управления администрации МО Мостовский район от 20.12.2013 г. №18«Об утверждении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 Мостовский район и (или) находящиеся в их ведении казенные учреждения на 2014 год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по средствам бюджета субъекта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>
                <w:lang w:val="en-US" w:eastAsia="en-US"/>
              </w:rPr>
              <w:t>1 13 02995 05 002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каз финансового управления администрации МО Мостовский район от 20.12.2013 г. №18«Об утверждении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 Мостовский район и (или) находящиеся в их ведении казенные учреждения на 2014 год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дебиторской задолженности прошлых лет в бюджет муниципального райо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>
                <w:lang w:val="en-US" w:eastAsia="en-US"/>
              </w:rPr>
              <w:t>1 13 02995 05 003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каз финансового управления администрации МО Мостовский район от 20.12.2013 г. №18«Об утверждении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 Мостовский район и (или) находящиеся в их ведении казенные учреждения на 2014 год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ходы  от  компенсации затрат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>
                <w:lang w:val="en-US" w:eastAsia="en-US"/>
              </w:rPr>
              <w:t>1 13 02995 05 0041 1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каз финансового управления администрации МО Мостовский район от 20.12.2013 г. №18«Об утверждении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 Мостовский район и (или) находящиеся в их ведении казенные учреждения на 2014 год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1 16 1805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</w:rPr>
              <w:t xml:space="preserve">905 </w:t>
            </w:r>
            <w:r>
              <w:rPr>
                <w:lang w:val="en-US" w:eastAsia="en-US"/>
              </w:rPr>
              <w:t>1 16 32000 05 0000 1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1 17 0105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, зачисляемые в бюджеты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1 17 05050 05 0042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каз финансового управления администрации МО Мостовский район от 20.12.2013 г. №18«Об утверждении кодов подвидов по видам доходов классификации доходов местного бюджета, главными администраторами которых являются органы местного самоуправления муниципального образования  Мостовский район и (или) находящиеся в их ведении казенные учреждения на 2014 год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 2 02 01001 05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/>
              <w:t>2 02 010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муниципальных районов  на  реформирование  муниципальных финан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2003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Субсидии бюджетам муниципальных районов на  государственную поддержку малого и  среднего  предпринимательства, включая крестьянские (фермерские) хозяй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200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207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 муниципальных  районов  для  обеспечения земельных участков  коммунальной  инфраструктурой  в  целях жилищного строитель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208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2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венции бюджетам муниципальных районов  на  осуществление первичного воинского учета на территориях, где  отсутствуют военные комиссариат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3015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302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 муниципальных  районов  на  обеспечение   жилыми  помещениями  детей-сирот,  детей,    оставшихся без попечения родителей, а также детей, находящихся под  опекой (попечительством), не   имеющих   закрепленного жилого помещ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302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 семье опекуна  и  приемной   семье,   а   также   вознаграждение, причитающееся приемному родител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3027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Субвенции бюджетам муниципальных районов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х, полученным в сельскохозяйственных кредитных потребительских кооперативах в 2005-2012 годах на срок до 8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3046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3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    трансферты,     передаваемые      бюджетам муниципальных   районов   из    бюджетов      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2 04014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02 04999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Безвозмездные поступления от физических и юридических лиц 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7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упления от 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7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05 </w:t>
            </w:r>
            <w:r>
              <w:rPr>
                <w:bCs/>
                <w:color w:val="000000"/>
              </w:rPr>
              <w:t>2 07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 возврата  остатков     субсидий, субвенций и иных межбюджетных трансфертов, имеющих целевое назначение,  прошлых  лет  из бюджетов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/>
              <w:t>2 18 0501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  возврата остатков    субсидий, субвенций   и    иных межбюджетных</w:t>
            </w:r>
          </w:p>
          <w:p>
            <w:pPr>
              <w:pStyle w:val="Normal"/>
              <w:jc w:val="both"/>
              <w:rPr/>
            </w:pPr>
            <w:r>
              <w:rPr/>
              <w:t>трансфертов, имеющих  целевое назначение, прошлых лет  из  бюджетов государственных внебюджетных фонд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/>
              <w:t>2 18 0502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 возврата  бюджетными учреждениями остатков субсидий прошлых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/>
              <w:t>2 18 0501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 возврата  автономными учреждениями остатков субсидий прошлых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/>
              <w:t>2 18 0502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 возврата   иными организациями остатков субсидий прошлых ле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05 </w:t>
            </w:r>
            <w:r>
              <w:rPr/>
              <w:t>2 18 05030 05 0000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5 2 19 05000 05 0000 1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 бюджетами муниципальных районов в валюте 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88" w:hanging="0"/>
              <w:jc w:val="center"/>
              <w:rPr/>
            </w:pPr>
            <w:r>
              <w:rPr>
                <w:color w:val="000000"/>
              </w:rPr>
              <w:t>905 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905 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905 01 03 01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905 01 03 01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905 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48" w:hanging="0"/>
              <w:jc w:val="center"/>
              <w:rPr/>
            </w:pPr>
            <w:r>
              <w:rPr>
                <w:color w:val="000000"/>
              </w:rPr>
              <w:t>905 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й кодекс Российской Федерации, решение Совета муниципального образования Мостовский район от 18.12.2013 г. № 296 «О бюджете муниципального образования Мостовский район на 2014 год и на плановый период 2015 и 2016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отраслевого финансирования</w:t>
      </w:r>
    </w:p>
    <w:p>
      <w:pPr>
        <w:pStyle w:val="Normal"/>
        <w:rPr/>
      </w:pPr>
      <w:r>
        <w:rPr>
          <w:sz w:val="28"/>
          <w:szCs w:val="28"/>
        </w:rPr>
        <w:t>и доходов бюджета финансового управления                                                                                                            С.Б. Пинчук»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36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 Знак Знак2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6:40:00Z</dcterms:created>
  <dc:creator>Калтырина</dc:creator>
  <dc:description/>
  <cp:keywords/>
  <dc:language>en-US</dc:language>
  <cp:lastModifiedBy>С.Б. Пинчук</cp:lastModifiedBy>
  <cp:lastPrinted>2013-03-05T14:57:00Z</cp:lastPrinted>
  <dcterms:modified xsi:type="dcterms:W3CDTF">2013-12-23T09:16:00Z</dcterms:modified>
  <cp:revision>31</cp:revision>
  <dc:subject/>
  <dc:title/>
</cp:coreProperties>
</file>