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ind w:firstLine="1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                           </w:t>
              <w:tab/>
              <w:t>№ 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7 ноября 2015 года № 11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муниципального образования Мостовский район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бюджетных ассигнований на реализацию муниципальной программы «Управление муниципальными финансами муниципального образования Мостовский район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Мостовский район от 17 ноября 2015 года №1114 «Об утверждении муниципальной программы «Управление муниципальными финансами муниципального образования Мостовский район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муниц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й программы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58 990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86 794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72 196,1 тыс. рублей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54 5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4 27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0 169,7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84 76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9 18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9 21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6 357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33 782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 50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1 47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9 8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40 447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 84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 59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4 612,6 тыс. рублей.»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таблицу 1 раздела 4 «Обоснование ресурсного обеспечения муниципальной 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1"/>
        <w:gridCol w:w="1640"/>
        <w:gridCol w:w="1931"/>
        <w:gridCol w:w="1417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«Совершенствование межбюджетных отношений в муниципальном образовании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8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9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9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№ 1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№ 2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№ 5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№ 6 к муниципальной программе «Управление муниципальными финансами муниципального образования Мостовский район»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www.predgorie-online.ru в информационно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7 ноября 2015 года № 1114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Управление муниципальными финансами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ем главы </w:t>
      </w:r>
    </w:p>
    <w:p>
      <w:pPr>
        <w:pStyle w:val="Normal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 начальни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Мостовский район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бюджетного отдела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Шевченко</cp:lastModifiedBy>
  <cp:lastPrinted>2018-02-06T10:05:00Z</cp:lastPrinted>
  <dcterms:modified xsi:type="dcterms:W3CDTF">2018-02-06T07:05:00Z</dcterms:modified>
  <cp:revision>212</cp:revision>
  <dc:subject/>
  <dc:title> </dc:title>
</cp:coreProperties>
</file>