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4. № 2350</w:t>
      </w:r>
    </w:p>
    <w:p>
      <w:pPr>
        <w:pStyle w:val="ConsPlusNormal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постановления от 03.11.2015 № 1074, в ред.постановления от 01.09.2016 № 643)</w:t>
      </w:r>
    </w:p>
    <w:p>
      <w:pPr>
        <w:pStyle w:val="ConsPlus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, направленный на рост доходной части бюджета муниципального образования Мост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тимизацию расходов бюджета муниципального образования Мосто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совершенствование долговой политики Мостовского района в 2014-2018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851"/>
        <w:gridCol w:w="1509"/>
        <w:gridCol w:w="4320"/>
      </w:tblGrid>
      <w:tr>
        <w:trPr>
          <w:tblHeader w:val="true"/>
          <w:trHeight w:val="6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/п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      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сполнители</w:t>
            </w:r>
          </w:p>
        </w:tc>
      </w:tr>
      <w:tr>
        <w:trPr>
          <w:trHeight w:val="524" w:hRule="atLeas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.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 доходной части бюджета муниципального образования Мостовский район</w:t>
            </w:r>
          </w:p>
        </w:tc>
      </w:tr>
      <w:tr>
        <w:trPr>
          <w:trHeight w:val="19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ить безусловное исполнение установленных бюджетных назначений  на 2014-2018 годы по налоговым и неналоговым доходам по муниципальному образованию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МО Мостовский район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управление земельных и имущественных отношений, структурные подразделения администрации МО Мостовский район</w:t>
            </w:r>
          </w:p>
        </w:tc>
      </w:tr>
      <w:tr>
        <w:trPr>
          <w:trHeight w:val="1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Улучшение администрирования доходов бюджета муниципального образования Мостовский район, усиление контроля за начислением, правильностью исчисления, полнотой и своевременностью перечисления платежей, уточнение принадлежности платежей в бюджет муниципального образования Мостовский район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О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 управление земельных и имущественных отношений</w:t>
            </w:r>
          </w:p>
        </w:tc>
      </w:tr>
      <w:tr>
        <w:trPr>
          <w:trHeight w:val="22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организации работы по выявлению резервов поступл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ий в бюджет налога на доходы физических лиц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проведения работы с руководителями организаций неза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висимо от формы собственности, направленной на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установление заработной платы (минимальной - не ниже прожиточно</w:t>
              <w:softHyphen/>
              <w:t xml:space="preserve">го минимум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среднемесячной - не ниже среднеотраслевого уровня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воевременную выплату заработной пла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Постоянно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муниципального образования Мостовский район; Финансовое управление администрации муниципального образования Мостов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стоя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я земельных ресурсов и  муниципального иму</w:t>
              <w:softHyphen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щества Мостовского района, определение перспектив поступ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их использования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земельных и имущественных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Мостовский район</w:t>
            </w:r>
          </w:p>
        </w:tc>
      </w:tr>
      <w:tr>
        <w:trPr>
          <w:trHeight w:val="18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нятия мер к землепользователям, использующим зе</w:t>
              <w:softHyphen/>
              <w:t>мельные участки без оформления документов,  осуществления контроля за своевременностью оформл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ия прав на используемые земельные участки. Осуществление систематическ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контроля за соблюдением вида разрешенного использования  земельных участков, проверк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авоудостоверяющих документов   и платежей за земл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правление земельных и имущественных отно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Мостовский район</w:t>
            </w:r>
          </w:p>
        </w:tc>
      </w:tr>
      <w:tr>
        <w:trPr>
          <w:trHeight w:val="170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инятие комплекса совместных мер по погашению задолженности по налоговым и неналоговы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атежам в бюджет муниципального образования Мостовский район и недопущению ее рост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НС РФ в Мостовск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Мостовский район, ОБЭП, РОВД, оперативно-розыскной отдел по налоговым преступлениям</w:t>
            </w:r>
          </w:p>
        </w:tc>
      </w:tr>
      <w:tr>
        <w:trPr>
          <w:trHeight w:val="16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оведение проверок хозяйствующих субъек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о вопросам соблюдения природоохранного законодательства, выявления несвоевременного внесения или отсутствия платы за негативное воздействие на окружающую среду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, Мостовская районная организация ККОО всероссийского общества охраны природы</w:t>
            </w:r>
          </w:p>
        </w:tc>
      </w:tr>
      <w:tr>
        <w:trPr>
          <w:trHeight w:val="24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оведение анализа финансового состояния, платежеспособности  бюджетообразующих и социально- значимых организаций, а также государственных и муниципальных унитарных предприят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в целях снижения и недопущения наращивания задолженности перед бюджет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, Управление по промышленности, энергетике, транспорту, связи, экологии и ЖКХ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2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организации  заседаний антикризисного штаб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 противодействию негативным явлениям в реальном секторе экономики и социальной сфере на территор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еспечение работы балансовы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миссий по вопросам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 мобилизации доходов в консолидирова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й бюджет кр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финансово-хозяйственной деятельности убыточных пред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доведения размера  заработной платы хозяйствующими субъектами до среднеотраслевого уровня и. др. (в соответствии с положением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месяц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, 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192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величения объема привлекаемых в экономику Мостовского района кредитных ресурсов, повышения доступности финансовых услуг для граждан и организаций, развития приоритетных для края видов страхования.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ышение эффективности использования экономического потенциала отраслей экономики за счет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36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тимулирования инвестиционной деятельности на территории Мостовского района и привлечения инвестиций на основе режима наибольшего благоприятствования инвестора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458" w:hRule="exac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еализация мер, направленных на оптимизацию расходов бюджета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47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комплекса мероприятий по повышению эффективности управления муниципальными финансам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иод до 2018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8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34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ервоочередном порядке предусмотрения средств бюдже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вершение строительства (реконструкции) объектов капитального строительства в рамках формирования муниципальных программ муниципального образования Мостовский район и иных нормативных правовых актов администрации муниципального образования Мостовский район. Проведение оценки возможности местных бюджетов по обеспечению  обязательного объема софинансирования при рассмотрении вопросов по участию в федеральных и краевых целевых программах, государственных программах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.постановления от 03.11.2015 № 1074, в ред.постановления от 01.09.2016 № 643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240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й, направленных на сокращение расходов на материальные затраты по обеспечению деятельности органов исполнительной влас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постановлением администрации муниципального образования Мостовский район от12.02.2016 года № 72 «Об утверждении требований к определению нормативных затрат на обеспечение функций муниципальных органов муниципального образования Мостовский район и подведомственных им муниципальных казенных учреждений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2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(в пределах общего объема бюджетных ассигнований, предусмотренных на обеспечение деятельности исполнительных орган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фонда оплаты труда с начислениями на выплаты по оплате труда соответствующих исполнительных орган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50 процентов от суммы средств, высвободившихся в результате сокращения штатной численности работников соответствующего исполнительного орган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тимизации расходов на финансовое обеспечение выполнения муниципального задания посредством применения механизма нормативно-подушевого финансирования оказания муниципальных услу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ответствия деятельности муниципальных учреждений Мостовского района полномочиям органов местного самоуправления, осуществляющих в отношении учреждений функции и полномочия учредителя, в целях оптимизации сети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возможности привлечения негосударственных организаций к оказанию муниципальных услуг в рамках мероприятий по повышению качества и эффективности оказания муниципальных услу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2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истемы критериев и показателей эффективности деятельности муниципальных учреждений Мостовского района и работников в муниципальных учреждениях Мостовского района в целях установления стимулирующих выплат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7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, направленных на оптимизацию соотношения гарантированной части заработной платы и стимулирующих надбавок работникам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1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муниципальных учрежде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13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платы труда работников муниципальных учреждений Мостовского района в зависимости от уровня квалификации и профессиональных достижений работников. Обеспечение перехода на "эффективный контракт"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8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расходных обязательст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2016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98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мер, направленных на расширение применения механизмов муниципально-частного партнер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й, туризма, торговли и сферы услуг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9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просроченной кредиторской задолженности подведомственных муниципальных учрежден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едельно допустимого значения просроченной кредиторской задолженности, превышение которого влечет расторжение трудового договора с руководителем муниципального бюджетного учреждения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3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осроченной кредиторской задолженности главных распорядителей средств бюдже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7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наблюдение за состоянием просроченной кредиторской задолженности муниципальных образований Мостовского райо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7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, направленных на уменьшение величины отношения просроченной кредиторской задолженности муниципальных бюджетных и муниципальных автономных учреждений к расходам бюджета муниципального образования Мостовский район (в ред.постановления от 03.11.2015 № 1074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муниципального образования Мостовский район,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 бюджета муниципального образования</w:t>
            </w:r>
          </w:p>
        </w:tc>
      </w:tr>
      <w:tr>
        <w:trPr>
          <w:trHeight w:val="213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о (в ред.постановления от 01.09.2016 № 643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ряда обеспечивающих функций и услуг, осуществляемых (оказываемых) муниципальными учреждениями муниципального образования Мостовский район, на условия аутсорсинга и привлечения сторонних организаций (в ред.постановления от 03.11.2015 № 1074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муниципального образования Мостовский район,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 бюджета муниципального образования</w:t>
            </w:r>
          </w:p>
        </w:tc>
      </w:tr>
      <w:tr>
        <w:trPr>
          <w:trHeight w:val="196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исполнительными органами муниципального образования Мостовский район в многофункциональных центрах (в ред.постановления от 03.11.2015 № 1074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муниципального образования Мостовский район,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 бюджета муниципального образования</w:t>
            </w:r>
          </w:p>
        </w:tc>
      </w:tr>
      <w:tr>
        <w:trPr>
          <w:trHeight w:val="511" w:hRule="exact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вершенствование долговой политики</w:t>
            </w:r>
          </w:p>
        </w:tc>
      </w:tr>
      <w:tr>
        <w:trPr>
          <w:trHeight w:val="114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гашение долговых обязательств муниципального образования Мостовский район за счет собственных доходов бюджета с целью снижения долговой нагрузки на бюджет муниципального образования Мостовский райо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90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правление сверх утвержденных доходов на погашение долговых обязательств муниципального образования Мостовский райо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10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нятие мер по обеспечению сбалансированности бюджета муниципального образования Мостовский район и поэтапному сокращению муниципального долг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20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обеспечению равномерного распределения нагрузки на бюдже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 по погашению долговых обязательств Мостовского района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объемов ежегодного погашения долговых обязательств прошлых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сроков привлечения заемных средств с учетом необходимости равномерного распределения долговой нагрузки по годам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ниципального образования Мостовский район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</w:t>
        <w:tab/>
        <w:tab/>
        <w:tab/>
        <w:tab/>
        <w:tab/>
        <w:tab/>
        <w:tab/>
        <w:tab/>
        <w:t>М.Г.Чеб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3:00Z</dcterms:created>
  <dc:creator>Н.В. Шматкова</dc:creator>
  <dc:description/>
  <cp:keywords/>
  <dc:language>en-US</dc:language>
  <cp:lastModifiedBy>Н.В. Шматкова</cp:lastModifiedBy>
  <cp:lastPrinted>2016-09-02T10:48:00Z</cp:lastPrinted>
  <dcterms:modified xsi:type="dcterms:W3CDTF">2016-09-02T09:57:00Z</dcterms:modified>
  <cp:revision>31</cp:revision>
  <dc:subject/>
  <dc:title/>
</cp:coreProperties>
</file>