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24.10.2014                 </w:t>
              <w:tab/>
              <w:t xml:space="preserve">                                                      № 2350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ограммы повышения эффективности управления муниципальными финанс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Мостовский район на период  до 2018 года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писок изменяющих 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(в ред.Постановлени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 Мостовский район от 03.11.2015 № 1074; в ред.Постановлени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 Мостовский район от 01.09.2016 № 643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bookmarkStart w:id="0" w:name="sub_103"/>
      <w:r>
        <w:rPr>
          <w:sz w:val="28"/>
          <w:szCs w:val="28"/>
        </w:rPr>
        <w:t xml:space="preserve">В целях реализации Бюджетного </w:t>
      </w:r>
      <w:hyperlink r:id="rId3">
        <w:r>
          <w:rPr>
            <w:rStyle w:val="InternetLink"/>
            <w:color w:val="0000FF"/>
            <w:sz w:val="28"/>
            <w:szCs w:val="28"/>
          </w:rPr>
          <w:t>послания</w:t>
        </w:r>
      </w:hyperlink>
      <w:r>
        <w:rPr>
          <w:sz w:val="28"/>
          <w:szCs w:val="28"/>
        </w:rPr>
        <w:t xml:space="preserve"> Президента Российской Федерации Федеральному Собранию Российской Федерации от 28 июня 2012 года «О бюджетной политике в 2013 - 2015 годах», Бюджетного </w:t>
      </w:r>
      <w:hyperlink r:id="rId4">
        <w:r>
          <w:rPr>
            <w:rStyle w:val="InternetLink"/>
            <w:color w:val="0000FF"/>
            <w:sz w:val="28"/>
            <w:szCs w:val="28"/>
          </w:rPr>
          <w:t>послания</w:t>
        </w:r>
      </w:hyperlink>
      <w:r>
        <w:rPr>
          <w:sz w:val="28"/>
          <w:szCs w:val="28"/>
        </w:rPr>
        <w:t xml:space="preserve"> Президента Российской Федерации Федеральному Собранию Российской Федерации от 13 июня 2013 года «О бюджетной политике в 2014 - 2016 годах», постановления главы администрации (губернатора) Краснодарского края от 19 августа 2014 года № 865 «Об утверждении Программы повышения эффективности управления (государственными и муниципальными) финансами на период до 2018 года» п о с т а н о в л я 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w:anchor="Par63">
        <w:r>
          <w:rPr>
            <w:rStyle w:val="InternetLink"/>
            <w:color w:val="0000FF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повышения эффективности управления муниципальными финансами муниципального образования Мостовский район на период до 2018 года (далее - Программа) (приложение №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мероприятий по реализации Программы (далее - План мероприятий) (приложение № 2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hyperlink w:anchor="Par707">
        <w:r>
          <w:rPr>
            <w:rStyle w:val="InternetLink"/>
            <w:color w:val="0000FF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мероприятий, направленных на рост доходной части бюджета муниципального образования Мостовский район, оптимизацию расходов бюджета муниципального образования Мостовский район и совершенствование долговой политики Мостовского района в 2014 - 2016 годах (приложение № 3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пределить следующие исполнительные органы муниципального образования Мостовский район (структурные подразделения администрации муниципального образования Мостовский район) в пределах установленной компетенции ответственными за реализацию разделов Плана мероприятий и соответствующих направлений мероприятий Программы (далее ответственные органы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инансовое управление администрации муниципального образования Мостовский район (Чеботова) – разделы 1 (пункты 1.1-1.4), 2 (пункты 2.4-2.7), 3, 4 (пункт 4.7), 5 (пункты 5.1-5.4), 6, 9, 10, 11 Плана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управление экономики, инвестиций, туризма, торговли и сферы услуг администрации муниципального образования Мостовский район (Денисова) - разделы 1 (пункты 1.5-1.7), 2 (пункты 2.1-2.3), 4 (пункты 4.1-4.4), 7, 8 Плана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управление имущественных и земельных отношений администрации муниципального образования Мостовский район (Денисова)- раздел 4 (пункты 4.5-4.6) Плана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сполняющий обязанности заместителя главы муниципального образования по взаимодействию с органами местного самоуправления Л.А.Репко - раздел 4 (пункты 4.8-4.11) Плана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труктурным подразделениям администрации муниципального образования Мостовский район, главным распорядителям бюджетных средст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руководствоваться положениями </w:t>
      </w:r>
      <w:hyperlink w:anchor="Par63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ри формировании и участии в организации исполнения бюджета муниципального образования Мостовский район, а также при подготовке проектов нормативных правовых актов муниципального образования Мостовский райо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обеспечить выполнение мероприятий, предусмотренных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ом</w:t>
        </w:r>
      </w:hyperlink>
      <w:r>
        <w:rPr>
          <w:sz w:val="28"/>
          <w:szCs w:val="28"/>
        </w:rPr>
        <w:t xml:space="preserve"> мероприятий и Планом мероприятий, направленных на рост доходной части бюджета муниципального образования Мостовский район, оптимизацию расходов бюджета муниципального образования Мостовский район и совершенствование долговой политики Мостовского района в 2014 - 2016 год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ежеквартально, до 15-го числа месяца, следующего за отчетным периодом, информировать ответственные органы о ходе выполнения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ежеквартально, до 15-го числа месяца, следующего за отчетным периодом, информировать финансовое управление муниципального образования Мостовский район о ходе выполнения </w:t>
      </w:r>
      <w:hyperlink w:anchor="Par707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, направленных на рост доходной части бюджета муниципального образования Мостовский район, оптимизацию расходов бюджета муниципального образования Мостовский район и совершенствование долговой политики Мостовского района в 2014 - 2016 год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представлять своевременно по запросам ответственных органов информацию о реализации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и соответствующих направлений (мероприятий) </w:t>
      </w:r>
      <w:hyperlink w:anchor="Par63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Ответственным органам в соответствии с распределением согласно </w:t>
      </w:r>
      <w:hyperlink w:anchor="Par29">
        <w:r>
          <w:rPr>
            <w:rStyle w:val="InternetLink"/>
            <w:color w:val="0000FF"/>
            <w:sz w:val="28"/>
            <w:szCs w:val="28"/>
          </w:rPr>
          <w:t>пункту</w:t>
        </w:r>
      </w:hyperlink>
      <w:r>
        <w:rPr>
          <w:color w:val="0000FF"/>
          <w:sz w:val="28"/>
          <w:szCs w:val="28"/>
        </w:rPr>
        <w:t xml:space="preserve"> 2</w:t>
      </w:r>
      <w:r>
        <w:rPr>
          <w:sz w:val="28"/>
          <w:szCs w:val="28"/>
        </w:rPr>
        <w:t xml:space="preserve"> настоящего постано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осуществлять координацию деятельности исполнительных органов муниципального образования Мостовский район по реализации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и соответствующих направлений (мероприятий) </w:t>
      </w:r>
      <w:hyperlink w:anchor="Par63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обеспечить проведение мониторинга реализации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и соответствующих направлений (мероприятий) </w:t>
      </w:r>
      <w:hyperlink w:anchor="Par63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ежеквартально, до 20-го числа месяца, следующего за отчетным периодом, информировать финансовое управление администрации муниципального образования Мостовский район о ходе выполнения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и необходимости уточнения Плана мероприятий с учетом вносимых изменений в действующее законода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29"/>
      <w:bookmarkEnd w:id="1"/>
      <w:r>
        <w:rPr>
          <w:sz w:val="28"/>
          <w:szCs w:val="28"/>
        </w:rPr>
        <w:t>4. Заместителю главы муниципального образования по экономике, финансам и инвестициям М.Г.Чеботово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осуществлять координацию деятельности ответственных органов по реализации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и соответствующих направлений (мероприятий) </w:t>
      </w:r>
      <w:hyperlink w:anchor="Par63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носить по мере необходимости предложения в установленном порядке по уточнению </w:t>
      </w:r>
      <w:hyperlink w:anchor="Par369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с учетом предложений ответствен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Рекомендовать главам городских и сельских поселений разработать и реализовать муниципальные программы повышения эффективности управления муниципальными финансами с учетом положений </w:t>
      </w:r>
      <w:hyperlink r:id="rId5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управления общественными муниципальными финансами на период до 2018 г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Признать утратившим силу </w:t>
      </w:r>
      <w:hyperlink r:id="rId6">
        <w:r>
          <w:rPr>
            <w:rStyle w:val="InternetLink"/>
            <w:sz w:val="28"/>
            <w:szCs w:val="28"/>
          </w:rPr>
          <w:t xml:space="preserve">постановление администрации муниципального образования Мостовский район от 12 февраля 2014 года         № 249 </w:t>
        </w:r>
      </w:hyperlink>
      <w:r>
        <w:rPr>
          <w:sz w:val="28"/>
          <w:szCs w:val="28"/>
        </w:rPr>
        <w:t>«Об утверждении Плана мероприятий, направленных на рост доходной части бюджета муниципального образования, оптимизацию расходов бюджета муниципального образования и совершенствование долговой политики Мостовского района в 2014 - 2016 годах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Контроль за выполнением настоящего постановления возложить на заместителя главы муниципального образования Мостовский район по экономике, финансам и инвестициям М.Г.Чеботов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sub_103"/>
      <w:r>
        <w:rPr>
          <w:sz w:val="28"/>
          <w:szCs w:val="28"/>
        </w:rPr>
        <w:t xml:space="preserve">Глава </w:t>
      </w:r>
      <w:bookmarkEnd w:id="2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8FD33BD2D456B3A56AC8658932709B06DB801344CD2394FB21402729DW1m8J" TargetMode="External"/><Relationship Id="rId4" Type="http://schemas.openxmlformats.org/officeDocument/2006/relationships/hyperlink" Target="consultantplus://offline/ref=88FD33BD2D456B3A56AC8658932709B06DBF07394AD6394FB21402729DW1m8J" TargetMode="External"/><Relationship Id="rId5" Type="http://schemas.openxmlformats.org/officeDocument/2006/relationships/hyperlink" Target="consultantplus://offline/ref=88FD33BD2D456B3A56AC8658932709B06DBE063B4ADD394FB21402729D1833C2B5873F36C881ADF3W5m6J" TargetMode="External"/><Relationship Id="rId6" Type="http://schemas.openxmlformats.org/officeDocument/2006/relationships/hyperlink" Target="consultantplus://offline/ref=88FD33BD2D456B3A56AC9855854B56BA6BB05E314ED6361CEB450425C2483597F5WCm7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Н.В. Шматкова</cp:lastModifiedBy>
  <cp:lastPrinted>2014-11-10T10:08:00Z</cp:lastPrinted>
  <dcterms:modified xsi:type="dcterms:W3CDTF">2016-09-01T12:48:00Z</dcterms:modified>
  <cp:revision>165</cp:revision>
  <dc:subject/>
  <dc:title> </dc:title>
</cp:coreProperties>
</file>