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  <w:br/>
        <w:t xml:space="preserve">         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6"/>
        <w:gridCol w:w="277"/>
        <w:gridCol w:w="278"/>
        <w:gridCol w:w="554"/>
        <w:gridCol w:w="693"/>
        <w:gridCol w:w="1197"/>
        <w:gridCol w:w="324"/>
        <w:gridCol w:w="16"/>
        <w:gridCol w:w="239"/>
        <w:gridCol w:w="1223"/>
        <w:gridCol w:w="138"/>
        <w:gridCol w:w="277"/>
        <w:gridCol w:w="668"/>
        <w:gridCol w:w="2785"/>
        <w:gridCol w:w="252"/>
        <w:gridCol w:w="31"/>
      </w:tblGrid>
      <w:tr>
        <w:trPr/>
        <w:tc>
          <w:tcPr>
            <w:tcW w:w="3969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Style6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 межведомственной комиссии по мобилизации дополнительных доходов в консолидированный бюджет Краснодарского края по Мостовскому району, местный бюджет (бюджет муниципального образования Мостовский район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  <w:br/>
              <w:t xml:space="preserve">о рассмотрении и принятии решения по признанию </w:t>
              <w:br/>
              <w:t>и списанию безнадежной к взысканию задолженност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в соответствии с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лучаями списания безнадежной к взысканию) задолженности по неналоговым доходам перед бюджетом _________________ поселения Мостовского района, утвержденным постановлением администрации _________________ поселения Мостовского район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06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ризнания безнадежной к взысканию по причине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исания задолженности</w:t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ика, с указанием ИНН, КПП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физического лица, ИНН 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юджет _________________ поселения Мостовского район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неналогового доход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2444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  <w:tc>
          <w:tcPr>
            <w:tcW w:w="5670" w:type="dxa"/>
            <w:gridSpan w:val="8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, а также задолженность по пен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устойке) в сумме</w:t>
            </w:r>
          </w:p>
        </w:tc>
        <w:tc>
          <w:tcPr>
            <w:tcW w:w="2999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97"/>
              <w:rPr/>
            </w:pPr>
            <w:r>
              <w:rPr/>
              <w:t>__________________________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3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616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0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274"/>
      </w:tblGrid>
      <w:tr>
        <w:trPr/>
        <w:tc>
          <w:tcPr>
            <w:tcW w:w="6466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  <w:bookmarkStart w:id="3" w:name="sub_1200"/>
      <w:bookmarkStart w:id="4" w:name="sub_1200"/>
      <w:bookmarkEnd w:id="4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200"/>
      <w:bookmarkStart w:id="6" w:name="sub_1200"/>
      <w:bookmarkEnd w:id="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356"/>
        <w:gridCol w:w="2356"/>
        <w:gridCol w:w="277"/>
        <w:gridCol w:w="2430"/>
        <w:gridCol w:w="141"/>
        <w:gridCol w:w="14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</w:t>
              <w:br/>
              <w:t xml:space="preserve">для рассмотрения и принятия решения по признанию </w:t>
              <w:br/>
              <w:t>и списанию безнадежной к взысканию задолжен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ик - плательщик неналоговых дох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умма задолженности по состоянию на дату в том числе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долг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я (неустойк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ания для признания безнадежной (нереальной к взысканию) задолженности _____________________________________________________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едения о наличии (отсутствии) фактов незаконного получения имущества должника третьим лица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я юрид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физ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ведения о наличии (отсутствии) лиц, на которые возложено исполнение обязательств должни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я юридического лица, ИНН, КПП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физического лица, ИНН, КПП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ведения о возможностях и (или) перспективах по принятию мер по взысканию (возврату) задолжен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274"/>
      </w:tblGrid>
      <w:tr>
        <w:trPr/>
        <w:tc>
          <w:tcPr>
            <w:tcW w:w="6466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" w:name="sub_1300"/>
      <w:bookmarkEnd w:id="7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1300"/>
      <w:bookmarkStart w:id="9" w:name="sub_1300"/>
      <w:bookmarkEnd w:id="9"/>
    </w:p>
    <w:tbl>
      <w:tblPr>
        <w:tblW w:w="10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15"/>
        <w:gridCol w:w="139"/>
        <w:gridCol w:w="416"/>
        <w:gridCol w:w="416"/>
        <w:gridCol w:w="1524"/>
        <w:gridCol w:w="555"/>
        <w:gridCol w:w="1247"/>
        <w:gridCol w:w="554"/>
        <w:gridCol w:w="277"/>
        <w:gridCol w:w="139"/>
        <w:gridCol w:w="416"/>
        <w:gridCol w:w="1166"/>
        <w:gridCol w:w="850"/>
        <w:gridCol w:w="714"/>
      </w:tblGrid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  <w:br/>
              <w:t xml:space="preserve">о сумме безнадежной к взысканию задолженности </w:t>
              <w:br/>
              <w:t>по неналоговым доходам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организации, Ф.И.О. физического лица, ИНН/КПП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латеж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6098" w:type="dxa"/>
            <w:gridSpan w:val="1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, копеек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цифрами и прописью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сновного долга: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5" w:type="dxa"/>
            <w:gridSpan w:val="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я (неустойка)</w:t>
            </w:r>
          </w:p>
        </w:tc>
        <w:tc>
          <w:tcPr>
            <w:tcW w:w="7144" w:type="dxa"/>
            <w:gridSpan w:val="1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задолженности в рублях цифрами и прописью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разования безнадежной (нереальной к взысканию) задолженности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с "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 по "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.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gridSpan w:val="5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2885"/>
      </w:tblGrid>
      <w:tr>
        <w:trPr/>
        <w:tc>
          <w:tcPr>
            <w:tcW w:w="647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26"/>
        <w:gridCol w:w="719"/>
        <w:gridCol w:w="1882"/>
        <w:gridCol w:w="339"/>
        <w:gridCol w:w="1028"/>
        <w:gridCol w:w="1352"/>
        <w:gridCol w:w="280"/>
        <w:gridCol w:w="2085"/>
        <w:gridCol w:w="1835"/>
        <w:gridCol w:w="280"/>
        <w:gridCol w:w="140"/>
        <w:gridCol w:w="1855"/>
      </w:tblGrid>
      <w:tr>
        <w:trPr/>
        <w:tc>
          <w:tcPr>
            <w:tcW w:w="14175" w:type="dxa"/>
            <w:gridSpan w:val="13"/>
            <w:tcBorders/>
          </w:tcPr>
          <w:p>
            <w:pPr>
              <w:pStyle w:val="Normal"/>
              <w:ind w:firstLine="698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2609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ентаризации расчетов с бюджетом</w:t>
            </w:r>
          </w:p>
        </w:tc>
      </w:tr>
      <w:tr>
        <w:trPr/>
        <w:tc>
          <w:tcPr>
            <w:tcW w:w="14175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ицевого счета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ные нарушения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неточности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те</w:t>
            </w:r>
          </w:p>
        </w:tc>
        <w:tc>
          <w:tcPr>
            <w:tcW w:w="9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олженности, руб.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</w:t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ая (менее года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(более 1 года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20" w:type="dxa"/>
            <w:gridSpan w:val="1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gridSpan w:val="4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  <w:tc>
          <w:tcPr>
            <w:tcW w:w="1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cxspmiddle">
    <w:name w:val="msobodytextcxspmiddl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6:00Z</dcterms:created>
  <dc:creator>НПП "Гарант-Сервис"</dc:creator>
  <dc:description>Документ экспортирован из системы ГАРАНТ</dc:description>
  <cp:keywords/>
  <dc:language>en-US</dc:language>
  <cp:lastModifiedBy>С.Б. Пинчук</cp:lastModifiedBy>
  <cp:lastPrinted>2016-07-01T14:20:00Z</cp:lastPrinted>
  <dcterms:modified xsi:type="dcterms:W3CDTF">2016-07-01T10:38:00Z</dcterms:modified>
  <cp:revision>120</cp:revision>
  <dc:subject/>
  <dc:title/>
</cp:coreProperties>
</file>