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7.06.2016  № 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я решений </w:t>
      </w:r>
      <w:r>
        <w:rPr>
          <w:rFonts w:eastAsia="Calibri" w:cs="Times New Roman" w:ascii="Times New Roman" w:hAnsi="Times New Roman"/>
          <w:b/>
          <w:sz w:val="28"/>
          <w:szCs w:val="28"/>
        </w:rPr>
        <w:t>финансовым управлением администрации муниципального образования Мостов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о признан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надежной к взысканию задолженности по платежам в бюджет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 образования Мостовский район, главного администратора доходов бюдж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инятия решений </w:t>
      </w:r>
      <w:r>
        <w:rPr>
          <w:rFonts w:eastAsia="Calibri" w:cs="Times New Roman" w:ascii="Times New Roman" w:hAnsi="Times New Roman"/>
          <w:sz w:val="28"/>
          <w:szCs w:val="28"/>
        </w:rPr>
        <w:t>финансовым управлением администрации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о признании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знадежной к взысканию задолженности по платежам в бюдж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образования Мостовский район, главного администратора доходов бюджета </w:t>
      </w:r>
      <w:r>
        <w:rPr>
          <w:rFonts w:cs="Times New Roman" w:ascii="Times New Roman" w:hAnsi="Times New Roman"/>
          <w:sz w:val="28"/>
          <w:szCs w:val="28"/>
        </w:rPr>
        <w:t>(далее - Порядок) устанавливает процедуру принятия решений и списания безнадежной к взысканию задолженности по денежным обязательствам юридических и физических лиц (далее - должники), перед бюджетом муниципального образования Мостовский район по платежам в бюджет (далее - задолжен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1"/>
      <w:bookmarkStart w:id="2" w:name="sub_12"/>
      <w:bookmarkEnd w:id="1"/>
      <w:r>
        <w:rPr>
          <w:rFonts w:cs="Times New Roman" w:ascii="Times New Roman" w:hAnsi="Times New Roman"/>
          <w:sz w:val="28"/>
          <w:szCs w:val="28"/>
        </w:rPr>
        <w:t>2. Безнадежной признается в установленном порядке задолженность в следующих случаях:</w:t>
      </w:r>
    </w:p>
    <w:p>
      <w:pPr>
        <w:pStyle w:val="Normal"/>
        <w:rPr/>
      </w:pPr>
      <w:bookmarkStart w:id="3" w:name="sub_47211"/>
      <w:bookmarkEnd w:id="3"/>
      <w:r>
        <w:rPr>
          <w:rFonts w:cs="Times New Roman" w:ascii="Times New Roman" w:hAnsi="Times New Roman"/>
          <w:sz w:val="28"/>
          <w:szCs w:val="28"/>
        </w:rPr>
        <w:t xml:space="preserve">1) смерти физического лица - плательщика платежей в бюджет или объявления его умершим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rPr/>
      </w:pPr>
      <w:bookmarkStart w:id="4" w:name="sub_47211"/>
      <w:bookmarkStart w:id="5" w:name="sub_472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) признания банкротом индивидуального предпринимателя- плательщика платежей в бюджет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     26 октября 2002 года № 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47212"/>
      <w:bookmarkStart w:id="7" w:name="sub_4721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47213"/>
      <w:bookmarkStart w:id="9" w:name="sub_472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rPr/>
      </w:pPr>
      <w:bookmarkStart w:id="10" w:name="sub_47214"/>
      <w:bookmarkStart w:id="11" w:name="sub_4721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 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rPr/>
      </w:pPr>
      <w:bookmarkStart w:id="12" w:name="sub_47215"/>
      <w:bookmarkEnd w:id="12"/>
      <w:r>
        <w:rPr>
          <w:rFonts w:cs="Times New Roman" w:ascii="Times New Roman" w:hAnsi="Times New Roman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rPr/>
      </w:pPr>
      <w:bookmarkStart w:id="13" w:name="sub_4722"/>
      <w:bookmarkEnd w:id="13"/>
      <w:r>
        <w:rPr>
          <w:rFonts w:cs="Times New Roman" w:ascii="Times New Roman" w:hAnsi="Times New Roman"/>
          <w:sz w:val="28"/>
          <w:szCs w:val="28"/>
        </w:rPr>
        <w:t>3. Помимо случаев, предусмотренных пунктом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4722"/>
      <w:bookmarkEnd w:id="14"/>
      <w:r>
        <w:rPr>
          <w:rFonts w:cs="Times New Roman" w:ascii="Times New Roman" w:hAnsi="Times New Roman"/>
          <w:sz w:val="28"/>
          <w:szCs w:val="28"/>
        </w:rPr>
        <w:t>4. Настоящий Порядок распространяется на задолженность по обязательствам, возникш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 договоров и иных сдел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судебного ре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ледствие причинения вре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ледствие неосновательного обог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Инициатором признания безнадежной (нереальной к взысканию) задолженности является </w:t>
      </w:r>
      <w:r>
        <w:rPr>
          <w:rFonts w:eastAsia="Calibri" w:cs="Times New Roman" w:ascii="Times New Roman" w:hAnsi="Times New Roman"/>
          <w:sz w:val="28"/>
          <w:szCs w:val="28"/>
        </w:rPr>
        <w:t>финансовое управление администрации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уполномоченный орган). Решение о признании безнадежной к взысканию задолженности по платежам в бюджет принимается уполномоченным органом на основании документов, подтверждающих обстоятельства, предусмотренные пунктами </w:t>
      </w:r>
      <w:hyperlink w:anchor="sub_47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472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  <w:bookmarkStart w:id="15" w:name="sub_15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Основанием для инициирования признания безнадежной  к взысканию и списания задолженности могут являться обращения государственных органов, органов местного самоуправления, юридических и физических лиц, направленные уполномоченному органу, указывающие на обстоятельства, изложенные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Обстоятельства, являющиеся основанием для признания задолженности безнадежной к взысканию, подлежат документальному подтверждению.</w:t>
      </w:r>
    </w:p>
    <w:p>
      <w:pPr>
        <w:pStyle w:val="Normal"/>
        <w:rPr/>
      </w:pPr>
      <w:bookmarkStart w:id="17" w:name="sub_16"/>
      <w:bookmarkEnd w:id="17"/>
      <w:r>
        <w:rPr>
          <w:rFonts w:cs="Times New Roman" w:ascii="Times New Roman" w:hAnsi="Times New Roman"/>
          <w:sz w:val="28"/>
          <w:szCs w:val="28"/>
        </w:rPr>
        <w:t xml:space="preserve">Для этого уполномоченный орган при возникновении обстоятельств указанных в </w:t>
      </w:r>
      <w:hyperlink w:anchor="sub_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3 настоящего Порядка, осуществляет сбор подтверждающих данные обстоятельств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7"/>
      <w:bookmarkEnd w:id="18"/>
      <w:r>
        <w:rPr>
          <w:rFonts w:cs="Times New Roman" w:ascii="Times New Roman" w:hAnsi="Times New Roman"/>
          <w:sz w:val="28"/>
          <w:szCs w:val="28"/>
        </w:rPr>
        <w:t>8. Списание безнадежной к взысканию задолженности может производиться при условии применения всех мер к взысканию в соответствии с законодательством Российской Федерации.</w:t>
      </w:r>
    </w:p>
    <w:p>
      <w:pPr>
        <w:pStyle w:val="Normal"/>
        <w:rPr/>
      </w:pPr>
      <w:bookmarkStart w:id="19" w:name="sub_17"/>
      <w:bookmarkStart w:id="20" w:name="sub_18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9. Вопросы о признании задолженности по платежам безнадежной к взысканию и ее списании рассматриваются на межведомственной комиссии по мобилизации дополнительных доходов в консолидированный бюджет Краснодарского края по Мостовскому району, местный бюджет (бюджет муниципального образования Мостовский район) (далее - Комиссия).</w:t>
      </w:r>
    </w:p>
    <w:p>
      <w:pPr>
        <w:pStyle w:val="Normal"/>
        <w:rPr/>
      </w:pPr>
      <w:bookmarkStart w:id="21" w:name="sub_188"/>
      <w:bookmarkStart w:id="22" w:name="sub_9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10. Для признания задолженности безнадежной к взысканию уполномоченный орган направляет на рассмотрение Комиссии письменное заяв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на имя председателя Комиссии с приложением необходим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9"/>
      <w:bookmarkStart w:id="24" w:name="sub_110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1. Признание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Normal"/>
        <w:rPr/>
      </w:pPr>
      <w:bookmarkStart w:id="25" w:name="sub_110"/>
      <w:bookmarkStart w:id="26" w:name="sub_101"/>
      <w:bookmarkEnd w:id="25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(нереальной к взысканию) задолженности и списании задолженности, числящейся за плательщиками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bookmarkStart w:id="27" w:name="sub_10031"/>
      <w:bookmarkEnd w:id="27"/>
      <w:r>
        <w:rPr>
          <w:rFonts w:cs="Times New Roman" w:ascii="Times New Roman" w:hAnsi="Times New Roman"/>
          <w:sz w:val="28"/>
          <w:szCs w:val="28"/>
        </w:rPr>
        <w:t>2) выписка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bookmarkStart w:id="28" w:name="sub_101"/>
      <w:bookmarkStart w:id="29" w:name="sub_10031"/>
      <w:bookmarkStart w:id="30" w:name="sub_10032"/>
      <w:bookmarkEnd w:id="29"/>
      <w:r>
        <w:rPr>
          <w:rFonts w:cs="Times New Roman" w:ascii="Times New Roman" w:hAnsi="Times New Roman"/>
          <w:sz w:val="28"/>
          <w:szCs w:val="28"/>
        </w:rPr>
        <w:t xml:space="preserve">3) справка уполномоченного органа о принятых мерах по обеспечению взыскания задолженности по платежам в бюджет </w:t>
      </w:r>
      <w:bookmarkStart w:id="31" w:name="sub_102"/>
      <w:bookmarkEnd w:id="28"/>
      <w:bookmarkEnd w:id="30"/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судебного акта, содержащего вывод о признании должника несостоятельным (банкротом) и завершении конкурсного производства;</w:t>
      </w:r>
    </w:p>
    <w:p>
      <w:pPr>
        <w:pStyle w:val="Normal"/>
        <w:rPr/>
      </w:pPr>
      <w:bookmarkStart w:id="32" w:name="sub_10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5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3"/>
      <w:bookmarkStart w:id="34" w:name="sub_10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6) выписки из единого государственного реестра юридических лиц о ликвидации юридического лица;</w:t>
      </w:r>
    </w:p>
    <w:p>
      <w:pPr>
        <w:pStyle w:val="Normal"/>
        <w:rPr/>
      </w:pPr>
      <w:bookmarkStart w:id="35" w:name="sub_104"/>
      <w:bookmarkStart w:id="36" w:name="sub_10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7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5"/>
      <w:bookmarkEnd w:id="37"/>
      <w:r>
        <w:rPr>
          <w:rFonts w:cs="Times New Roman" w:ascii="Times New Roman" w:hAnsi="Times New Roman"/>
          <w:sz w:val="28"/>
          <w:szCs w:val="28"/>
        </w:rPr>
        <w:t>При этом безнадежной к взысканию признается задолженность организации, не погашенная за счет конкурсной масс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 3 статьи 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11"/>
      <w:bookmarkEnd w:id="38"/>
      <w:r>
        <w:rPr>
          <w:rFonts w:cs="Times New Roman" w:ascii="Times New Roman" w:hAnsi="Times New Roman"/>
          <w:sz w:val="28"/>
          <w:szCs w:val="28"/>
        </w:rPr>
        <w:t>12. Признание безнадежной к взысканию задолженности, индивидуального предпринимателя или гражданина признанного несостоятельным (банкротом), производится на основании следующих документов:</w:t>
      </w:r>
    </w:p>
    <w:p>
      <w:pPr>
        <w:pStyle w:val="Normal"/>
        <w:rPr/>
      </w:pPr>
      <w:bookmarkStart w:id="39" w:name="sub_111"/>
      <w:bookmarkStart w:id="40" w:name="sub_1111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) заявления уполномоченного органа о признании безнадежной к взысканию и списании задолженности, числящейся за плательщиком (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1111"/>
      <w:bookmarkStart w:id="42" w:name="sub_111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4) копии судебного акта, содержащего вывод о признании должника несостоятельным (банкротом) и завершении конкурсного произ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112"/>
      <w:bookmarkStart w:id="44" w:name="sub_1113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1113"/>
      <w:bookmarkStart w:id="46" w:name="sub_1114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6)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Normal"/>
        <w:rPr/>
      </w:pPr>
      <w:bookmarkStart w:id="47" w:name="sub_1114"/>
      <w:bookmarkStart w:id="48" w:name="sub_1115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7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49" w:name="sub_1115"/>
      <w:bookmarkStart w:id="50" w:name="sub_11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3. Признание безнадежной к взысканию задолженности ликвидированного юридического лица, которое не может быть признано в соответствии с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есостоятельным (банкротом), производится на основании следующих документов:</w:t>
      </w:r>
    </w:p>
    <w:p>
      <w:pPr>
        <w:pStyle w:val="Normal"/>
        <w:rPr/>
      </w:pPr>
      <w:bookmarkStart w:id="51" w:name="sub_112"/>
      <w:bookmarkStart w:id="52" w:name="sub_121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к взысканию и списании задолженности, числящейся за плательщиками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/>
      </w:pPr>
      <w:bookmarkStart w:id="53" w:name="sub_1211"/>
      <w:bookmarkStart w:id="54" w:name="sub_12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4) 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122"/>
      <w:bookmarkStart w:id="56" w:name="sub_12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5) выписки из единого государственного реестра юридических лиц о ликвидации юридического лица:</w:t>
      </w:r>
    </w:p>
    <w:p>
      <w:pPr>
        <w:pStyle w:val="Normal"/>
        <w:rPr/>
      </w:pPr>
      <w:bookmarkStart w:id="57" w:name="sub_123"/>
      <w:bookmarkStart w:id="58" w:name="sub_12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 xml:space="preserve">6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59" w:name="sub_124"/>
      <w:bookmarkEnd w:id="59"/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 6 статьи 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0" w:name="sub_113"/>
      <w:bookmarkEnd w:id="60"/>
      <w:r>
        <w:rPr>
          <w:rFonts w:cs="Times New Roman" w:ascii="Times New Roman" w:hAnsi="Times New Roman"/>
          <w:sz w:val="28"/>
          <w:szCs w:val="28"/>
        </w:rPr>
        <w:t>14. Признание безнадежной к взысканию задолженности физического лица, умершего или объявленного судом умершим, производится на основании следующих документов:</w:t>
      </w:r>
    </w:p>
    <w:p>
      <w:pPr>
        <w:pStyle w:val="Normal"/>
        <w:rPr/>
      </w:pPr>
      <w:bookmarkStart w:id="61" w:name="sub_113"/>
      <w:bookmarkStart w:id="62" w:name="sub_13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1) заявления уполномоченного органа о признании безнадежной к взысканию и списании задолженности по платежам, числящейся за плательщиками платежей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131"/>
      <w:bookmarkStart w:id="64" w:name="sub_13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) копии свидетельства о смерти физического лица или справка органа ЗАГС, подтверждающая регистрацию смерти должника либо копия судебного акта об объявлении физического лица умершим, заверенная гербовой печатью соответствующего с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132"/>
      <w:bookmarkStart w:id="66" w:name="sub_13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5) копии свидетельства о праве на наследство, в случае принятия наследства наследн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133"/>
      <w:bookmarkStart w:id="68" w:name="sub_134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6) копии документов, удостоверяющих личность физических лиц, принимающих наслед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134"/>
      <w:bookmarkStart w:id="70" w:name="sub_135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7) справки о стоимости принятого наследственного имущества;</w:t>
      </w:r>
    </w:p>
    <w:p>
      <w:pPr>
        <w:pStyle w:val="Normal"/>
        <w:rPr/>
      </w:pPr>
      <w:bookmarkStart w:id="71" w:name="sub_135"/>
      <w:bookmarkStart w:id="72" w:name="sub_136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 xml:space="preserve">8) справки уполномоченного органа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bookmarkStart w:id="73" w:name="sub_136"/>
      <w:bookmarkStart w:id="74" w:name="sub_137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9) документов, подтверждающих факт уплаты наследником умершего или признанного судом умершего должника долга в сумме, подлежащей погашению наследником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для оплаты наследниками долгов наследодателя либо документ о невозможности взыскания указанной суммы с наследника в случае принятия наследства наследни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137"/>
      <w:bookmarkStart w:id="76" w:name="sub_138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10) выписки из лицевого счета должника;</w:t>
      </w:r>
    </w:p>
    <w:p>
      <w:pPr>
        <w:pStyle w:val="Normal"/>
        <w:rPr/>
      </w:pPr>
      <w:bookmarkStart w:id="77" w:name="sub_138"/>
      <w:bookmarkStart w:id="78" w:name="sub_139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 xml:space="preserve">11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139"/>
      <w:bookmarkEnd w:id="79"/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физического лица принимается в отношении части задолженности, превышающей стоимость его наследуе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114"/>
      <w:bookmarkEnd w:id="80"/>
      <w:r>
        <w:rPr>
          <w:rFonts w:cs="Times New Roman" w:ascii="Times New Roman" w:hAnsi="Times New Roman"/>
          <w:sz w:val="28"/>
          <w:szCs w:val="28"/>
        </w:rPr>
        <w:t>15. Признание безнадежной к взысканию задолженности при прекращении либо окончании исполнительного производства по взысканию задолженности в случае не установления местонахождения должника-плательщика неналоговых платежей и отсутствия по месту его регистрации имущества, на которое по законодательству Российской Федерации может быть обращено взыскание, представляются следующие документы:</w:t>
      </w:r>
    </w:p>
    <w:p>
      <w:pPr>
        <w:pStyle w:val="Normal"/>
        <w:rPr/>
      </w:pPr>
      <w:bookmarkStart w:id="81" w:name="sub_114"/>
      <w:bookmarkStart w:id="82" w:name="sub_141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1) заявление уполномоченного органа о признании безнадежной к взысканию и списании задолженности, числящейся за плательщиками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а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а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141"/>
      <w:bookmarkStart w:id="84" w:name="sub_14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4) копия судебного акта о взыскании сумм задолженности; копия исполнительного листа с истекшим сроком предъявления для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142"/>
      <w:bookmarkStart w:id="86" w:name="sub_143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5) копия постановления подразделения судебных приставов об окончании исполнительного производства или копии постановления подразделения судебных приставов о возвращении исполнительного доку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143"/>
      <w:bookmarkStart w:id="88" w:name="sub_144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6) выписка из лицевого счета должника, подтверждающая сумму задолженности с указанием основания, вида (основной долг, проценты, пени) и сроков ее возникновения;</w:t>
      </w:r>
    </w:p>
    <w:p>
      <w:pPr>
        <w:pStyle w:val="Normal"/>
        <w:rPr/>
      </w:pPr>
      <w:bookmarkStart w:id="89" w:name="sub_144"/>
      <w:bookmarkStart w:id="90" w:name="sub_145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 xml:space="preserve">7) акт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145"/>
      <w:bookmarkStart w:id="92" w:name="sub_115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16. Признание задолженности перед местным бюджетом безнадежной к взысканию, в случае отказа судом в удовлетворении иска о взыскании задолженности в связи с истечением срока исковой давности, может быть осуществлено на основании:</w:t>
      </w:r>
    </w:p>
    <w:p>
      <w:pPr>
        <w:pStyle w:val="Normal"/>
        <w:rPr/>
      </w:pPr>
      <w:bookmarkStart w:id="93" w:name="sub_115"/>
      <w:bookmarkStart w:id="94" w:name="sub_151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 xml:space="preserve">1) заявление уполномоченного органа о признании безнадежной к взысканию и списании задолженности, числящейся за плательщиками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выписки из отчетности администратора доходов бюджета об учитываемых суммах задолженности по уплате платежей в бюджет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справки уполномоченного органа о принятых мерах по обеспечению взыскания задолженности по платежам в бюджет муниципального образования Мостовский район;</w:t>
      </w:r>
    </w:p>
    <w:p>
      <w:pPr>
        <w:pStyle w:val="Normal"/>
        <w:rPr/>
      </w:pPr>
      <w:bookmarkStart w:id="95" w:name="sub_151"/>
      <w:bookmarkStart w:id="96" w:name="sub_152"/>
      <w:bookmarkEnd w:id="95"/>
      <w:r>
        <w:rPr>
          <w:rFonts w:cs="Times New Roman" w:ascii="Times New Roman" w:hAnsi="Times New Roman"/>
          <w:sz w:val="28"/>
          <w:szCs w:val="28"/>
        </w:rPr>
        <w:t xml:space="preserve">4) справки уполномоченного органа, о сумме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Start w:id="97" w:name="sub_153"/>
      <w:bookmarkEnd w:id="9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rPr/>
      </w:pPr>
      <w:bookmarkStart w:id="98" w:name="sub_154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 xml:space="preserve">6) акта инвентаризации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99" w:name="sub_154"/>
      <w:bookmarkEnd w:id="99"/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задолженности перед местным бюджетом принимается в случае, если приняты все предусмотренные законодательством Российской Федерации меры по обжалованию указанного в подпункте </w:t>
      </w:r>
      <w:hyperlink w:anchor="sub_15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судебного 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119"/>
      <w:bookmarkEnd w:id="100"/>
      <w:r>
        <w:rPr>
          <w:rFonts w:cs="Times New Roman" w:ascii="Times New Roman" w:hAnsi="Times New Roman"/>
          <w:sz w:val="28"/>
          <w:szCs w:val="28"/>
        </w:rPr>
        <w:t>17. Уполномоченный орган:</w:t>
      </w:r>
    </w:p>
    <w:p>
      <w:pPr>
        <w:pStyle w:val="Normal"/>
        <w:rPr/>
      </w:pPr>
      <w:bookmarkStart w:id="101" w:name="sub_119"/>
      <w:bookmarkStart w:id="102" w:name="sub_191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1) формирует пакет документов, предусмотренны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ами 11 - 16      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191"/>
      <w:bookmarkStart w:id="104" w:name="sub_192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2) анализирует представленные документы на соответствие требованиям, установленным настоящим Порядком:</w:t>
      </w:r>
    </w:p>
    <w:p>
      <w:pPr>
        <w:pStyle w:val="Normal"/>
        <w:rPr/>
      </w:pPr>
      <w:bookmarkStart w:id="105" w:name="sub_192"/>
      <w:bookmarkStart w:id="106" w:name="sub_193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 xml:space="preserve">3) готовит заключение о соответствии документов требованиям, установленным настоящим Порядком согласно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193"/>
      <w:bookmarkStart w:id="108" w:name="sub_194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 xml:space="preserve">4) направляет заключение с приложением документов, предусмотренных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унктах 11 - 1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рассмотрения и принятия решения Комисс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194"/>
      <w:bookmarkEnd w:id="109"/>
      <w:r>
        <w:rPr>
          <w:rFonts w:cs="Times New Roman" w:ascii="Times New Roman" w:hAnsi="Times New Roman"/>
          <w:sz w:val="28"/>
          <w:szCs w:val="28"/>
        </w:rPr>
        <w:t>Подготовка и направление заключения не являются основаниями для прекращения принятия мер по взысканию (возврату) задолженности уполномоченными орга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22"/>
      <w:bookmarkEnd w:id="110"/>
      <w:r>
        <w:rPr>
          <w:rFonts w:cs="Times New Roman" w:ascii="Times New Roman" w:hAnsi="Times New Roman"/>
          <w:sz w:val="28"/>
          <w:szCs w:val="28"/>
        </w:rPr>
        <w:t>18. Заключение должно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1122"/>
      <w:bookmarkStart w:id="112" w:name="sub_221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1) информацию об основании возникновения задолж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21"/>
      <w:bookmarkStart w:id="114" w:name="sub_222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2) сведения об основаниях для признания безнадежной к взысканию задолженности и в соответствии с настоящим Поряд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22"/>
      <w:bookmarkStart w:id="116" w:name="sub_223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3) 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7" w:name="sub_223"/>
      <w:bookmarkStart w:id="118" w:name="sub_224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4) 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224"/>
      <w:bookmarkStart w:id="120" w:name="sub_225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5) сведения о наличии или отсутствии возможностей и (или) перспектив по принятию мер по взысканию (возврату) задолженности, в том числе с лиц на которые законом или иными правовыми актами возложено исполнение обязательств должника.</w:t>
      </w:r>
    </w:p>
    <w:p>
      <w:pPr>
        <w:pStyle w:val="Normal"/>
        <w:rPr/>
      </w:pPr>
      <w:bookmarkStart w:id="121" w:name="sub_225"/>
      <w:bookmarkStart w:id="122" w:name="sub_1123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19. Комиссия в месячный срок рассматривает документы, представленные уполномоченным органом в соответствии с пунктами 11 – 16 настоящего Порядка, и принимает решение о наличии или отсутствии оснований для признания безнадежной к взысканию задолженности перед местным бюдж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по платежам в местный бюджет оформляется актом, содержащим следующую информ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лное наименование организации (фамилия, имя, отчество физического лиц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 платеже, по которому возникла задолжен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 код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лассификации до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, по  которому учитывается задолженность по платежам в бюджет, его наимен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умма задолженности по платежам в местный бюдж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сумма задолженности по пеням и штрафам по соответствующим платежам в местный бюдж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дата принятия решения о признании безнадежной к взысканию задолженности по платежам в местный бюдж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подписи членов комиссии.</w:t>
      </w:r>
    </w:p>
    <w:p>
      <w:pPr>
        <w:pStyle w:val="Normal"/>
        <w:rPr/>
      </w:pPr>
      <w:bookmarkStart w:id="123" w:name="sub_1123"/>
      <w:bookmarkStart w:id="124" w:name="sub_1124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20. По результатам принятия решения Комиссии о наличии основания для признания безнадежной к взысканию задолженности перед местным бюджетом, уполномоченным органом издается приказ финансового управления администрации муниципального образования Мостовский район о признании безнадежной к взысканию и списании с балансового учета задолженности перед местным бюджетом (далее - приказ о списании задолженности с балансового учета).</w:t>
      </w:r>
    </w:p>
    <w:p>
      <w:pPr>
        <w:pStyle w:val="Normal"/>
        <w:rPr/>
      </w:pPr>
      <w:bookmarkStart w:id="125" w:name="sub_1124"/>
      <w:bookmarkEnd w:id="125"/>
      <w:r>
        <w:rPr>
          <w:rFonts w:cs="Times New Roman" w:ascii="Times New Roman" w:hAnsi="Times New Roman"/>
          <w:sz w:val="28"/>
          <w:szCs w:val="28"/>
        </w:rPr>
        <w:t>Уполномоченный орган на основании приказа о списании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Normal"/>
        <w:rPr/>
      </w:pPr>
      <w:bookmarkStart w:id="126" w:name="sub_1126"/>
      <w:bookmarkEnd w:id="126"/>
      <w:r>
        <w:rPr>
          <w:rFonts w:cs="Times New Roman" w:ascii="Times New Roman" w:hAnsi="Times New Roman"/>
          <w:sz w:val="28"/>
          <w:szCs w:val="28"/>
        </w:rPr>
        <w:t>21. Списанная задолженность числится на забалансовых счетах уполномоченного органа 5 лет; по истечении данного срока она может быть списана в порядке, предусмотренном пунктом 24 настоящего Порядка.</w:t>
      </w:r>
    </w:p>
    <w:p>
      <w:pPr>
        <w:pStyle w:val="Normal"/>
        <w:rPr/>
      </w:pPr>
      <w:bookmarkStart w:id="127" w:name="sub_1126"/>
      <w:bookmarkEnd w:id="127"/>
      <w:r>
        <w:rPr>
          <w:rFonts w:cs="Times New Roman" w:ascii="Times New Roman" w:hAnsi="Times New Roman"/>
          <w:sz w:val="28"/>
          <w:szCs w:val="28"/>
        </w:rPr>
        <w:t>При наличии оснований приказа о списании задолженности с балансового учета может содержать положение о проведении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при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долженность, в отношении которой был принят такой приказ, учитывается на забалансовых счетах уполномоченного органа до ее восстановлении на балансовых счетах или списания задолженности с забалансовых счетов согласно </w:t>
      </w:r>
      <w:hyperlink w:anchor="sub_112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3, 24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1127"/>
      <w:bookmarkEnd w:id="128"/>
      <w:r>
        <w:rPr>
          <w:rFonts w:cs="Times New Roman" w:ascii="Times New Roman" w:hAnsi="Times New Roman"/>
          <w:sz w:val="28"/>
          <w:szCs w:val="28"/>
        </w:rPr>
        <w:t>22. 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9" w:name="sub_1127"/>
      <w:bookmarkEnd w:id="129"/>
      <w:r>
        <w:rPr>
          <w:rFonts w:cs="Times New Roman" w:ascii="Times New Roman" w:hAnsi="Times New Roman"/>
          <w:sz w:val="28"/>
          <w:szCs w:val="28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обязательство признано судом, не возникшим вследствие действий (бездействия) лиц, приведших (приведшего) к причинению ущерба (убытков) муниципальному образованию Мостовский район, и имеется вступившее в силу решение суда, устанавливающее имущественную ответственность данных лиц перед местным бюджетом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местным бюджетом.</w:t>
      </w:r>
    </w:p>
    <w:p>
      <w:pPr>
        <w:pStyle w:val="Normal"/>
        <w:rPr/>
      </w:pPr>
      <w:bookmarkStart w:id="130" w:name="sub_1128"/>
      <w:bookmarkEnd w:id="130"/>
      <w:r>
        <w:rPr>
          <w:rFonts w:cs="Times New Roman" w:ascii="Times New Roman" w:hAnsi="Times New Roman"/>
          <w:sz w:val="28"/>
          <w:szCs w:val="28"/>
        </w:rPr>
        <w:t>23. Приказ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Normal"/>
        <w:rPr/>
      </w:pPr>
      <w:bookmarkStart w:id="131" w:name="sub_1128"/>
      <w:bookmarkEnd w:id="131"/>
      <w:r>
        <w:rPr>
          <w:rFonts w:cs="Times New Roman" w:ascii="Times New Roman" w:hAnsi="Times New Roman"/>
          <w:sz w:val="28"/>
          <w:szCs w:val="28"/>
        </w:rPr>
        <w:t>Если после принятия приказа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 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х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постановление о списании задолженности с балансового у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приказа о восстановлении задолженности в балансовом учете и реализация принятого приказа о восстановлении задолженности в балансовом учете осуществляются уполномоченным орга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финансовом управлении администрации муниципального образования Мостовский район.</w:t>
      </w:r>
    </w:p>
    <w:p>
      <w:pPr>
        <w:pStyle w:val="Normal"/>
        <w:rPr/>
      </w:pPr>
      <w:bookmarkStart w:id="132" w:name="sub_29"/>
      <w:bookmarkEnd w:id="132"/>
      <w:r>
        <w:rPr>
          <w:rFonts w:cs="Times New Roman" w:ascii="Times New Roman" w:hAnsi="Times New Roman"/>
          <w:sz w:val="28"/>
          <w:szCs w:val="28"/>
        </w:rPr>
        <w:t>24. Списание задолженности с забалансового учета осуществляется на основании решения уполномоченного органа, в котором указываются:</w:t>
      </w:r>
    </w:p>
    <w:p>
      <w:pPr>
        <w:pStyle w:val="Normal"/>
        <w:rPr/>
      </w:pPr>
      <w:bookmarkStart w:id="133" w:name="sub_29"/>
      <w:bookmarkStart w:id="134" w:name="sub_921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1) реквизиты приказа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5" w:name="sub_921"/>
      <w:bookmarkStart w:id="136" w:name="sub_292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2) 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7" w:name="sub_292"/>
      <w:bookmarkStart w:id="138" w:name="sub_293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3) 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Normal"/>
        <w:rPr/>
      </w:pPr>
      <w:bookmarkStart w:id="139" w:name="sub_293"/>
      <w:bookmarkEnd w:id="139"/>
      <w:r>
        <w:rPr>
          <w:rFonts w:cs="Times New Roman" w:ascii="Times New Roman" w:hAnsi="Times New Roman"/>
          <w:sz w:val="28"/>
          <w:szCs w:val="28"/>
        </w:rPr>
        <w:t>Задолженность, в отношении которой при принятии приказа о списании задолженности с балансового учета были даны рекомендации, предусмотренные пунктом 2</w:t>
      </w:r>
      <w:hyperlink w:anchor="sub_112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длежит списанию с забалансовых счетов в случае, если меры по взысканию (возврату) задолженности (в том числе направленные на прекращение обстоятельств, послуживших основанием для списания задолженности с балансового учета) не принесли результатов и дальнейшее применение такого рода мер невозможно и (или) бесперспективно.</w:t>
      </w:r>
    </w:p>
    <w:p>
      <w:pPr>
        <w:pStyle w:val="Normal"/>
        <w:rPr/>
      </w:pPr>
      <w:bookmarkStart w:id="140" w:name="sub_1131"/>
      <w:bookmarkEnd w:id="140"/>
      <w:r>
        <w:rPr>
          <w:rFonts w:cs="Times New Roman" w:ascii="Times New Roman" w:hAnsi="Times New Roman"/>
          <w:sz w:val="28"/>
          <w:szCs w:val="28"/>
        </w:rPr>
        <w:t xml:space="preserve">25. Сведения о списании безнадежной к взысканию задолженности размещаются на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 администрации муниципального образования Мостовский район в виде соответствующего приказа о списании безнадежной к взысканию задолж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1131"/>
      <w:bookmarkStart w:id="142" w:name="sub_1131"/>
      <w:bookmarkEnd w:id="14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3349"/>
      </w:tblGrid>
      <w:tr>
        <w:trPr>
          <w:trHeight w:val="1937" w:hRule="atLeast"/>
        </w:trPr>
        <w:tc>
          <w:tcPr>
            <w:tcW w:w="6616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Исполняющий обязанности начальник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финансового управления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Мостовский район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М.Тютер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Msobodytextcxspmiddle">
    <w:name w:val="msobodytext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809.1030" TargetMode="External"/><Relationship Id="rId3" Type="http://schemas.openxmlformats.org/officeDocument/2006/relationships/hyperlink" Target="garantf1://85181.0" TargetMode="External"/><Relationship Id="rId4" Type="http://schemas.openxmlformats.org/officeDocument/2006/relationships/hyperlink" Target="garantf1://12056199.46013" TargetMode="External"/><Relationship Id="rId5" Type="http://schemas.openxmlformats.org/officeDocument/2006/relationships/hyperlink" Target="garantf1://12056199.46014" TargetMode="External"/><Relationship Id="rId6" Type="http://schemas.openxmlformats.org/officeDocument/2006/relationships/hyperlink" Target="garantf1://85181.332" TargetMode="External"/><Relationship Id="rId7" Type="http://schemas.openxmlformats.org/officeDocument/2006/relationships/hyperlink" Target="garantf1://12025267.319" TargetMode="External"/><Relationship Id="rId8" Type="http://schemas.openxmlformats.org/officeDocument/2006/relationships/hyperlink" Target="garantf1://57646806.5603" TargetMode="External"/><Relationship Id="rId9" Type="http://schemas.openxmlformats.org/officeDocument/2006/relationships/hyperlink" Target="garantf1://10064072.0" TargetMode="External"/><Relationship Id="rId10" Type="http://schemas.openxmlformats.org/officeDocument/2006/relationships/hyperlink" Target="garantf1://10064072.6306" TargetMode="External"/><Relationship Id="rId11" Type="http://schemas.openxmlformats.org/officeDocument/2006/relationships/hyperlink" Target="garantf1://10064072.3" TargetMode="External"/><Relationship Id="rId12" Type="http://schemas.openxmlformats.org/officeDocument/2006/relationships/hyperlink" Target="garantf1://70308460.1000" TargetMode="External"/><Relationship Id="rId13" Type="http://schemas.openxmlformats.org/officeDocument/2006/relationships/hyperlink" Target="garantf1://31400130.21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56:00Z</dcterms:created>
  <dc:creator>Frolov</dc:creator>
  <dc:description/>
  <cp:keywords/>
  <dc:language>en-US</dc:language>
  <cp:lastModifiedBy>Lukyanenko</cp:lastModifiedBy>
  <cp:lastPrinted>2016-07-01T14:12:00Z</cp:lastPrinted>
  <dcterms:modified xsi:type="dcterms:W3CDTF">2016-07-01T11:53:00Z</dcterms:modified>
  <cp:revision>30</cp:revision>
  <dc:subject/>
  <dc:title/>
</cp:coreProperties>
</file>