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03.11.2017                                                                      № 53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равил применения целевых статей расходов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расходов бюджетов городских и сельских поселений, входящих в состав муниципального образования Мостовски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Мостовский район и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их и сельских поселений, входящих в состав муниципального образования Мостовский район, п р и к а з ы в а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Правила применения целевых статей расходов бюджета муниципального образования Мостовский район, а также расходов бюджетов городских и сельских поселений, входящих в состав муниципального образования Мостовский район (приложение №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кодов целевых статей расходов бюджета муниципального образования Мостовский район, а также расходов бюджетов городских и сельских поселений, входящих в состав муниципального образования Мостовский район (приложение №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универсальные коды направления расходов бюджета муниципального образования Мостовский район, а также расходов бюджетов городских и сельских поселений, входящих в состав муниципального образования Мостовский район (приложение №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Бюджетному отделу финансового управления администрации муниципального образования Мостовский район (Тютерева) обеспечить размещение настоящего приказа на официальном сайте администрации муниципального образования Мостовский район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изнать утратившим силу приказ финансового управления администрации муниципального образования Мостовский район от 7 ноября 2016 года №54 «Об утверждении</w:t>
      </w:r>
      <w:r>
        <w:rPr/>
        <w:t xml:space="preserve"> </w:t>
      </w:r>
      <w:r>
        <w:rPr>
          <w:sz w:val="28"/>
          <w:szCs w:val="28"/>
        </w:rPr>
        <w:t>Правил применения целевых статей расходов бюджета муниципального образования Мостовский район, а также расходов бюджетов городских и сельских поселений, входящих в состав муниципального образования Мостов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Контроль за выполнением настоящего приказа возложить на заместителя начальника финансового управления Е.М.Тютере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ий приказ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Г.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Е.В. Путылина</cp:lastModifiedBy>
  <cp:lastPrinted>2016-12-09T15:21:00Z</cp:lastPrinted>
  <dcterms:modified xsi:type="dcterms:W3CDTF">2018-01-12T07:18:00Z</dcterms:modified>
  <cp:revision>81</cp:revision>
  <dc:subject/>
  <dc:title> </dc:title>
</cp:coreProperties>
</file>