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3"/>
      </w:tblGrid>
      <w:tr>
        <w:trPr>
          <w:trHeight w:val="1627" w:hRule="exact"/>
        </w:trPr>
        <w:tc>
          <w:tcPr>
            <w:tcW w:w="10023" w:type="dxa"/>
            <w:tcBorders/>
            <w:vAlign w:val="bottom"/>
          </w:tcPr>
          <w:p>
            <w:pPr>
              <w:pStyle w:val="Heading4"/>
              <w:spacing w:before="240" w:after="6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0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ind w:firstLine="13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3.10.2017г.                   </w:t>
              <w:tab/>
              <w:t xml:space="preserve">                                       № 1136</w:t>
            </w:r>
          </w:p>
        </w:tc>
      </w:tr>
      <w:tr>
        <w:trPr/>
        <w:tc>
          <w:tcPr>
            <w:tcW w:w="10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>орядка составления и утверждения пл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ово-хозяйственной деятельности муниципальных бюджетных (автономных) учреждений муниципального образования Мост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оссийской Федерации от 28 июля 2010 года №81н «О требованиях к плану финансово-хозяйственной деятельности государственного (муниципального) учреждения», постановлением администрации муниципального образования Мостовский район от 5ноября 2015 года №1086 «О порядке формирования муниципального задания на оказание муниципальных услуг (работ) в отношении муниципальных учреждений муниципального образования Мостовский район и финансового обеспечения выполнения муниципального задания»                         п о с т а н о в л я ю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Порядок составления, утверждения плана финансово-хозяйственной деятельности муниципальных бюджетных (автономных) учреждений муниципального образования Мостовский район согласно прилож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27 апреля 2016 года №266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рядка составления и утверждения плана финансово-хозяйственной деятельности муниципальных бюджетных (автономных) учреждений муниципального образования Мостовский район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www.predgorie-online.ru в информационно- 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подписания</w:t>
      </w:r>
      <w:bookmarkStart w:id="0" w:name="sub_103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б утверждении П</w:t>
      </w:r>
      <w:r>
        <w:rPr>
          <w:bCs/>
          <w:sz w:val="28"/>
          <w:szCs w:val="28"/>
        </w:rPr>
        <w:t>орядка составления и утверждения плана финансово-хозяйственной деятельности муниципальных бюджетных (автономных) учреждений муниципального образования Мостов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ом финансового управления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Мостовский район,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Е.М.Тютере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О.В.Свежен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88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Е.В. Шевченко</cp:lastModifiedBy>
  <cp:lastPrinted>2017-10-03T10:25:00Z</cp:lastPrinted>
  <dcterms:modified xsi:type="dcterms:W3CDTF">2017-10-09T05:37:00Z</dcterms:modified>
  <cp:revision>220</cp:revision>
  <dc:subject/>
  <dc:title> </dc:title>
</cp:coreProperties>
</file>