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ИКАЗ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03.06.2019                                                                                № 35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Мостовский район от 8 ноября 2018 года       № 59 «Об утверждении Правил применения целевых статей расходов бюджета муниципального образования Мостов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реализации Закона Краснодарского края от 21 декабря 2018 года           № 3939-КЗ «О краевом бюджете на 2019 год и на плановый период 2020-2021 годов», на основании приказа министерства финансов Российской Федерации от 8 июня 2018 года № 132н "Об утверждении Указаний о порядке применения бюджетной классификации Российской Федерации" п р и к а з ы в а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 приказ финансового управления администрации муниципального образования Мостовский район от 8 ноября 2018 года № 58 «Об утверждении Правил применения целевых статей расходов бюджета муниципального образования Мостовский район», внести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 таблице 1 приложения № 2 «Перечень кодов целевых статей расходов бюджета муниципального образования Мостовский район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осле строк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  <w:r>
              <w:rPr>
                <w:sz w:val="28"/>
                <w:szCs w:val="28"/>
              </w:rPr>
              <w:t xml:space="preserve">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полнить строко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еализация мероприятий муниципальными организациями отрасли "Физическая культура и спорт", осуществляющими спортивную подготовку и реализующими программы спортивной подготовки в соответствии с требованиями федеральных стандартов спортивной подготовки (в части прохождения программ углубленного медицинского осмотра (УМО) лицами занимающимися спортом, на различных этапах спортивной подготовки)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 07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269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 07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283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В таблице 2 приложения № 2 «Непрограммные направления расходов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осле строк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>
          <w:trHeight w:val="1378" w:hRule="atLeast"/>
        </w:trPr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Непрограммные расх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ополнить строкам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рочие обязательства муниципального образования Мостов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я мероприятий по разработке стратегии социально-экономического развития муниципального образования Мостовский район до 2030 го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 9 00 0000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 9 00 0003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 9 00 0017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3 «Универсальные коды направления расходов бюджета муниципального образования Мостовский район</w:t>
      </w:r>
      <w:r>
        <w:rPr/>
        <w:t>»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>
          <w:trHeight w:val="2101" w:hRule="atLeast"/>
        </w:trPr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) после строк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еализация мероприятий по подготовке к участию в Международном инвестиционном форуме «Сочи»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дополнить строкам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чие обязательства муниципального образования Мостов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я мероприятий по разработке стратегии социально-экономического развития муниципального образования Мостовский район до 2030 год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003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017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приказа возложить на заместителя начальника финансового управления, начальника отдела казначейского контроля  Л.А.Грица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иказ вступает в силу с момента его подписания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риказа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    О.А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_»__________2019г.                                                                          Л.А.Грица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«____»__________2019г                                                                  О.Н.Мещерякова                                                                                                                                «____»__________2019г                                                                           А.В.Пипк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14:00Z</dcterms:created>
  <dc:creator>Машбюро</dc:creator>
  <dc:description/>
  <cp:keywords/>
  <dc:language>en-US</dc:language>
  <cp:lastModifiedBy>Е.В. Путылина</cp:lastModifiedBy>
  <cp:lastPrinted>2019-05-08T13:37:00Z</cp:lastPrinted>
  <dcterms:modified xsi:type="dcterms:W3CDTF">2019-06-10T11:54:00Z</dcterms:modified>
  <cp:revision>520</cp:revision>
  <dc:subject/>
  <dc:title> </dc:title>
</cp:coreProperties>
</file>