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7"/>
      </w:tblGrid>
      <w:tr>
        <w:trPr>
          <w:trHeight w:val="1627" w:hRule="exact"/>
        </w:trPr>
        <w:tc>
          <w:tcPr>
            <w:tcW w:w="99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9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ФИНАНСОВОЕ УПРАВЛЕ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И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РИКАЗ</w:t>
            </w:r>
          </w:p>
        </w:tc>
      </w:tr>
      <w:tr>
        <w:trPr>
          <w:trHeight w:val="360" w:hRule="exact"/>
        </w:trPr>
        <w:tc>
          <w:tcPr>
            <w:tcW w:w="9927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от  20.02.2019                                                                                № 13</w:t>
            </w:r>
          </w:p>
        </w:tc>
      </w:tr>
      <w:tr>
        <w:trPr/>
        <w:tc>
          <w:tcPr>
            <w:tcW w:w="99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9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внесении изменений в приказ финансового управления администрации муниципального образования Мостовский район от 8 ноября 2018 года       № 59 «Об утверждении Правил применения целевых статей расходов бюджета муниципального образования Мостовский район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целях реализации Закона Краснодарского края от 21 декабря 2018 года           № 3939-КЗ «О краевом бюджете на 2019 год и на плановый период 2020-2021 годов», на основании приказа министерства финансов Российской Федерации от 8 июня 2018 года № 132н "Об утверждении Указаний о порядке применения бюджетной классификации Российской Федерации" п р и к а з ы в а ю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В приказ финансового управления администрации муниципального образования Мостовский район от 8 ноября 2018 года № 58 «Об утверждении Правил применения целевых статей расходов бюджета муниципального образования Мостовский район», внести следующие измене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1. В таблице 1 приложения № 2 «Перечень кодов целевых статей расходов бюджета муниципального образования Мостовский район»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) после строки</w:t>
      </w:r>
      <w:r>
        <w:rPr/>
        <w:t>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1985"/>
      </w:tblGrid>
      <w:tr>
        <w:trPr/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крепление материально-технической базы объектов здравоохранения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дополнить строкой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сходы, связанные с разработкой проектно-сметной документации по строительству офиса ВОП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00000</w:t>
            </w:r>
          </w:p>
          <w:p>
            <w:pPr>
              <w:pStyle w:val="Normal"/>
              <w:autoSpaceDE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031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Контроль за выполнением настоящего приказа возложить на заместителя начальника финансового управления, начальника отдела казначейского контроля  Л.А.Грица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Приказ вступает в силу с момента его подписания.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Начальник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финансового управления                                                                      Е.М.Тютер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риказа подготовлен и внесё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бюджетного отдела                                                             О.А.Редь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 приказом ознакомлены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____»__________2019г.                                                                          Л.А.Грицай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«____»__________2019г                                                                  О.Н.Мещерякова                                                                                                                                «____»__________2019г                                                                           А.В.Пипкин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ind w:right="1" w:firstLine="567"/>
      <w:jc w:val="both"/>
      <w:outlineLvl w:val="1"/>
    </w:pPr>
    <w:rPr>
      <w:rFonts w:ascii="Arial" w:hAnsi="Arial" w:cs="Arial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азвание Знак"/>
    <w:qFormat/>
    <w:rPr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6"/>
      <w:szCs w:val="26"/>
      <w:lang w:val="ru-RU" w:bidi="ar-SA" w:eastAsia="zh-CN"/>
    </w:rPr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Batang;바탕" w:cs="Arial"/>
      <w:b/>
      <w:bCs/>
      <w:color w:val="auto"/>
      <w:sz w:val="20"/>
      <w:szCs w:val="20"/>
      <w:lang w:val="ru-RU" w:eastAsia="ko-KR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Batang;바탕" w:cs="Arial"/>
      <w:color w:val="auto"/>
      <w:sz w:val="20"/>
      <w:szCs w:val="20"/>
      <w:lang w:val="ru-RU" w:eastAsia="ko-KR" w:bidi="ar-S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06:14:00Z</dcterms:created>
  <dc:creator>Машбюро</dc:creator>
  <dc:description/>
  <cp:keywords/>
  <dc:language>en-US</dc:language>
  <cp:lastModifiedBy>Е.В. Путылина</cp:lastModifiedBy>
  <cp:lastPrinted>2018-12-26T14:54:00Z</cp:lastPrinted>
  <dcterms:modified xsi:type="dcterms:W3CDTF">2019-03-18T08:52:00Z</dcterms:modified>
  <cp:revision>435</cp:revision>
  <dc:subject/>
  <dc:title> </dc:title>
</cp:coreProperties>
</file>