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12.09.2019                                                                                № 57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я в приказ финансового управления администрации муниципального образования Мостовский район от 8 ноября 2018 года       № 59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1 декабря 2018 года           № 3939-КЗ «О краевом бюджете на 2019 год и на плановый период 2020-2021 годов», на основании приказа министерства финансов Российской Федерации от 8 июня 2018 года № 132н "Об утверждении Указаний о порядке применения бюджетной классификации Российской Федерации" п р и к а з ы в а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е в приказ финансового управления администрации муниципального образования Мостовский район от 8 ноября 2018 года № 59 «Об утверждении Правил применения целевых статей расходов бюджета муниципального образования Мостовский район», изложив приложение № 1 «Правила применения целевых статей расходов бюджета муниципального образования Мостовский район» в новой редак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 Л.А.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___2019г. 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19г                                                                  О.Н.Мещерякова                                                                                                                                «____»__________2019г  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9-05-08T13:37:00Z</cp:lastPrinted>
  <dcterms:modified xsi:type="dcterms:W3CDTF">2019-09-13T05:51:00Z</dcterms:modified>
  <cp:revision>540</cp:revision>
  <dc:subject/>
  <dc:title> </dc:title>
</cp:coreProperties>
</file>