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 проекта</w:t>
      </w:r>
    </w:p>
    <w:p>
      <w:pPr>
        <w:pStyle w:val="Normal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Мостовский район на очередной </w:t>
      </w:r>
    </w:p>
    <w:p>
      <w:pPr>
        <w:pStyle w:val="Normal"/>
        <w:autoSpaceDE w:val="false"/>
        <w:ind w:left="4678" w:hanging="0"/>
        <w:rPr>
          <w:sz w:val="32"/>
          <w:szCs w:val="32"/>
        </w:rPr>
      </w:pPr>
      <w:r>
        <w:rPr>
          <w:sz w:val="28"/>
          <w:szCs w:val="28"/>
        </w:rPr>
        <w:t>финансовый год и на плановый период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, предлагаем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нятию при составлении проекта бюджета муниципального (планируемых) образования Мостовский район на очередной финансовый год и на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тбора расходных обязательств муниципального образования Мостовский район, предлагаемых (планируемых) к принятию при составлении проекта бюджета муниципального образования Мостовский район (далее муниципального образования) на очередной финансовый год и на плановый период (далее – Порядок), определяет механизм распределения объема бюджетных ассигнований на исполнение принимаемых расходных обязательств муниципального образования,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лагаемых (планируемых) к принятию(далее – принимаемые обязательства), при подготовке проекта бюджета муниципального образования на очередной финансовый год и на плановый период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Для целей настоящего Порядка используются термины и понятия, определенные в нормативных правовых актах Российской Федерации, Краснодарского края и настоящем Поряд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бор производится на основании предложений отраслевых (функциональных) органов муниципального образования по финансовому обеспечению принимаемых обязательств (далее – Предложения отраслевых (функциональных) органов муниципального образования)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Мостовского района и отбор наилучших инициатив, предлагаемых отраслевыми (функциональными) органами муниципального образ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утверждёнными приказом финансового управления муниципального образования (далее – финансовое управление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бор принимаемых обязательств осуществляется в сроки, установленные Графиком составления проекта бюджета муниципального образования на очередной финансовый год и на плановый период (далее − График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Объём бюджетных ассигнований на исполнение принимаемых обязательств определяется финансовым управлением при осуществлении планирования бюджетных ассигнований на реализацию расходных обязательств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1276"/>
        <w:jc w:val="both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</w:rPr>
        <w:t>ИФД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-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где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1276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 xml:space="preserve">про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а принимаемых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1276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О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бюджета  муниципального образования Мостовский район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1276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ИФ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бюджета муниципального образования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1276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муниципального образования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1276"/>
        <w:jc w:val="both"/>
        <w:rPr>
          <w:sz w:val="28"/>
          <w:szCs w:val="28"/>
        </w:rPr>
      </w:pPr>
      <w:r>
        <w:rPr/>
        <w:t xml:space="preserve"> </w:t>
      </w: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отраслевых (функциональных) органов муниципального образования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приказом финансового управления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едложения отраслевых (функциональных) органов муниципального образования, оформленные с нарушением требований, указанных в пункте 8 настоящего Порядка, не рассматривают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основания бюджетных ассигнований на исполнение принимаемых обязательств муниципального образования Мостовский район </w:t>
      </w:r>
      <w:r>
        <w:rPr>
          <w:rFonts w:eastAsia="Calibri"/>
          <w:sz w:val="28"/>
          <w:szCs w:val="28"/>
        </w:rPr>
        <w:t xml:space="preserve">формируются </w:t>
      </w:r>
      <w:r>
        <w:rPr>
          <w:sz w:val="28"/>
          <w:szCs w:val="28"/>
        </w:rPr>
        <w:t xml:space="preserve">отраслевыми (функциональными) органами муниципального образования </w:t>
      </w:r>
      <w:r>
        <w:rPr>
          <w:rFonts w:eastAsia="Calibri"/>
          <w:sz w:val="28"/>
          <w:szCs w:val="28"/>
        </w:rPr>
        <w:t>и представляются в финансовое управле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rFonts w:eastAsia="Calibri"/>
          <w:sz w:val="28"/>
          <w:szCs w:val="28"/>
        </w:rPr>
        <w:t xml:space="preserve"> Финансовое управление на основании Предложений </w:t>
      </w:r>
      <w:r>
        <w:rPr>
          <w:sz w:val="28"/>
          <w:szCs w:val="28"/>
        </w:rPr>
        <w:t xml:space="preserve">отраслевых (функциональных) органов муниципального образования в сроки, установленные Графиком, и в порядке, установленном приказом </w:t>
      </w:r>
      <w:r>
        <w:rPr>
          <w:rFonts w:eastAsia="Calibri"/>
          <w:sz w:val="28"/>
          <w:szCs w:val="28"/>
        </w:rPr>
        <w:t>Финансового управления, формирует и представляет в управление экономики, инвестиций, туризма, торговли и сферы услуг сводный перечень предложений</w:t>
      </w:r>
      <w:r>
        <w:rPr>
          <w:sz w:val="28"/>
          <w:szCs w:val="28"/>
        </w:rPr>
        <w:t xml:space="preserve"> отраслевых (функциональных) органов муниципального образования по финансовому обеспечению расходных обязательств, предлагаемых (планируемых) к принятию в очередном финансовом году или плановом периоде (далее –Сводный перечень предложений), </w:t>
      </w:r>
      <w:r>
        <w:rPr>
          <w:rFonts w:eastAsia="Calibri"/>
          <w:sz w:val="28"/>
          <w:szCs w:val="28"/>
        </w:rPr>
        <w:t>с учетом приоритетов, сформулированных в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, прогнозах социально-экономического развития муниципального образования (далее – приоритетные направления)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 xml:space="preserve">Сформированный Сводный перечень предложений выносится управлением экономики, инвестиций, туризма, торговли и сферы услуг на рассмотрение в Совет муниципального образования Мостовский район, </w:t>
      </w:r>
      <w:r>
        <w:rPr>
          <w:sz w:val="28"/>
        </w:rPr>
        <w:t>комиссию по вопросам финансово-бюджетной и налоговой политики</w:t>
      </w:r>
      <w:r>
        <w:rPr>
          <w:rFonts w:eastAsia="Calibri"/>
          <w:sz w:val="28"/>
          <w:szCs w:val="28"/>
        </w:rPr>
        <w:t xml:space="preserve"> муниципального образования (далее – Совет) в сроки, установленные График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2. Совет с учетом приоритетных направлений, предложений финансового управления и управления экономики, инвестиций, туризма, торговли и сферы услуг участвует в осуществлении отбора принимаемых обязательств и направляет результаты в управление экономики, инвестиций, туризма, торговли и сферы услуг в сроки, установленные Графиком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Результаты отбора принимаемых обязательств направляются у</w:t>
      </w:r>
      <w:r>
        <w:rPr>
          <w:rFonts w:eastAsia="Calibri"/>
          <w:sz w:val="28"/>
          <w:szCs w:val="28"/>
        </w:rPr>
        <w:t xml:space="preserve">правлением экономики, инвестиций, туризма, торговли и сферы услуг в финансовое управление в сроки, установленные Графиком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4. Результаты отбора принимаемых обязательств размещаются на официальном сайте администрации муниципального образования не позднее  2–х рабочих дней после их представления у</w:t>
      </w:r>
      <w:r>
        <w:rPr>
          <w:rFonts w:eastAsia="Calibri"/>
          <w:sz w:val="28"/>
          <w:szCs w:val="28"/>
        </w:rPr>
        <w:t xml:space="preserve">правлением экономики, инвестиций, туризма, торговли и сферы услуг </w:t>
      </w:r>
      <w:r>
        <w:rPr>
          <w:sz w:val="28"/>
          <w:szCs w:val="28"/>
        </w:rPr>
        <w:t>в финансовое управлени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, начальник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/>
      </w:pPr>
      <w:r>
        <w:rPr>
          <w:sz w:val="28"/>
          <w:szCs w:val="28"/>
        </w:rPr>
        <w:t>финансового управления                                                                  М.Г.Чеботова</w:t>
      </w:r>
    </w:p>
    <w:p>
      <w:pPr>
        <w:pStyle w:val="Normal"/>
        <w:suppressAutoHyphens w:val="true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stelmx</dc:creator>
  <dc:description/>
  <cp:keywords/>
  <dc:language>en-US</dc:language>
  <cp:lastModifiedBy>О.А. Редькина</cp:lastModifiedBy>
  <cp:lastPrinted>2016-05-27T14:19:00Z</cp:lastPrinted>
  <dcterms:modified xsi:type="dcterms:W3CDTF">2020-07-02T10:36:00Z</dcterms:modified>
  <cp:revision>91</cp:revision>
  <dc:subject/>
  <dc:title/>
</cp:coreProperties>
</file>