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678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7.2013 г. №206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67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роекта бюджета муниципального образования Мостовский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на очередной финансовый год и на плановый период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целей настоящего Порядка составления проекта бюджета муниципального образования Мостовский район на очередной финансовый год и на плановый период (далее – Порядок) используются термины и понятия, определенные в нормативных правовых актах Российской Федерации, Краснодарского края и настоящим Порядком. 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настоящего Порядка под субъектами бюджетного планирования понимаются отраслевые (функциональные) органы муниципального образования Мостовский район (далее-муниципального образования), главные администраторы доходов бюджета муниципального образования и главные администраторы источников финансирования дефицита бюджета муниципального образования, органы местного самоуправления городских и сельских поселений, входящих в состав муниципального образования.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муниципального образования на очередной финансовый год и на планов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ое управление администрации муниципального образования (далее – финансовое управление)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ляет проект решения Совета муниципального образования о бюджете на очередной финансовый год и на плановый период (далее – проект Решения о бюджете), формирует пакет документов и материалов, подлежащих представлению в Совет депутатов муниципального образования одновременно с указанным проектом, и представляет их в установленном порядке главе муниципального образования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и налоговой политики Мостовского района на очередной финансовый год и на плановый период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>, методику планирования бюджетных ассигнований бюджета муниципального образования, методику прогнозирования  поступлений доходов муниципального образования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бюджета муниципального образования и консолидированного бюджета Мостовского района на очередной финансовый год и на плановый период, а также осуществляет расчеты объема бюджетных ассигнований из бюджета муниципального образования на исполнение действующих и принимаемых расходных обязательств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бюджета муниципального образования и консолидированного бюджета Мостовского района на текущий финансовый год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внутренних и внешних  заимствований Мостовского района, государственных гарантий Мостовского района в валюте Российской Федерации на очередной финансовый год и на плановый период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бюджет муниципального образования в соответствии с методикой прогнозирования поступлений доходов бюджета муниципального образования и источников финансирования дефицита бюджета муниципального образова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методические рекомендации по составлению главными распорядителями средств бюджета муниципального образования (главными администраторами источников финансирования дефицита бюджета муниципального образования) предварительных и уточненных реестров расходных обязательств и обоснований бюджетных ассигнований, в том числе с особенностями их составления, ведет реестр расходных обязательств муниципального образования, подлежащих исполнению за счет средств местного бюдж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одит расчеты распределения дотаций на выравнивание бюджетной обеспеченности поселений, входящих в состав муниципального образования  за счет средств бюджета муниципального образования и осуществляет сверку исходных данных для их расчё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согласование с Советом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замены дотации (части дотации) на выравнивание бюджетной обеспеченности дополнительными нормативами отчислений в бюджет муниципального образования от налога на доходы физических лиц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в Совет депутатов муниципального образования  Мостовский район, в  комиссию по вопросам финансово-бюджетной и налоговой политики методики (проекты методик) и расчеты распределения межбюджетных трансферт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субъектам бюджетного планирования предельные объемы бюджетных ассигнований из районного бюджета на исполнение расходных обязательств в очередном финансовом году и в плановом период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с  главой муниципального образования предложения по изменению предельных объёмов бюджетных ассигнований по итогам согласования показателей проекта бюджета муниципального образования на очередной финансовый год и на плановый период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о бюджете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бюджетный прогноз муниципального образования (проект изменений бюджетного прогноза) на долгосрочный период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управление экономики, инвестиций, туризма, торговли и сферы услуг муниципального образования (далее - управление экономики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свод предложений по инвестиционным проектам, представляющим особую значимость для социально-экономического развития муниципального  образования;  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прогноз социально-экономического развития муниципального образования на очередной финансовый год и на плановый период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редварительные итоги социально-экономического развития муниципального образования за истекший период текущего года и ожидаемые итоги социально-экономического развития муниципального образования за текущий финансовый год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Совет депутатов муниципального образования Мостовский район, в комиссию по вопросам финансово-бюджетной и налоговой политики сводный перечень предложений отраслевых (функциональных) органов муниципального образования Мостовский район по финансовому обеспечению расходных обязательств, предлагаемых (планируемых) к принятию в очередной финансовый год или плановом периоде»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управление экономи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яет в финансовое управление: 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оциально-экономического развития муниципального образования на очередной финансовый год на плановый период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муниципального образования за истекший период текущего года, ожидаемые итоги социально-экономического развития Мостовского района за текущий финансовый год и прогноз социально-экономического развития на очередной финансовый год и на планов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 предложений по инвестиционным проектам, представляющим особую значимость для социально-экономического развития муниципального  образова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а муниципальных программ муниципального образования (проекты изменений в указанные паспорта);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отбора расходных обязательств муниципального образования, предлагаемых (планируемых) к принятию в очередном финансовом году или плановом период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) заместители главы муниципального образования, на которых возложена координация и регулирование деятельности в сфере установленных функций на основании предложений  субъектов бюджетного планирования направляют в финансовое управление предложения о необходимых объемах капитальных вложений в разрезе объектов капитального строительства муниципальной собственности и объектов недвижимого имущества, предлагаемых к приобретению в собственность муниципального образования .</w:t>
      </w:r>
    </w:p>
    <w:p>
      <w:pPr>
        <w:pStyle w:val="Normal"/>
        <w:suppressAutoHyphens w:val="true"/>
        <w:autoSpaceDE w:val="false"/>
        <w:ind w:right="-14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убъекты бюджетного планирования формируют и представляют: 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финансовое управление: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ля проведения расчетов межбюджетных трансфертов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й и уточненный прогнозы поступлений доходов бюджета муниципального образования и консолидированного бюджета муниципального образования, источников финансирования дефицита бюджета муниципального образования на очередной финансовый год и плановый период, расчеты и обоснования к ним; </w:t>
      </w:r>
    </w:p>
    <w:p>
      <w:pPr>
        <w:pStyle w:val="Normal"/>
        <w:suppressAutoHyphens w:val="true"/>
        <w:ind w:right="-12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изменению предельных объёмов бюджетных ассигнований по итогам согласования показателей проекта бюджета муниципального образования на очередной финансовый год и на плановый период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ложения о необходимых объемах капитальных вложений в разрезе объектов капитального строительства муниципальной собственности и объектов недвижимого имущества, предлагаемых к приобретению в муниципальную собственность, включенным и не включенным в муниципальные программы муниципального образования Мостовский район;</w:t>
      </w:r>
    </w:p>
    <w:p>
      <w:pPr>
        <w:pStyle w:val="Normal"/>
        <w:suppressAutoHyphens w:val="true"/>
        <w:autoSpaceDE w:val="false"/>
        <w:ind w:right="-141" w:firstLine="708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и уточнённые реестры расходных обязательств и   обоснования бюджетных ассигнований на очередной финансовый год и на  плановый период в порядке, установленном финансовым управлением;</w:t>
      </w:r>
    </w:p>
    <w:p>
      <w:pPr>
        <w:pStyle w:val="Normal"/>
        <w:suppressAutoHyphens w:val="true"/>
        <w:autoSpaceDE w:val="false"/>
        <w:ind w:right="-14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аконов и иных нормативных правовых актов, подлежащих признанию утратившими силу, приостановлению, изменению или принятию в связи с принятием Решения Совета муниципального образования  о бюджете на очередной финансовый год и на плановый период; </w:t>
      </w:r>
    </w:p>
    <w:p>
      <w:pPr>
        <w:pStyle w:val="Normal"/>
        <w:suppressAutoHyphens w:val="true"/>
        <w:autoSpaceDE w:val="false"/>
        <w:ind w:right="-14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вопросам соответствующей сферы деятельности, необходимые для подготовки пояснительной записки к проекту Решения о бюджете;  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ы источников доходов бюджета муниципального образования  по источникам, закрепленным за соответствующими главными администраторами доходов бюджета муниципального образования Мостовский район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и расчеты распределения межбюджетных трансфертов, распределение которых утверждается решением о бюджете муниципального образования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управление экономики: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муниципальных программ (проекты изменений в указанные паспорта), по которым являются координатором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проекта Решения о бюджете, представляемые одновременно с ним, и предусмотренные нормативными правовыми актами муниципального образования в Совет муниципального образования Мостовский район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бор расходных обязательств, предлагаемых (планируемых). к принятию при составлении проекта Решения о  бюджете, осуществляется согласно приложению к настоящему Порядку.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проекта Решения о бюджете, а также документов и материалов, представляемых в установленном порядке одновременно с ним, осуществляется в соответствии с Графиком составления проекта бюджета муниципального образования на очередной финансовый год и на плановый период в Совет депутатов муниципального образования Мостовский район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right="343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стовский район, начальник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управления                                                                М.Г.Чеботова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3:00Z</dcterms:created>
  <dc:creator>Черенкова</dc:creator>
  <dc:description/>
  <cp:keywords/>
  <dc:language>en-US</dc:language>
  <cp:lastModifiedBy>О.А. Редькина</cp:lastModifiedBy>
  <cp:lastPrinted>2016-05-30T16:22:00Z</cp:lastPrinted>
  <dcterms:modified xsi:type="dcterms:W3CDTF">2020-07-02T11:03:00Z</dcterms:modified>
  <cp:revision>186</cp:revision>
  <dc:subject/>
  <dc:title/>
</cp:coreProperties>
</file>