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1.03.2020                                                                                       №  15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11 ноября 2019 года       № 73 «Об утверждении Правил применения целевых статей расходов бюджета муниципального образования Мос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реализации Закона Краснодарского края от 23 декабря 2019 года           № 4200-КЗ «О краевом бюджете на 2020 год и на плановый период 2021 и 2022 годов», на основании приказа министерства финансов Российской Федерации от 6 июня 2019 года № 85н "О порядке формирования и применения кодов бюджетной классификации Российской Федерации, их структуре и принципах назначения" п р и к а з ы в а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 приказ финансового управления администрации муниципального образования Мостовский район от 11 ноября 2019 года № 73 «Об утверждении Правил применения целевых статей расходов бюджета муниципального образования Мостовский район», внести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таблице 1 приложения № 2 «Перечень кодов целевых статей расходов бюджета муниципального образования Мостовский район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сле строки:</w:t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016"/>
      </w:tblGrid>
      <w:tr>
        <w:trPr>
          <w:trHeight w:val="1122" w:hRule="atLeast"/>
        </w:trPr>
        <w:tc>
          <w:tcPr>
            <w:tcW w:w="7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Укрепление материально-технической базы объектов здравоохранения»                                                                    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снащение кабинета врача общей практики ст.Баговской»                     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 после стро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»                                                                    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»                     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2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1 06 </w:t>
            </w:r>
            <w:r>
              <w:rPr>
                <w:bCs/>
                <w:sz w:val="28"/>
                <w:szCs w:val="28"/>
              </w:rPr>
              <w:t>6084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6311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В таблице 2 «Непрограммные направления расходов» приложения   №2 «Перечень кодов целевых статей расходов бюджета муниципального образования Мостовский район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сле строки: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2"/>
        <w:gridCol w:w="2034"/>
      </w:tblGrid>
      <w:tr>
        <w:trPr>
          <w:trHeight w:val="1343" w:hRule="atLeast"/>
        </w:trPr>
        <w:tc>
          <w:tcPr>
            <w:tcW w:w="7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сходы 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еспечение деятельности в сфере строительств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) после стро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Мероприятия, направленные на предупреждение и ликвидацию чрезвычайных ситуаций и стихийных бедствий и их последствий, а также непредвиденные расходы,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»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зервный фонд администрации муниципального образования Мостовский район»           </w:t>
            </w:r>
          </w:p>
        </w:tc>
        <w:tc>
          <w:tcPr>
            <w:tcW w:w="2034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3 00 0059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4 00 0000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4 00 0059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6 2 00 0000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6 2 00 1049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В приложении №3 «Универсальные коды направления расходов бюджета муниципального образования Мостовский район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сле строк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160"/>
      </w:tblGrid>
      <w:tr>
        <w:trPr>
          <w:trHeight w:val="2303" w:hRule="atLeast"/>
        </w:trPr>
        <w:tc>
          <w:tcPr>
            <w:tcW w:w="74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еализация мероприятий по поддержке казачьи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 в муниципальном образовании Мостовск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»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Оснащение кабинета врача общей практики ст.Баговской»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28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29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выполнением настоящего приказа возложить на заместителя начальника финансового управления, начальника отдела казначейского контроля Л.А. Грица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иказ вступает в силу с момента его подписания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  О.А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_»__________2020 г.                                                                         Л.А.Грица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«____»__________2020 г.                                                                О.Н.Мещерякова                                                                                                                                «____»__________2020 г.                                                                         А.В.Пипк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27:00Z</dcterms:created>
  <dc:creator>Машбюро</dc:creator>
  <dc:description/>
  <cp:keywords/>
  <dc:language>en-US</dc:language>
  <cp:lastModifiedBy>Е.В. Путылина</cp:lastModifiedBy>
  <cp:lastPrinted>2020-04-20T13:45:00Z</cp:lastPrinted>
  <dcterms:modified xsi:type="dcterms:W3CDTF">2020-04-20T10:46:00Z</dcterms:modified>
  <cp:revision>36</cp:revision>
  <dc:subject/>
  <dc:title> </dc:title>
</cp:coreProperties>
</file>