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781" w:hanging="0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</w:tabs>
        <w:ind w:left="978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кассовым поступлениям (кассовым выплатам)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ам финансирования дефицита бюджета  муниципального образования Мостовский район _____ год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(рублей)</w:t>
      </w:r>
    </w:p>
    <w:tbl>
      <w:tblPr>
        <w:tblW w:w="148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134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1" w:hanging="0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0" w:hanging="0"/>
              <w:jc w:val="center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17" w:hanging="0"/>
              <w:jc w:val="center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Начальник отдела отраслевого финансирования и доходов бюджета финансов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управления администрации муниципального образования Мостовский район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подпись)                                                 (расшифровка подпис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О.А. Редькина</cp:lastModifiedBy>
  <cp:lastPrinted>2019-01-30T11:18:00Z</cp:lastPrinted>
  <dcterms:modified xsi:type="dcterms:W3CDTF">2019-02-04T12:40:00Z</dcterms:modified>
  <cp:revision>24</cp:revision>
  <dc:subject/>
  <dc:title>Приложение 1 раздел 1</dc:title>
</cp:coreProperties>
</file>