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.01.2020                                                                                          №10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Мостовский район от 11 ноября 2019 года       № 73 «Об утверждении Правил применения целевых статей расходов бюджета муниципального образования Мос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реализации Закона Краснодарского края от 23 декабря 2019 года           № 4200-КЗ «О краевом бюджете на 2020 год и на плановый период 2021 и 2022 годов», на основании приказа министерства финансов Российской Федерации от 6 июня 2019 года № 85н "О порядке формирования и применения кодов бюджетной классификации Российской Федерации, их структуре и принципах назначения" п р и к а з ы в а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 приказ финансового управления администрации муниципального образования Мостовский район от 11 ноября 2019 года № 73 «Об утверждении Правил применения целевых статей расходов бюджета муниципального образования Мостовский район», внести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таблице 1 приложения № 2 «Перечень кодов целевых статей расходов бюджета муниципального образования Мостовский район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осле строк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ализация мероприятий в области строительства и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»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готовка землеустроительной докумен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Мостовского района»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ганизация разработки землеустроите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ции Мостовского района»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ведение землеустроительных работ в отнош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Мостовского района и внесение свед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ранице в Единый государственный реест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сти»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сударственная поддержка отрасли культура»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полнить строк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»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ведение мероприятий по подключению общедоступных библиотек, находящихся в муниципальной собственности, к сети "Интернет" и развитию системы библиотечного дела с учетом задачи расширения информационных технологий и оцифров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ализация мероприятий по развитию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сового спорта, детско-юношеского спор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дополнить строкам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портивных сооружений в Мостовско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троительство центров единоборств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) после строк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полнить строкой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дельные мероприятия в сфере развития физической культуры и спорт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4 0001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3 0000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3 101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  <w:r>
              <w:rPr>
                <w:bCs/>
                <w:sz w:val="28"/>
                <w:szCs w:val="28"/>
              </w:rPr>
              <w:t>51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296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297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12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6 0000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6 102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12 1 07 0059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sz w:val="28"/>
                <w:szCs w:val="28"/>
              </w:rPr>
              <w:t>12 1 07 10270</w:t>
            </w:r>
          </w:p>
          <w:p>
            <w:pPr>
              <w:pStyle w:val="Normal"/>
              <w:autoSpaceDE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риложении №3 «Универсальные коды направления расходов бюджета муниципального образования Мостовский район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сле строк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Реализация мероприятий по поддержке казачьи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 в муниципальном образовании Мостовск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»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ведение землеустроительных работ в отношен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ницы Мостовского района и внесение свед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ранице в Единый государственный реест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вижимости»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) после стро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ализация мероприятий по топографическо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мке, формированию и межеванию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х участков»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ополнить строко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тдельные мероприятия в сфере развития физиче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ы и спорта»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) после строк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Оказание адресной социальной помощ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ажданам, попавшим  в трудную жизненную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ситуаци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полнить строкой: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 центров единоборств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, начальника отдела казначейского контроля  Л.А. Грица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каз вступает в силу с момента его подписания.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риказа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                                                            О.А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»__________2020 г.                                                                         Л.А.Грица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«____»__________2020 г.                                                                О.Н.Мещерякова                                                                                                                                «____»__________2020 г.                                                                         А.В.Пипк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14:00Z</dcterms:created>
  <dc:creator>Машбюро</dc:creator>
  <dc:description/>
  <cp:keywords/>
  <dc:language>en-US</dc:language>
  <cp:lastModifiedBy>Е.В. Путылина</cp:lastModifiedBy>
  <cp:lastPrinted>2020-02-27T10:31:00Z</cp:lastPrinted>
  <dcterms:modified xsi:type="dcterms:W3CDTF">2020-02-27T07:32:00Z</dcterms:modified>
  <cp:revision>654</cp:revision>
  <dc:subject/>
  <dc:title> </dc:title>
</cp:coreProperties>
</file>