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ind w:left="5670" w:hanging="141"/>
        <w:rPr>
          <w:sz w:val="28"/>
          <w:szCs w:val="28"/>
        </w:rPr>
      </w:pPr>
      <w:r>
        <w:rPr>
          <w:sz w:val="28"/>
          <w:szCs w:val="28"/>
        </w:rPr>
        <w:t>от 29 декабря 2010г. №3124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определения объема и условий предоставления субсидий из бюджета муниципального образования Мостовский район муниципальным бюджетным и автономным учреждениям муниципального образования Мостовский район на иные цели,  не связанные с возмещением нормативных затрат на выполнение  муниципального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Настоящий Порядок определяет объем и условия предоставления субсидий из бюджета муниципального образования Мостовский район муниципальным бюджетным учреждениям и автономным учреждениям муниципального образования Мостовский район (далее  — Учреждения), на иные цели, не связанные с возмещением нормативных затрат на выполнение  муниципального задания (далее — субсидии на иные цел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2. Субсидии на иные цели представляют собой расходы целевого характера, которые могут быть направлены в случаях выделения средств из бюджета муниципального образования Мостов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е обеспечение мероприятий по развитию Учреждений в рамках  федеральных, краевых и муниципальных программ, включая софинансирование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питальный ремонт и приобретение основных средств, не включаемые в нормативные затраты, связанные с выполнением муниципального за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ые расходы, не относящиеся к публичным обязательствам перед физическим лицом, подлежащим исполнению в денежной форме бюджетным инвестициям и не включаемым в нормативные затраты на выполнение муниципального за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ое обеспечение мероприятий по развитию учреждений в рамках предоставленных иных межбюджетных трансфертов их федерального и (или) краевого бюдж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роприятия, установленные муниципальными правовыми актами и правовыми актами Краснода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бъем субсидий Учреждениям определяется в пределах бюджетных ассигнований, предусмотренных в бюджете муниципального образования Мостовский район на соответствующий финансовый год, на цели, указанные в пункте 2 настоящего Порядка и лимитов бюджет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убсидий на иные цели определяется органом местного самоуправления, осуществляющего функции и полномочия учредителя из расчета необходимых расходов Учреждений на иные цел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чреждение представляет органу, осуществляющему функции и полномочия учредителя заявку на предоставление субсидии на иные цели с обоснованием потребности субсидии, а также расчетный объем субсидий на иные цели с пояснительной запиской и материалами, подтверждающими необходимость предоставления субсидий на иные цели в сроки, установленные для составления проекта бюджета на очередной финансовый год, а также для уточнения бюджета на текущий финансовый год по форме согласно приложению №1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5. Предоставление  субсидии на иные цели  осуществляется в соответствии с настоящим Порядком на основании Соглашения о порядке и условиях предоставление субсидии на иные цели, заключаемого между Учреждением и органам, осуществляющим функции и полномочия учредителя, по типовой форме согласно приложению №2  к настоящему Поряд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6. Перечисление субсидии на иные цели Учреждению осуществляется в установленном порядке на лицевой счет Учреждения, открытые в финансовом управлении администрации муниципального образования Мостовский 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7. Учреждение ежеквартально представляет органу, осуществляющему функции и полномочия учредителя отчет об использовании субсидии на иные цели по форме согласно приложению №3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8. Неиспользованные в текущем финансовом году остатки средств субсидии на иные цели при отсутствии потребности направления их на те же цели в очередном финансовом году подлежат возврату в бюджет муниципального образования Мостовский район или краевой бюджет в порядке, установленном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9. Контроль за целевым использованием субсидии на иные цели осуществляет орган, осуществляющий функции и полномочия учредителя. Учреждения несут ответственность за достоверность данных,  представляемых органу, осуществляющему функции и полномочия  учредителя, а также за целевое использование средств субсидии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и, использованные не по целевому назначению, подлежат возврату в бюджет муниципального образования Мостовский район, в краевой бюджет в соответствии 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2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ind w:hanging="12"/>
        <w:rPr/>
      </w:pPr>
      <w:r>
        <w:rPr>
          <w:sz w:val="28"/>
          <w:szCs w:val="28"/>
        </w:rPr>
        <w:t>финансового управления                                                                          А.А.Кувика</w:t>
      </w:r>
    </w:p>
    <w:p>
      <w:pPr>
        <w:pStyle w:val="Normal"/>
        <w:ind w:hanging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рядку определения объема и условий</w:t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едоставления субсидий муниципальным бюджетным и автономным учреждениям</w:t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иные цели, не связанные с возмещением</w:t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рат на выполнение муниципального задания</w:t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  <w:sz w:val="28"/>
          <w:szCs w:val="28"/>
        </w:rPr>
        <w:t>на предоставление субсидии на иные цели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го учреждения)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__________ год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16"/>
        <w:gridCol w:w="2704"/>
        <w:gridCol w:w="209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направление расходов (наименование мероприятия и т.д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расходов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 (Р)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требность в субсидии (С)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=Р)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___________________                   ___________________________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подпись)                                     (расшифровка подписи)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 ____________________       __________________      _____________________                              (должность)                           (подпись)                  (расшифровка подписи)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9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tabs>
          <w:tab w:val="clear" w:pos="708"/>
          <w:tab w:val="left" w:pos="5349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А.А.Кувика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270" w:leader="none"/>
        </w:tabs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рядку определения объема и условий</w:t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едоставления субсидий муниципальным бюджетным и автономным учреждениям</w:t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иные цели, не связанные с возмещением</w:t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рат на выполнение муниципального задания</w:t>
      </w:r>
    </w:p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повая форма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и условиях предоставления субсидии на иные цели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_______________________                                                  «____»________________20___г.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дитель___________________________________________________________________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а местного самоуправления,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его функции и полномочия учредителя)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лице руководителя___________________________________________________________,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____________________________________________________,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(наименование, дата, номер нормативного правового акта)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дной стороны, и муниципальное бюджетное  учреждение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го бюджетного учреждения)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далее – Учреждение) в лице руководителя________________________________________,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____________________________________________________,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наименование, дата, номер нормативного правового акта)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вместе именуемые Сторонами, заключили настоящее Соглашение о нижеследующем.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Соглашения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едметом настоящего Соглашения является установление порядка и условий  предоставления Учредителем Учреждению  из бюджета муниципального образования Мостовский район субсидии на иные цели, не связанные с возмещением нормативных затрат на выполнение муниципального задания (далее – субсидии).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а и обязанности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Учредитель обязу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.1.1.  Предоставлять в ______ году   Учреждению  из бюджета муниципального образования Мостовский район субсидию 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указывается цель предоставления субсиди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умме ____________________________________________________________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.1.2. Перечислять Учреждению субсидию  в соответствии с графиком перечисления субсидии, являющимся неотъемлемой частью настоящего Соглашения.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1.3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1.4.Осуществлять контроль за целевым использованием субсид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2. Учредитель вправ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2.1. Изменять размер субсидии в случае выявления дополнительной потребности Учреждения в финансировании иных целей при наличии соответствующих ассигнований в бюджет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2.2. Сокращать размер предоставляемой субсидии и (или) требовать частичного или полного возврата предоставленной Учреждению субсидии в случае, если фактические расходы Учреждения на предусмотренные цели  меньше по объему, чем это предусмотрено, или не соответствует цели и назначению субсид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3.Учреждение обязу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3.1. Использовать средства субсидии, предоставленной на иные цели в соответствии с назначе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2. Возвращать субсидию или ее часть в случае, если фактические расходы Учреждения на предусмотренные цели  меньше по объему, чем это предусмотрено, или не соответствует цели и назначению субсид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3.Предоставлять Учредителю отчет об использовании субсид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4.Учреждение вправе при необходимости обращаться к Учредителю с предложением о внесении изменений в Соглашение в случае выявления необходимости изменения объемов субсиди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 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неисполнения или ненадлежащего исполнения обязательств, определенных Соглашением, Стороны несут ответственность в соответствии с законодательством 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 Срок действия Соглаш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Настоящее Соглашение вступает в силу с даты подписания обеими Сторонами и действует до окончания финансового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5. 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Изменение настоящего Соглашения осуществляется 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tabs>
          <w:tab w:val="clear" w:pos="708"/>
          <w:tab w:val="left" w:pos="0" w:leader="none"/>
          <w:tab w:val="left" w:pos="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Настоящее Соглашение составлено в двух экземплярах, имеющих одинаковую юридическую силу, на ________ листах каждое (включая приложение) по одному экземпляру для каждой  стороны Согла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. Платежные реквизиты Сторон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чредитель                                                                        Учреждение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                                                                  Место нахождения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                                                             Банковские реквизиты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sz w:val="28"/>
          <w:szCs w:val="28"/>
        </w:rPr>
        <w:t>ИНН                                                                                         ИНН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sz w:val="28"/>
          <w:szCs w:val="28"/>
        </w:rPr>
        <w:t>БИК                                                                                          БИК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sz w:val="28"/>
          <w:szCs w:val="28"/>
        </w:rPr>
        <w:t>р/с                                                                                             р/с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sz w:val="28"/>
          <w:szCs w:val="28"/>
        </w:rPr>
        <w:t>л/с                                                                                             л/с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Руководитель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                    ____________________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Ф.И.О.)                                                                                       (Ф.И.О.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sz w:val="28"/>
          <w:szCs w:val="28"/>
        </w:rPr>
        <w:t xml:space="preserve">М.П.                                                                                             М.П.      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 о порядке и условиях</w:t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субсидии на иные цели</w:t>
      </w:r>
    </w:p>
    <w:p>
      <w:pPr>
        <w:pStyle w:val="Normal"/>
        <w:tabs>
          <w:tab w:val="clear" w:pos="708"/>
          <w:tab w:val="left" w:pos="3270" w:leader="none"/>
        </w:tabs>
        <w:jc w:val="right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32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 перечисления Субсидии на иные цели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 xml:space="preserve">Сроки предоставления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>субсидии на иные цели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  <w:t>до</w:t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  <w:t>до</w:t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  <w:t>до</w:t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  <w:t>…</w:t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4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 xml:space="preserve">                    </w:t>
      </w:r>
      <w:r>
        <w:rPr/>
        <w:t xml:space="preserve">Учредитель                                                              Учреждение        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 xml:space="preserve">Руководитель                                                                 Руководитель   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 xml:space="preserve">____________________                                                 ______________________            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Ф.И.О.)                                                                                            (Ф.И.О.)</w:t>
      </w:r>
      <w:r>
        <w:rPr/>
        <w:t xml:space="preserve">                      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М.П.                                                                                 М.П.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49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tabs>
          <w:tab w:val="clear" w:pos="708"/>
          <w:tab w:val="left" w:pos="5349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А.А.Кувика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рядку определения объема и условий</w:t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едоставления субсидий муниципальным бюджетным и автономным учреждениям</w:t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32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иные цели, не связанные с возмещением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рат на выполнение муниципального задания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 субсидии на иные цели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на «____» ________________20___г.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607"/>
        <w:gridCol w:w="1849"/>
        <w:gridCol w:w="1817"/>
        <w:gridCol w:w="14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Вид субсидии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по целям предоставления субсидии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Предусмотрено средств на 20__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Фактически профинансировано на отчетную дат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Остатки неиспользованных средств (на конец отчетного период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…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Руководитель   ___________________                   ___________________________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 xml:space="preserve">                                    </w:t>
      </w:r>
      <w:r>
        <w:rPr/>
        <w:t>(подпись)                                     (расшифровка подписи)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>Исполнитель  ____________________       _____________      __________________________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  <w:t xml:space="preserve">                              </w:t>
      </w:r>
      <w:r>
        <w:rPr/>
        <w:t>(должность)                           (подпись)                   (расшифровка подписи)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49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tabs>
          <w:tab w:val="clear" w:pos="708"/>
          <w:tab w:val="left" w:pos="5349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А.А.Кувика</w:t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08:19:00Z</dcterms:created>
  <dc:creator>User</dc:creator>
  <dc:description/>
  <cp:keywords/>
  <dc:language>en-US</dc:language>
  <cp:lastModifiedBy>О.А. Редькина</cp:lastModifiedBy>
  <cp:lastPrinted>2014-08-09T14:19:00Z</cp:lastPrinted>
  <dcterms:modified xsi:type="dcterms:W3CDTF">2014-08-18T08:41:00Z</dcterms:modified>
  <cp:revision>24</cp:revision>
  <dc:subject/>
  <dc:title>ПОСТАНОВЛЕНИЕ</dc:title>
</cp:coreProperties>
</file>