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08.07.2020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</w:rPr>
              <w:t>№ 68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23 сентября 2014 г. № 2169 «Об утверждении Положения о порядке ведения реестра расходных обязательств муниципального образования Мост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87 Бюджетного кодекса Российской Федерации</w:t>
        </w:r>
        <w:r>
          <w:rPr>
            <w:rStyle w:val="InternetLink"/>
            <w:sz w:val="28"/>
            <w:szCs w:val="28"/>
            <w:u w:val="none"/>
          </w:rPr>
          <w:t xml:space="preserve">  </w:t>
        </w:r>
      </w:hyperlink>
      <w:r>
        <w:rPr>
          <w:sz w:val="28"/>
          <w:szCs w:val="28"/>
        </w:rPr>
        <w:t xml:space="preserve">п о с т а н о в л я ю: </w:t>
      </w:r>
      <w:bookmarkStart w:id="0" w:name="sub_103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постановление администрации муниципального образования Мостовский район от 23 сентября 2014 г. № 2169 «Об утверждении Положения о порядке ведения реестра расходных обязательств муниципального образования Мостовский район» изменение, изложив приложение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6 июля 2018 г. № 680        «О внесении изменений в постановление администрации муниципального образования Мостовский район от 23 сентября 2014 г. № 2169                         «Об утверждении Положения о порядке ведения реестра расходных обязательств муниципального образования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ыполнением настоящего постановления возложить на заместителя  главы муниципального образования Мостовский район                   Чеботову М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30:00Z</dcterms:created>
  <dc:creator>Машбюро</dc:creator>
  <dc:description/>
  <cp:keywords/>
  <dc:language>en-US</dc:language>
  <cp:lastModifiedBy>Е.В. Шевченко</cp:lastModifiedBy>
  <cp:lastPrinted>2020-07-06T12:00:00Z</cp:lastPrinted>
  <dcterms:modified xsi:type="dcterms:W3CDTF">2020-07-08T11:56:00Z</dcterms:modified>
  <cp:revision>44</cp:revision>
  <dc:subject/>
  <dc:title> </dc:title>
</cp:coreProperties>
</file>