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АДМИНИСТРАЦИИ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9                                                                             № 9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ind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дефицита бюджета муниципального образования Мостовский рай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 целях организации исполнения бюджета муниципального образования Мостовский район по расходам и источникам финансирования дефицита бюджета муниципального   образования   Мостовский район в части выбытия 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Утвердить Порядок составления и ведения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дефицита бюджета муниципального образования Мостовский район) (приложение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и силу приказ финансового управления администрации муниципального образования Мостовский район от 27 декабря 2018 года № 79 «Об утверждении Порядка составления и ведения сводной бюджетной росписи бюджета муниципального образования и бюджетных росписей главных распорядителей средств бюджета муниципального образования Мостовский район (главных администраторов дефицита бюджет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Контроль за выполнением настоящего приказа возложить на  начальника бюджетного отдела  О.А. Редьки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каз вступает в силу с 1 января 2020 года и применяется к правоотношениям, возникающим при формировании сводной бюджетной росписи бюджета муниципального образования Мостовский район и бюджетных росписей главных распорядителей средств бюджета муниципального образования Мостовский район (главных администраторов источников финансирования дефицита бюджета муниципального образования Мостовский район) на 2020 год и на плановый период 2021 и 2022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управления                                                  Е.М. Тюте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3:00Z</dcterms:created>
  <dc:creator>Машбюро</dc:creator>
  <dc:description/>
  <cp:keywords/>
  <dc:language>en-US</dc:language>
  <cp:lastModifiedBy>Shevchenko</cp:lastModifiedBy>
  <cp:lastPrinted>2019-01-29T16:30:00Z</cp:lastPrinted>
  <dcterms:modified xsi:type="dcterms:W3CDTF">2020-01-22T13:57:00Z</dcterms:modified>
  <cp:revision>19</cp:revision>
  <dc:subject/>
  <dc:title> </dc:title>
</cp:coreProperties>
</file>