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ind w:firstLine="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8.07.2020                      </w:t>
              <w:tab/>
              <w:t xml:space="preserve">                                                 № 682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15 июля 2013 г. № 2069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Порядке составления проекта бюджета муниципального образования Мостовский район на очередной финансовый год и на плановый период»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В целях совершенствования Порядка составления проекта бюджета муниципального образования Мостовский район, на основании статьи 169 Бюджетного кодекса Российской Федерации п о с т а н о в л я ю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.Утвердить изменения в постановление администрации муниципального образования Мостовский район от 15 июля 2013 г. №2069 «О Порядке составления проекта бюджета муниципального образования Мостовский район на очередной финансовый год и на плановый период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муниципального образования Мостовский район (Свеженец О.В.) обнародовать настоящее постановление в установленном зако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Отделу информатизации управления делами администрации муниципального образования Мостовский район (Герасименко Д.С.) разместить настоящее постановление на официальном сайте муниципального образования Мостовский район в сети Интерн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возложить на заместителя главы муниципального образования Мостовский район        Чеботову</w:t>
      </w:r>
      <w:r>
        <w:rPr/>
        <w:t xml:space="preserve"> </w:t>
      </w:r>
      <w:r>
        <w:rPr>
          <w:sz w:val="28"/>
          <w:szCs w:val="28"/>
        </w:rPr>
        <w:t>М.Г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3"/>
      <w:bookmarkStart w:id="1" w:name="sub_10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sub_103"/>
      <w:r>
        <w:rPr>
          <w:sz w:val="28"/>
          <w:szCs w:val="28"/>
        </w:rPr>
        <w:t xml:space="preserve">Глава </w:t>
      </w:r>
      <w:bookmarkEnd w:id="2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С.В.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42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СОГЛАСОВАНИЯ</w:t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sz w:val="28"/>
        </w:rPr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tabs>
          <w:tab w:val="clear" w:pos="708"/>
          <w:tab w:val="left" w:pos="420" w:leader="none"/>
        </w:tabs>
        <w:jc w:val="center"/>
        <w:rPr/>
      </w:pPr>
      <w:r>
        <w:rPr>
          <w:sz w:val="28"/>
        </w:rPr>
        <w:t>Мостовский район от __________________№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15 июля 2013 г. № 2069 «О Порядке составления проекта бюджета муниципального образования Мостовский район на очередной финансовый год и на плановый период»</w:t>
      </w:r>
    </w:p>
    <w:p>
      <w:pPr>
        <w:pStyle w:val="Normal"/>
        <w:tabs>
          <w:tab w:val="clear" w:pos="708"/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я главы муниципального</w:t>
      </w:r>
    </w:p>
    <w:p>
      <w:pPr>
        <w:pStyle w:val="Normal"/>
        <w:jc w:val="both"/>
        <w:rPr/>
      </w:pPr>
      <w:r>
        <w:rPr>
          <w:sz w:val="28"/>
        </w:rPr>
        <w:t xml:space="preserve">образования Мостовский район </w:t>
        <w:tab/>
        <w:tab/>
        <w:tab/>
        <w:tab/>
        <w:t xml:space="preserve">                      Е.М.Тютер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ым управлени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управления</w:t>
        <w:tab/>
        <w:tab/>
        <w:tab/>
        <w:tab/>
        <w:tab/>
        <w:tab/>
        <w:tab/>
        <w:tab/>
        <w:t xml:space="preserve">  Е.М.Тютер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/>
      </w:pPr>
      <w:r>
        <w:rPr>
          <w:sz w:val="28"/>
        </w:rPr>
        <w:t>Начальник бюджетно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    О.А.Редь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  Е.В.Ковал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чальник обще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Мостовский район                                                           О.В.Свеженец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688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Е.В. Шевченко</cp:lastModifiedBy>
  <cp:lastPrinted>2020-07-07T09:07:00Z</cp:lastPrinted>
  <dcterms:modified xsi:type="dcterms:W3CDTF">2020-07-08T11:54:00Z</dcterms:modified>
  <cp:revision>209</cp:revision>
  <dc:subject/>
  <dc:title> </dc:title>
</cp:coreProperties>
</file>