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rPr/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 проекта</w:t>
      </w:r>
    </w:p>
    <w:p>
      <w:pPr>
        <w:pStyle w:val="Normal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Мостовский район на очередной </w:t>
      </w:r>
    </w:p>
    <w:p>
      <w:pPr>
        <w:pStyle w:val="Normal"/>
        <w:autoSpaceDE w:val="false"/>
        <w:ind w:left="4678" w:hanging="0"/>
        <w:rPr>
          <w:sz w:val="32"/>
          <w:szCs w:val="32"/>
        </w:rPr>
      </w:pPr>
      <w:r>
        <w:rPr>
          <w:sz w:val="28"/>
          <w:szCs w:val="28"/>
        </w:rPr>
        <w:t>финансовый год и на плановый период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бора расходных обязательств, предлагаем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нятию при составлении проекта бюджета муниципального (планируемых) образования Мостовский район на очередной финансовый год и на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отбора расходных обязательств муниципального образования Мостовский район, предлагаемых (планируемых) к принятию при составлении проекта бюджета муниципального образования Мостовский район (далее муниципального образования) на очередной финансовый год и на плановый период (далее – Порядок), определяет механизм распределения объема бюджетных ассигнований на исполнение принимаемых расходных обязательств муниципального образования,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лагаемых (планируемых) к принятию(далее – принимаемые обязательства), при подготовке проекта бюджета муниципального образования на очередной финансовый год и на плановый период.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Для целей настоящего Порядка используются термины и понятия, определенные в нормативных правовых актах Российской Федерации, Краснодарского края и настоящем Порядк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бор производится на основании предложений отраслевых (функциональных) органов муниципального образования по финансовому обеспечению принимаемых обязательств (далее – Предложения отраслевых (функциональных) органов муниципального образования)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Мостовского района и отбор наилучших инициатив, предлагаемых отраслевыми (функциональными) органами муниципального образ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, утверждёнными приказом финансового управления муниципального образования (далее – финансовое управление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бор принимаемых обязательств осуществляется в сроки, установленные Графиком составления проекта бюджета муниципального образования на очередной финансовый год и на плановый период (далее − Графи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Объем бюджетных ассигнований на исполнение принимаемых обязательств определяется Минфином КК при осуществлении планирования бюджетных ассигнований на реализацию расходных обязательств муниципального образования Мостовский район в предстоящем периоде бюджетного планирования по следующей формуле:</w:t>
      </w:r>
    </w:p>
    <w:p>
      <w:pPr>
        <w:pStyle w:val="Normal"/>
        <w:ind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6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П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ИФ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>, где:</w:t>
      </w:r>
    </w:p>
    <w:p>
      <w:pPr>
        <w:pStyle w:val="Normal"/>
        <w:ind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6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ъём бюджетных ассигнований на исполнение принимаемых обязательств на соответствующий финансовый год;</w:t>
      </w:r>
    </w:p>
    <w:p>
      <w:pPr>
        <w:pStyle w:val="Normal"/>
        <w:ind w:firstLine="1069"/>
        <w:jc w:val="both"/>
        <w:rPr/>
      </w:pPr>
      <w:r>
        <w:rPr>
          <w:sz w:val="28"/>
          <w:szCs w:val="28"/>
        </w:rPr>
        <w:t>ПОДi - прогнозируемый объём доходов бюджета муниципального образования Мостовский район на соответствующий финансовый год;</w:t>
      </w:r>
    </w:p>
    <w:p>
      <w:pPr>
        <w:pStyle w:val="Normal"/>
        <w:ind w:firstLine="1069"/>
        <w:jc w:val="both"/>
        <w:rPr/>
      </w:pPr>
      <w:r>
        <w:rPr>
          <w:sz w:val="28"/>
          <w:szCs w:val="28"/>
        </w:rPr>
        <w:t>ИФДi - объём источников финансирования дефицита бюджета муниципального образования на соответствующий финансовый год;</w:t>
      </w:r>
    </w:p>
    <w:p>
      <w:pPr>
        <w:pStyle w:val="Normal"/>
        <w:ind w:firstLine="106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ъём бюджетных ассигнований на исполнение действующих обязательств муниципального образования на соответствующий год периода бюджетного планирования;</w:t>
      </w:r>
    </w:p>
    <w:p>
      <w:pPr>
        <w:pStyle w:val="Normal"/>
        <w:ind w:firstLine="106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НО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бъем бюджетных ассигнований на исполнение расходных обязательств муниципального образования Мостовский район, неисполненных в отчетном (текущем) финансовом году. Показатель применяется при расчете объема бюджетных ассигнований на исполнение принимаемых обязательств на очередной финансовый год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– соответствующий финансовый , на который осуществляется расчет (для очередного финансового года i = 1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 отраслевых (функциональных) органов муниципального образования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ёнными приказом финансового управления 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едложения отраслевых (функциональных) органов муниципального образования, оформленные с нарушением требований, указанных в пункте 8 настоящего Порядка, не рассматриваютс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боснования бюджетных ассигнований на исполнение принимаемых обязательств муниципального образования Мостовский район </w:t>
      </w:r>
      <w:r>
        <w:rPr>
          <w:rFonts w:eastAsia="Calibri"/>
          <w:sz w:val="28"/>
          <w:szCs w:val="28"/>
        </w:rPr>
        <w:t xml:space="preserve">формируются </w:t>
      </w:r>
      <w:r>
        <w:rPr>
          <w:sz w:val="28"/>
          <w:szCs w:val="28"/>
        </w:rPr>
        <w:t xml:space="preserve">отраслевыми (функциональными) органами муниципального образования </w:t>
      </w:r>
      <w:r>
        <w:rPr>
          <w:rFonts w:eastAsia="Calibri"/>
          <w:sz w:val="28"/>
          <w:szCs w:val="28"/>
        </w:rPr>
        <w:t>и представляются в финансовое управле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rFonts w:eastAsia="Calibri"/>
          <w:sz w:val="28"/>
          <w:szCs w:val="28"/>
        </w:rPr>
        <w:t xml:space="preserve"> Финансовое управление на основании Предложений </w:t>
      </w:r>
      <w:r>
        <w:rPr>
          <w:sz w:val="28"/>
          <w:szCs w:val="28"/>
        </w:rPr>
        <w:t xml:space="preserve">отраслевых (функциональных) органов муниципального образования в сроки, установленные Графиком, и в порядке, установленном приказом </w:t>
      </w:r>
      <w:r>
        <w:rPr>
          <w:rFonts w:eastAsia="Calibri"/>
          <w:sz w:val="28"/>
          <w:szCs w:val="28"/>
        </w:rPr>
        <w:t>Финансового управления, формирует и представляет в управление экономики, инвестиций, туризма, торговли и сферы услуг сводный перечень предложений</w:t>
      </w:r>
      <w:r>
        <w:rPr>
          <w:sz w:val="28"/>
          <w:szCs w:val="28"/>
        </w:rPr>
        <w:t xml:space="preserve"> отраслевых (функциональных) органов муниципального образования по финансовому обеспечению расходных обязательств, предлагаемых (планируемых) к принятию в очередном финансовом году или плановом периоде (далее –Сводный перечень предложений), </w:t>
      </w:r>
      <w:r>
        <w:rPr>
          <w:rFonts w:eastAsia="Calibri"/>
          <w:sz w:val="28"/>
          <w:szCs w:val="28"/>
        </w:rPr>
        <w:t>с учетом приоритетов, сформулированных в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, прогнозах социально-экономического развития муниципального образования (далее – приоритетные направления)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 xml:space="preserve">Сформированный Сводный перечень предложений выносится управлением экономики, инвестиций, туризма, торговли и сферы услуг на рассмотрение в Совет муниципального образования Мостовский район, </w:t>
      </w:r>
      <w:r>
        <w:rPr>
          <w:sz w:val="28"/>
        </w:rPr>
        <w:t>комиссию по вопросам финансово-бюджетной и налоговой политики</w:t>
      </w:r>
      <w:r>
        <w:rPr>
          <w:rFonts w:eastAsia="Calibri"/>
          <w:sz w:val="28"/>
          <w:szCs w:val="28"/>
        </w:rPr>
        <w:t xml:space="preserve"> муниципального образования (далее – Совет) в сроки, установленные Графико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2. Совет с учетом приоритетных направлений, предложений финансового управления и управления экономики, инвестиций, туризма, торговли и сферы услуг участвует в осуществлении отбора принимаемых обязательств и направляет результаты в управление экономики, инвестиций, туризма, торговли и сферы услуг в сроки, установленные Графиком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Результаты отбора принимаемых обязательств направляются у</w:t>
      </w:r>
      <w:r>
        <w:rPr>
          <w:rFonts w:eastAsia="Calibri"/>
          <w:sz w:val="28"/>
          <w:szCs w:val="28"/>
        </w:rPr>
        <w:t xml:space="preserve">правлением экономики, инвестиций, туризма, торговли и сферы услуг в финансовое управление в сроки, установленные Графиком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4. Результаты отбора принимаемых обязательств размещаются на официальном сайте администрации муниципального образования не позднее  2–х рабочих дней после их представления у</w:t>
      </w:r>
      <w:r>
        <w:rPr>
          <w:rFonts w:eastAsia="Calibri"/>
          <w:sz w:val="28"/>
          <w:szCs w:val="28"/>
        </w:rPr>
        <w:t xml:space="preserve">правлением экономики, инвестиций, туризма, торговли и сферы услуг </w:t>
      </w:r>
      <w:r>
        <w:rPr>
          <w:sz w:val="28"/>
          <w:szCs w:val="28"/>
        </w:rPr>
        <w:t>в финансовое управлени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Е.М.Тютерева</w:t>
      </w:r>
    </w:p>
    <w:p>
      <w:pPr>
        <w:pStyle w:val="Normal"/>
        <w:suppressAutoHyphens w:val="true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stelmx</dc:creator>
  <dc:description/>
  <cp:keywords/>
  <dc:language>en-US</dc:language>
  <cp:lastModifiedBy>О.А. Редькина</cp:lastModifiedBy>
  <cp:lastPrinted>2020-12-30T13:44:00Z</cp:lastPrinted>
  <dcterms:modified xsi:type="dcterms:W3CDTF">2021-07-09T06:30:00Z</dcterms:modified>
  <cp:revision>93</cp:revision>
  <dc:subject/>
  <dc:title/>
</cp:coreProperties>
</file>