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13 г. №206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Мостовский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на очередной финансовый год и на плановый пери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муниципального образования Мостовский район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траслевые (функциональные) органы муниципального образования Мостовский район (далее-муниципального образования), главные администраторы доходов бюджета муниципального образования и главные администраторы источников финансирования дефицита бюджета муниципального образования, органы местного самоуправления городских и сельских поселений, входящих в состав муниципального образования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(далее – финансовое управление)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ляет проект решения Совета муниципального образования о бюджете на очередной финансовый год и на плановый период (далее – проект Решения о бюджете), формирует пакет документов и материалов, подлежащих представлению в Совет депутатов муниципального образования одновременно с указанным проектом, и представляет их в установленном порядке главе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остовского района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бюджета муниципального образования, методику прогнозирования  поступлений доходов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муниципального образования и консолидированного бюджета Мостовского района на очередной финансовый год и на плановый период, а также осуществляет расчеты объема бюджетных ассигнований из бюджета муниципального образования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бюджета муниципального образования и консолидированного бюджета Мостовского района на текущий финансовый г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внутренних и внешних  заимствований Мостовского района, государственных гарантий Мостовского района в валюте Российской Федерации и в иностранной валюте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бюджет муниципального образования в соответствии с методикой прогнозирования поступлений доходов бюджета муниципального образования и источников финансирования дефицита бюджета муниципального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главными распорядителями средств бюджета муниципального образования (главными администраторами источников финансирования дефицита бюджета муниципального образования) предварительных и уточненных реестров расходных обязательств и обоснований бюджетных ассигнований, в том числе с особенностями их составления, ведет реестр расходных обязательств муниципального образования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, входящих в состав муниципального образования  за счет средств бюджета муниципального образования и осуществляет сверку исходных данных для их расчё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гласование с Советом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замены дотации (части дотации) на выравнивание бюджетной обеспеченности дополнительными нормативами отчислений в бюджет муниципального образования от налога на доходы физических лиц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Совет депутатов муниципального образования  Мостовский район, в  комиссию по вопросам финансово-бюджетной и налоговой политики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районного бюджета на исполнение расходных обязательств в очередном финансовом году и в плановом период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с  главой муниципального образования 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бюджете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бюджетный прогноз муниципального образования (проект изменений бюджетного прогноза) на долгосрочный период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управление экономики, инвестиций, туризма, торговли и сферы услуг муниципального образования (далее - управление экономики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вод предложений по инвестиционным проектам, представляющим особую значимость для социально-экономического развития муниципального  образования; 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прогноз социально-экономического развития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едварительные итоги социально-экономического развития муниципального образования за истекший период текущего года и ожидаемые итоги социально-экономического развития муниципального образования за текущий финансовый г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Совет депутатов муниципального образования Мостовский район, в комиссию по вопросам финансово-бюджетной и налоговой политики сводный перечень предложений отраслевых (функциональных) органов муниципального образования Мостовский район по финансовому обеспечению расходных обязательств, предлагаемых (планируемых) к принятию в очередной финансовый год или плановом периоде»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правление эконом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финансовое управление: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муниципального образования на очередной финансовый год на плановый период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предложений по инвестиционным проектам, представляющим особую значимость для социально-экономического развития муниципального 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а муниципальных программ муниципального образования (проекты изменений в указанные паспорта)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тбора расходных обязательств муниципального образования, предлагаемых (планируемых) к принятию в очередном финансовом году или плановом период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правление имущественных и земельных отношений администрации муниципального образования Мостовский район разрабатывает проект прогнозного плана (программы) приватизации  муниципального имущества  Мостовского района и представляет в финансовое управление администрации муниципального образования данные по прогнозному плану (программе) приватизации муниципального имущества Мостовского района на очередной финансовый год и плановый период, в том числе с указанием основных направлений и задач приватизации имущества Мостовского района, перечня муниципальных унитарных предприятий, а также хозяйствующих обществ, в уставном капитале которых имеются акции и доли, находящиеся в муниципальной собственности Мостовского района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 и размера предполагаемых затрат на организацию и проведение приватизации имущества Мостовского района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заместители главы муниципального образования, на которых возложена координация и регулирование деятельности в сфере установленных функций на основании предложений  субъектов бюджетного планирования направляют в финансовое управление 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собственность муниципального образования .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убъекты бюджетного планирования формируют и представляют: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финансовое управление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ля проведения расчетов межбюджетных трансфертов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и уточненный прогнозы поступлений доходов бюджета муниципального образования и консолидированного бюджета муниципального образования, источников финансирования дефицита бюджета муниципального образования на очередной финансовый год и плановый период, расчеты и обоснования к ним; </w:t>
      </w:r>
    </w:p>
    <w:p>
      <w:pPr>
        <w:pStyle w:val="Normal"/>
        <w:suppressAutoHyphens w:val="true"/>
        <w:ind w:right="-1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муниципальную собственность, включенным и не включенным в муниципальные программы муниципального образования Мостовский район;</w:t>
      </w:r>
    </w:p>
    <w:p>
      <w:pPr>
        <w:pStyle w:val="Normal"/>
        <w:suppressAutoHyphens w:val="true"/>
        <w:autoSpaceDE w:val="false"/>
        <w:ind w:right="-141" w:firstLine="708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  обоснования бюджетных ассигнований на очередной финансовый год и на  плановый период в порядке, установленном финансовым управлением;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конов и иных норматив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 о бюджете на очередной финансовый год и на плановый период; </w:t>
      </w:r>
    </w:p>
    <w:p>
      <w:pPr>
        <w:pStyle w:val="Normal"/>
        <w:suppressAutoHyphens w:val="true"/>
        <w:autoSpaceDE w:val="false"/>
        <w:ind w:right="-14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опросам соответствующей сферы деятельности, необходимые для подготовки пояснительной записки к проекту Решения о бюджете; 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источников доходов бюджета муниципального образования  по источникам, закрепленным за соответствующими главными администраторами доходов бюджета муниципального образования Мостовский район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убсидиях (грантах в форме субсидий) предоставляемых из бюджета муниципального образования Мостовский район в соответствии с пунктом 7 статьи 78 и пунктом 4 статьи 781 Бюджетного Кодекса Российской Федерации, содержащие информацию, которая подлежит размещению на едином портале бюджетной системы Российской Федерации в информационно-телекоммуникационной сети «Интернет» в соответствии с постановлением Правительства Российской Федерации от 18 сентября 2020 г. №1 492 «Об общих требованиях к нормативным правовым актам, муниципальным правовым актам, регулирующим предоставление субсидий, в том числе грантов 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, распределение которых утверждается решением о бюджете муниципального образования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правление экономики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 (проекты изменений в указанные паспорта), по которым являются координатором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о бюджете, представляемые одновременно с ним, и предусмотренные нормативными правовыми актами муниципального образования в Совет муниципального образования Мостовский район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, предлагаемых (планируемых). к принятию при составлении проекта Решения о  бюджете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бюджете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муниципального образования на очередной финансовый год и на плановый период в Совет депутатов муниципального образования Мостовский район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Мостовский район                                                    Е.М.Тютере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О.А. Редькина</cp:lastModifiedBy>
  <cp:lastPrinted>2016-05-30T16:22:00Z</cp:lastPrinted>
  <dcterms:modified xsi:type="dcterms:W3CDTF">2021-07-09T06:22:00Z</dcterms:modified>
  <cp:revision>190</cp:revision>
  <dc:subject/>
  <dc:title/>
</cp:coreProperties>
</file>