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15.07.2013 г.               </w:t>
              <w:tab/>
              <w:t xml:space="preserve">                                            № 206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кта бюджета муниципального образования Мостовский район на очередной финансовый год и на плановый период </w:t>
            </w:r>
          </w:p>
        </w:tc>
      </w:tr>
      <w:tr>
        <w:trPr>
          <w:trHeight w:val="351" w:hRule="atLeast"/>
        </w:trPr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с изм. от 11.07.2014 г. № 1469, от 25.06.2015 № 768, от 06.06.2016 № 38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13.07.2017 № 822, от 12.07.2018 № 704, от 08.07.2020 № 682)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169 и 184 Бюджетного кодекса Российской Федерации, раздела 5 решения Совета муниципального образования Мостовский район от 28 октября 2015 г. №7 «Об утверждении Положения о бюджетном процессе в муниципальном образовании Мостовский район              п о с т а н о в л я ю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проекта бюджета муниципального образования Мостовский район на очередной финансовый год и на плановый период  согласно приложению 1 к настоящему постановл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График составления проекта бюджета муниципального образования Мостовский район на очередной финансовый год и на плановый период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Мостовский район от 22 июня 2012 г. №1636 «О порядке составления проекта бюджета муниципального образования Мостовский район на 2013 год и плановый период 2014-2015 годов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Общему отделу управления делами  администрации муниципального образования Мостовский район (Свеженец) обнародовать в установленном зако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по экономике, финансам и инвестициям О.В.Денис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bookmarkStart w:id="0" w:name="sub_10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3"/>
      <w:r>
        <w:rPr>
          <w:sz w:val="28"/>
          <w:szCs w:val="28"/>
        </w:rPr>
        <w:t xml:space="preserve">Глава </w:t>
      </w:r>
      <w:bookmarkEnd w:id="1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составления проекта бюджета муниципального образования Мостовский район на очередной финансовый год и на плановый пери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ем начальника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Е.М.Тюте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  отдела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</w:rPr>
        <w:t>Начальник общего отдела      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892;fld=134;dst=1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Е.В. Путылина</cp:lastModifiedBy>
  <cp:lastPrinted>2021-07-08T10:24:00Z</cp:lastPrinted>
  <dcterms:modified xsi:type="dcterms:W3CDTF">2021-07-09T09:50:00Z</dcterms:modified>
  <cp:revision>144</cp:revision>
  <dc:subject/>
  <dc:title> </dc:title>
</cp:coreProperties>
</file>