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  <w:tab w:val="left" w:pos="9214" w:leader="none"/>
        </w:tabs>
        <w:autoSpaceDE w:val="false"/>
        <w:ind w:left="4678" w:firstLine="5812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  <w:tab w:val="left" w:pos="10490" w:leader="none"/>
        </w:tabs>
        <w:autoSpaceDE w:val="false"/>
        <w:ind w:left="10490" w:hanging="0"/>
        <w:outlineLvl w:val="0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6521" w:firstLine="3969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678" w:firstLine="5812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firstLine="5812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07.2013 г. №2069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проекта бюджета муниципального образования Мостовский район на очередной финансовый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63"/>
        <w:gridCol w:w="3261"/>
        <w:gridCol w:w="2268"/>
        <w:gridCol w:w="2268"/>
        <w:gridCol w:w="1701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1701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261"/>
        <w:gridCol w:w="2268"/>
        <w:gridCol w:w="2268"/>
        <w:gridCol w:w="1701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информация, необходимая для разработки прогноза консолидированного бюджета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статистики в г. Лабинске (специалисты в поселке Мостовс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</w:rPr>
              <w:t>Методические рекомендации по составлению главными распорядителями средств бюджета муниципального образования (главными администраторами источников финансирования дефицита бюджета муниципального образования) предварительных и уточненных реестров расходных обязательств и обоснований бюджетных ассигнований, в том числе с особенностями их сост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 предложений по инвестиционным проектам, представляющим особую значимость для социально-экономического развития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октября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ожения о необходимых объемах капитальных вложений (субсидии на осуществление капитальных вложений) в разрезе объектов капитального строительства муниципальной собственности муниципального образования Мостовский район и объектов недвижимого имущества, предлагаемых к приобретению в муниципальную собственность муниципального образования Мостовский район, включенных  и не включенных в муниципальные программы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средств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2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главы муниципального образования, на которого возложена координация и регулирование деятельности в соответствующей сфере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ный перечень объектов капитального строительства муниципальной собственности муниципального образования Мостовский район и объектов недвижимого имущества, предлагаемых к приобретению в муниципальную собственность муниципального образования Мостовский район, включенных  и не включенных в муниципальные программы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Заместитель главы муниципального образования, на которого возложена координация и регулирование деятельности в соответствующей сфере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е реестры расходных обязательств и обоснования бюджетных ассигнований на очередной финансовый год и на плановый пери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роки, установленные приказом финансового управл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гноза социально- экономического развития муниципального образования Мостовский район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2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варительный прогноз поступлений доходов бюджета муниципального образования и консолидированного бюджета муниципального образования, источников финансирования дефицита бюджета муниципального образования</w:t>
            </w:r>
            <w:r>
              <w:rPr>
                <w:rFonts w:eastAsia="Calibri"/>
                <w:szCs w:val="28"/>
                <w:lang w:eastAsia="en-US"/>
              </w:rPr>
              <w:t xml:space="preserve"> на очередной финансовый год и плановый период, расчеты и обоснования к не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, органы местного самоуправления городских и сельских поселений, входящих в состав муниципального образования Мост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8</w:t>
            </w:r>
            <w:r>
              <w:rPr>
                <w:rFonts w:eastAsia="Calibri"/>
                <w:szCs w:val="28"/>
                <w:vertAlign w:val="superscript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варительная информация по ожидаемому исполнению бюджета муниципального образования и консолидированного бюджета муниципального образования на текущий финансовый г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, органы местного самоуправления городских и сельских поселений, входящих в состав муниципального образования Мост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8</w:t>
            </w:r>
            <w:r>
              <w:rPr>
                <w:rFonts w:eastAsia="Calibri"/>
                <w:szCs w:val="28"/>
                <w:vertAlign w:val="superscript"/>
                <w:lang w:eastAsia="en-US"/>
              </w:rPr>
              <w:t>1</w:t>
            </w:r>
          </w:p>
        </w:tc>
      </w:tr>
      <w:tr>
        <w:trPr>
          <w:trHeight w:val="1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бюджета муниципального образования Мостовский район и консолидированного бюджета муниципального образования Мостовский район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(финансовая, бюджетная и экономическая поли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ельные объемы бюджетных ассигнований бюджета муниципального образования Мостовский район на исполнение расходных обязательств муниципального образования Мостовский район в очередном финансовом году и плановом период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распорядители бюджетных средств 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ожения по изменению предель-ных объемов бюджетных ассигнова-ний по итогам согласования показате-лей проекта бюджета муниципального образования Мостовский район на очередной финансовый год и на пла-новый период*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бюджетных средств 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Предложения по изменению предельных объемов бюджетных ассигнований по итогам согласования показателей проекта бюджета муниципального образования Мостовский район на очередной финансовый год и на плановый период*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гласование замены дотации (части дотации)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муниципального образования Мостовский район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роки, установленные приказом финансового управления  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анные для проведения расчетов распределения межбюджетных трансфер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городских и сельских поселений, входящих в состав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еречень объектов капитального строительства и объектов недвижимого имущества на очередной финансовый год и на плановый период, уточненный в соответствии с объектами финансирования, планируемыми на их реализацию в текущем финансовом году и в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highlight w:val="cyan"/>
              </w:rPr>
            </w:pPr>
            <w:r>
              <w:rPr/>
              <w:t xml:space="preserve">заместители главы муниципального образования Мостовский район, </w:t>
            </w:r>
            <w:r>
              <w:rPr>
                <w:rFonts w:eastAsia="Calibri"/>
                <w:lang w:eastAsia="en-US"/>
              </w:rPr>
              <w:t>на которых возложена координация и регулирование деятельности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очненные реестры расходных обязательств и обоснования бюджетных ассигнований на очередной финансовый год и на плановый период с учетом результатов отбора принимаемыхрасходных обязательст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бюджетных средств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дный перечень предложений главных распорядителей бюджетных средств бюджета муниципального образования Мостовский район по финансовому обеспечению расходных обязательств, предлагаемых (планируемых) к принятию в очередной финансовый год или плановом периоде» (далее - Сводный перечень предложени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дный перечень предло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ссия по вопросам финансово- бюджетной и налогов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отбора расходных обязательств муниципального образования, предлагаемых (планируемых) к принятию в очередном финансовом году или плановом периоде (далее – принимаемые обязательств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иссия по вопросам финансово- бюджетной и налогов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  <w:r>
              <w:rPr>
                <w:rFonts w:eastAsia="Calibri"/>
                <w:vertAlign w:val="superscript"/>
                <w:lang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отбора принимаемых обязатель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законов и иных нормативных правовых актов, подлежащих признанию утратившими силу, приостановлению, изменению в связи с проектом решения о бюджете муниципального образования Мостовский район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бюджетных средств муниципального образования Мостовский район, главные администраторы источников финансирования дефицита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ки (проекты методик) и расчеты распределения межбюджетных трансфер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муниципального образования Мостовский район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1</w:t>
            </w:r>
            <w:r>
              <w:rPr>
                <w:vertAlign w:val="superscript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убсидиях (грантах в форме субсидий) предоставляемых из бюджета муниципального образования Мостовский район в соответствии с пунктом 7 статьи 78 и пунктом 4 статьи 781 Бюджетного Кодекса Российской Федерации, содержащие информацию, которая подлежит размещению на едином портале бюджетной системы Российской Федерации в информационно-телекоммуникационной сети «Интернет» в соответствии с постановлением Правительства Российской Федерации от 18 сентября 2020 г. №  492 «Об общих требованиях к нормативным правовым актам, муниципальным правовым актам, регулирующим предоставление субсидий, в том числе грантов 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октябр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естры источников доходов  бюджета муниципального образования Мостовский район по источникам, закрепленным за соответствующими главными администраторами доходов бюджета муниципального образования Мостовский район источникам доходов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22</w:t>
            </w:r>
            <w:r>
              <w:rPr>
                <w:bCs/>
                <w:szCs w:val="28"/>
                <w:vertAlign w:val="superscript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ная информация по ожидаемому исполнению бюджета муниципального образования, консолидированного бюджета муниципального образования на текущий финансовый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, органы местного самоуправления городских и сельских поселений, входящих в состав муниципального образования Мост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  <w:r>
              <w:rPr>
                <w:bCs/>
                <w:szCs w:val="28"/>
                <w:vertAlign w:val="superscript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ный прогноз поступлений доходов бюджета муниципального образования и консолидированного бюджета муниципального образования, источников финансирования дефицита бюджета муниципального образования на очередной финансовый год и плановый период, расчеты и обоснования к ни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муниципального образования Мостовский район, органы местного самоуправления городских и сельских поселений, входящих в состав муниципального образования Мост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</w:rPr>
              <w:t>22</w:t>
            </w:r>
            <w:r>
              <w:rPr>
                <w:bCs/>
                <w:szCs w:val="28"/>
                <w:vertAlign w:val="superscript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а муниципальных программ муниципального образования (проекты изменений в указанные паспор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главные распорядители бюджетных средств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  <w:r>
              <w:rPr>
                <w:bCs/>
                <w:szCs w:val="28"/>
                <w:vertAlign w:val="superscript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а муниципальных программ муниципального образования (проекты изменений в указанные паспор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2</w:t>
            </w:r>
            <w:r>
              <w:rPr>
                <w:vertAlign w:val="superscript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анные по прогнозному плану (программы) приватизации  муниципального имущества  Мостовского района и очередной финансовый год и плановый период, в том числе с указанием основных направлений и задач приватизации имущества Мостовского района, перечня муниципальных унитарных предприятий, а также хозяйствующих обществ, в уставном капитале которых имеются акции и доли, находящиеся в муниципальной собственности Мостовского района, иного муниципального имущества Мостовского района, которое планируется приватизировать в соответствующем периоде, характеристики данного имущества, предполагаемых сроков его приватизации, размера предполагаемых доходов от приватизации и размера предполагаемых затрат на организацию и проведение приватизации имущества Мостов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финансовое управл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Мостовский район за истекший период текущего года, ожидаемые итоги социально-экономического развития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управление экономики, инвестиций, туризма, торговли и сферы у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Мостовский район о бюджете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  <w:r>
              <w:rPr>
                <w:rFonts w:eastAsia="Calibri"/>
                <w:szCs w:val="28"/>
                <w:lang w:eastAsia="en-US"/>
              </w:rPr>
              <w:t xml:space="preserve"> в Совет муниципального образования Мост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Мостовский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*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».</w:t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«**Согласование осуществляется в порядке, установленном пунктом 3.6.18 раздела 3 «Документирование управленческой деятельности» Инструкции по делопроизводству в администрации муниципального образования Мостовский район, утвержденной постановлением администрации муниципального образования Мостовский район от 25 апреля 2020 года №540.</w:t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 Е.М.Тютерева</w:t>
      </w:r>
    </w:p>
    <w:sectPr>
      <w:type w:val="continuous"/>
      <w:pgSz w:orient="landscape" w:w="16838" w:h="11906"/>
      <w:pgMar w:left="1134" w:right="1134" w:gutter="0" w:header="567" w:top="1701" w:footer="567" w:bottom="623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2" w:leader="none"/>
      </w:tabs>
      <w:rPr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6882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427845</wp:posOffset>
              </wp:positionH>
              <wp:positionV relativeFrom="page">
                <wp:posOffset>3335655</wp:posOffset>
              </wp:positionV>
              <wp:extent cx="895985" cy="890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9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2.35pt;margin-top:262.6pt;width:70.5pt;height:70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ru-RU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О.А. Редькина</cp:lastModifiedBy>
  <cp:lastPrinted>2020-12-30T13:38:00Z</cp:lastPrinted>
  <dcterms:modified xsi:type="dcterms:W3CDTF">2021-07-09T06:32:00Z</dcterms:modified>
  <cp:revision>443</cp:revision>
  <dc:subject/>
  <dc:title>ПРИЛОЖЕНИЕ </dc:title>
</cp:coreProperties>
</file>