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60" w:hanging="179"/>
        <w:rPr>
          <w:sz w:val="28"/>
          <w:szCs w:val="28"/>
        </w:rPr>
      </w:pPr>
      <w:r>
        <w:rPr>
          <w:sz w:val="28"/>
          <w:szCs w:val="28"/>
        </w:rPr>
        <w:t>ПРИЛОЖЕНИЕ №1</w:t>
      </w:r>
    </w:p>
    <w:p>
      <w:pPr>
        <w:pStyle w:val="Normal"/>
        <w:ind w:left="9960" w:hanging="179"/>
        <w:rPr>
          <w:sz w:val="28"/>
          <w:szCs w:val="28"/>
        </w:rPr>
      </w:pPr>
      <w:r>
        <w:rPr>
          <w:sz w:val="28"/>
          <w:szCs w:val="28"/>
        </w:rPr>
        <w:t>к Порядку и методике планирования</w:t>
      </w:r>
    </w:p>
    <w:p>
      <w:pPr>
        <w:pStyle w:val="Normal"/>
        <w:ind w:left="9781" w:hanging="0"/>
        <w:rPr>
          <w:sz w:val="28"/>
          <w:szCs w:val="28"/>
        </w:rPr>
      </w:pPr>
      <w:r>
        <w:rPr>
          <w:sz w:val="28"/>
          <w:szCs w:val="28"/>
        </w:rPr>
        <w:t xml:space="preserve">бюджетных ассигнований бюджета </w:t>
      </w:r>
    </w:p>
    <w:p>
      <w:pPr>
        <w:pStyle w:val="Normal"/>
        <w:ind w:left="9781" w:hanging="0"/>
        <w:rPr>
          <w:sz w:val="28"/>
          <w:szCs w:val="28"/>
        </w:rPr>
      </w:pPr>
      <w:r>
        <w:rPr>
          <w:sz w:val="28"/>
          <w:szCs w:val="28"/>
        </w:rPr>
        <w:t>муниципального образования</w:t>
      </w:r>
    </w:p>
    <w:p>
      <w:pPr>
        <w:pStyle w:val="Normal"/>
        <w:ind w:left="9781" w:hanging="0"/>
        <w:rPr/>
      </w:pPr>
      <w:r>
        <w:rPr>
          <w:sz w:val="28"/>
          <w:szCs w:val="28"/>
        </w:rPr>
        <w:t>Мостовский район</w:t>
      </w:r>
    </w:p>
    <w:p>
      <w:pPr>
        <w:pStyle w:val="Normal"/>
        <w:ind w:left="9781"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ГРАФИК </w:t>
      </w:r>
    </w:p>
    <w:p>
      <w:pPr>
        <w:pStyle w:val="Normal"/>
        <w:ind w:left="709" w:hanging="0"/>
        <w:jc w:val="center"/>
        <w:rPr>
          <w:sz w:val="28"/>
          <w:szCs w:val="28"/>
        </w:rPr>
      </w:pPr>
      <w:r>
        <w:rPr>
          <w:sz w:val="28"/>
          <w:szCs w:val="28"/>
        </w:rPr>
        <w:t>реализации мероприятий по планированию проекта</w:t>
      </w:r>
    </w:p>
    <w:p>
      <w:pPr>
        <w:pStyle w:val="Normal"/>
        <w:ind w:left="709" w:hanging="0"/>
        <w:jc w:val="center"/>
        <w:rPr>
          <w:sz w:val="28"/>
          <w:szCs w:val="28"/>
        </w:rPr>
      </w:pPr>
      <w:r>
        <w:rPr>
          <w:sz w:val="28"/>
          <w:szCs w:val="28"/>
        </w:rPr>
        <w:t>бюджета муниципального образования Мостовский район</w:t>
      </w:r>
    </w:p>
    <w:p>
      <w:pPr>
        <w:pStyle w:val="Normal"/>
        <w:ind w:left="709" w:hanging="0"/>
        <w:jc w:val="center"/>
        <w:rPr>
          <w:vanish/>
          <w:sz w:val="28"/>
          <w:szCs w:val="28"/>
        </w:rPr>
      </w:pPr>
      <w:r>
        <w:rPr>
          <w:vanish/>
          <w:sz w:val="28"/>
          <w:szCs w:val="28"/>
        </w:rPr>
        <w:t xml:space="preserve"> </w:t>
      </w:r>
    </w:p>
    <w:tbl>
      <w:tblPr>
        <w:tblW w:w="14786" w:type="dxa"/>
        <w:jc w:val="left"/>
        <w:tblInd w:w="235" w:type="dxa"/>
        <w:tblLayout w:type="fixed"/>
        <w:tblCellMar>
          <w:top w:w="0" w:type="dxa"/>
          <w:left w:w="108" w:type="dxa"/>
          <w:bottom w:w="0" w:type="dxa"/>
          <w:right w:w="108" w:type="dxa"/>
        </w:tblCellMar>
      </w:tblPr>
      <w:tblGrid>
        <w:gridCol w:w="721"/>
        <w:gridCol w:w="3654"/>
        <w:gridCol w:w="3356"/>
        <w:gridCol w:w="2122"/>
        <w:gridCol w:w="3008"/>
        <w:gridCol w:w="1925"/>
      </w:tblGrid>
      <w:tr>
        <w:trPr>
          <w:tblHeader w:val="true"/>
          <w:trHeight w:val="20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териалов, документов, мероприятий</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предоставления материалов и документов, исполнения мероприятий </w:t>
            </w:r>
            <w:hyperlink w:anchor="P2066">
              <w:r>
                <w:rPr>
                  <w:rStyle w:val="InternetLink"/>
                  <w:color w:val="000000"/>
                </w:rPr>
                <w:t>&lt;*&gt;</w:t>
              </w:r>
            </w:hyperlink>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да предоставляетс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рассмотрения (утверждения, представления для свода)</w:t>
            </w:r>
          </w:p>
        </w:tc>
      </w:tr>
      <w:tr>
        <w:trPr>
          <w:tblHeader w:val="true"/>
          <w:trHeight w:val="20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005"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Мероприятия (сбор информации) по планированию бюджетных ассигнований бюджета муниципального образования</w:t>
            </w:r>
          </w:p>
          <w:p>
            <w:pPr>
              <w:pStyle w:val="Normal"/>
              <w:jc w:val="center"/>
              <w:rPr>
                <w:b/>
                <w:b/>
              </w:rPr>
            </w:pPr>
            <w:r>
              <w:rPr>
                <w:b/>
              </w:rPr>
              <w:t>Мостовский район и составлению проекта бюджета муниципального образования Мостовский район</w:t>
            </w:r>
          </w:p>
        </w:tc>
      </w:tr>
      <w:tr>
        <w:trPr>
          <w:trHeight w:val="9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истическая информация, необходимая для разработки прогноза консолидированного бюджета муниципального образования Мостовский район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государственной статистики в г. Лабинске (специалисты в поселке Мостовском)</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0 июл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отдел (Тютерева); 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Методические рекомендации по составлению главными распорядителями средств бюджета муниципального образования (главными администраторами источников финансирования дефицита бюджета муниципального образования) предварительных и уточненных реестров расходных обязательств и обоснований бюджетных ассигнований, в том числе с особенностями их составления</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ный отдел (Тютерева)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0 июл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раслевые (функциональные) органы муниципального образования Мостов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64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варительные реестры расходных обязательств и обоснования бюджетных ассигнований на очередной финансовый год и на плановый период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Главные распорядители бюджетных средств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8 сен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ый прогноз поступлений доходов бюджета муниципального образования Мостовский район, источников финансирования дефицита бюджета муниципального образования Мостовский район на очередной финансовый год и плановый период, расчеты и обоснования к нему</w:t>
            </w:r>
          </w:p>
        </w:tc>
        <w:tc>
          <w:tcPr>
            <w:tcW w:w="3356"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Главные администраторы доходов бюджета муниципального образования Мостовский район и источников финансирования дефицита бюджета муниципального образования Мостовский район, отраслевые (функциональные) органы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ая информация по ожидаемому исполнению бюджета муниципального образования Мостовский район и консолидированного бюджета муниципального образования Мостовский район на текущий финансовый год</w:t>
            </w:r>
          </w:p>
        </w:tc>
        <w:tc>
          <w:tcPr>
            <w:tcW w:w="3356"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Главные администраторы доходов бюджета муниципального образования Мостовский район и источников финансирования дефицита бюджета муниципального образования Мостовский район, 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6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ложения о необходимых объемах капитальных вложений (субсидии на осуществление капитальных вложений) в разрезе объектов капитального строительства муниципальной собственности муниципального образования Мостовский район и объектов недвижимого имущества, предлагаемых к приобретению в муниципальную собственность муниципального образования Мостовский район, включенных  и не включенных в муниципальные программы муниципального образования Мостовский район</w:t>
            </w:r>
          </w:p>
        </w:tc>
        <w:tc>
          <w:tcPr>
            <w:tcW w:w="3356"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главные распорядители средств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позднее </w:t>
            </w:r>
          </w:p>
          <w:p>
            <w:pPr>
              <w:pStyle w:val="Normal"/>
              <w:jc w:val="center"/>
              <w:rPr/>
            </w:pPr>
            <w:r>
              <w:rPr/>
              <w:t>12 сен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меститель главы муниципального образования, на которого возложена координация и регулирование деятельности в соответствующей сфере управления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6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1.6</w:t>
            </w:r>
            <w:r>
              <w:rPr>
                <w:rFonts w:eastAsia="Calibri"/>
                <w:vertAlign w:val="superscript"/>
                <w:lang w:eastAsia="en-US"/>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точненный перечень объектов капитального строительства муниципальной собственности муниципального образования Мостовский район и объектов недвижимого имущества, предлагаемых к приобретению в муниципальную собственность муниципального образования Мостовский район, включенных  и не включенных в муниципальные программы муниципального образования Мостовский район</w:t>
            </w:r>
          </w:p>
        </w:tc>
        <w:tc>
          <w:tcPr>
            <w:tcW w:w="3356"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Заместитель главы муниципального образования, на которого возложена координация и регулирование деятельности в соответствующей сфере управле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позднее </w:t>
            </w:r>
          </w:p>
          <w:p>
            <w:pPr>
              <w:pStyle w:val="Normal"/>
              <w:jc w:val="center"/>
              <w:rPr/>
            </w:pPr>
            <w:r>
              <w:rPr/>
              <w:t>1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финансовое управлени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 предложений по инвестиционным проектам, представляющим особую значимость для социально-экономического развития муниципального образования Мостовский райо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Управление экономики, инвестиций, туризма, торговли и сферы услуг (Шматко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2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управление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 прогноза социально - экономического развития муниципального образования Мостовский район на очередной финансовый год и на плановый период </w:t>
            </w:r>
          </w:p>
        </w:tc>
        <w:tc>
          <w:tcPr>
            <w:tcW w:w="3356"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2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ный отдел (Тютерева)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5"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Расчет  межбюджетных трансфертов</w:t>
            </w:r>
          </w:p>
        </w:tc>
      </w:tr>
      <w:tr>
        <w:trPr>
          <w:trHeight w:val="192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Показатели, используемые для расчета индекса бюджетных расходов, дотаций на выравнивание бюджетной обеспеченности городских и сельских посел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сен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ный отдел (Тютерева)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9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rFonts w:eastAsia="Calibri"/>
              </w:rPr>
              <w:t>Согласование замены дотации (части дотации) на выравнивание бюджетной обеспеченности муниципальных районов (городских округов) дополнительными нормативами отчислений в бюджеты муниципальных районов (городских округов) от налога на доходы физических лиц</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сен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Комиссия по вопросам финансово - бюджетной и налоговой политики</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Показатели налогового потенциала, используемые для расчета индекса налогового потенциала муниципальных образований (для расчета дотаций на выравнивание)</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Редьк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Прогнозируемые доходы местных бюджетов на очередной финансовый год и на плановый период</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10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Редьк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Исходные данные для проведения расчетов распределения межбюджетных трансфертов</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 xml:space="preserve">30 октября </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3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Расчет объема дотации на выравнивание бюджетной обеспеченности городских и сельских поселений, входящих в состав муниципального образования Мостовский райо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 xml:space="preserve">30 октября </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7"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pPr>
            <w:r>
              <w:rPr>
                <w:b/>
              </w:rPr>
              <w:t>3. Планирование бюджетных ассигнований и составление проекта бюджета муниципального образования Мостовский район</w:t>
            </w:r>
          </w:p>
        </w:tc>
      </w:tr>
      <w:tr>
        <w:trPr>
          <w:trHeight w:val="160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54" w:type="dxa"/>
            <w:tcBorders>
              <w:top w:val="single" w:sz="4" w:space="0" w:color="000000"/>
              <w:left w:val="single" w:sz="4" w:space="0" w:color="000000"/>
              <w:bottom w:val="single" w:sz="4" w:space="0" w:color="000000"/>
              <w:right w:val="single" w:sz="4" w:space="0" w:color="000000"/>
            </w:tcBorders>
          </w:tcPr>
          <w:p>
            <w:pPr>
              <w:pStyle w:val="Normal"/>
              <w:ind w:right="12" w:firstLine="12"/>
              <w:jc w:val="both"/>
              <w:rPr/>
            </w:pPr>
            <w:r>
              <w:rPr/>
              <w:t>Согласование уточнённых показателей бюджета муниципального образования Мостовский район текущего финансового года по состоянию на 1 сентября</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 бюджетных средств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сен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spacing w:before="240" w:after="0"/>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54"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pPr>
            <w:r>
              <w:rPr/>
              <w:t xml:space="preserve">Прогнозируемые доходы бюджета муниципального образования Мостовский район и источники финансирования бюджета муниципального образования Мостовский район (в части поступлений) на очередной финансовый год и на плановый период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администраторы доходов бюджета муниципального образования Мостовский район и главные администраторы источников финансирования дефицита бюджета муниципального образования Мостовский район, 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654"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pPr>
            <w:r>
              <w:rPr/>
              <w:t xml:space="preserve">Основные характеристики проекта бюджета муниципального образования Мостовский район и консолидированного бюджета на очередной финансовый год и на плановый период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5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муниципального образования Мостовский район (Чебото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9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654"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pPr>
            <w:r>
              <w:rPr/>
              <w:t xml:space="preserve">Предложения по финансовому обеспечению расходных обязательств, предлагаемых к принятию или изменению на очередной финансовый год и на плановый период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7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главы муниципального образования Мостовский район (Чеботова)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4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объемы бюджетных ассигнований бюджета муниципального образования Мостовский район на исполнение расходных обязательств муниципального образования Мостовский район в очередном финансовом году и в плановом период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7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ения главных распорядителей бюджетных средств муниципального образования Мостовский район и главных администраторов источников финансирования дефицита бюджета муниципального образования Мостовский район по изменению предельных объемов бюджетных ассигнований бюджета  муниципального образования Мостовский район по итогам согласования показателей проекта бюджета муниципального образования Мостовский район на очередной финансовый год и на плановый период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0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Согласованные с заместителем главы муниципального образования (Чеботова) предложения по изменению предельных объемов бюджетных ассигнований бюджета муниципального образования Мостовский район на очередной год и на плановый период</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 течение одного дня после согласования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r>
      <w:tr>
        <w:trPr>
          <w:trHeight w:val="291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Сводный перечень предложений главных распорядителей бюджетных средств муниципального образования Мостовский район по финансовому обеспечению расходных обязательств, предлагаемых (планируемых) к принятию в очередном финансовом году или плановом периоде (далее – Сводный перечень)</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Не позднее </w:t>
            </w:r>
          </w:p>
          <w:p>
            <w:pPr>
              <w:pStyle w:val="Normal"/>
              <w:jc w:val="center"/>
              <w:rPr/>
            </w:pPr>
            <w:r>
              <w:rPr/>
              <w:t xml:space="preserve">12 октября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83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Сводный перечень предло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Не позднее </w:t>
            </w:r>
          </w:p>
          <w:p>
            <w:pPr>
              <w:pStyle w:val="Normal"/>
              <w:jc w:val="center"/>
              <w:rPr/>
            </w:pPr>
            <w:r>
              <w:rPr/>
              <w:t>14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вопросам финансово - бюджетной и налоговой политики</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11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 xml:space="preserve">Результаты отбора расходных обязательств муниципального образования Мостовский район, предлагаемых (планируемых) к принятию в очередном финансовом году или плановом периоде (далее-принимаемые обязательства)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вопросам финансово - бюджетной и налоговой политик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25 октября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83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Результаты отбора принимаемых расходных обязательств</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25 октября </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706"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Формирование проекта закона о бюджете муниципального образования Мостовский район</w:t>
            </w:r>
          </w:p>
        </w:tc>
      </w:tr>
      <w:tr>
        <w:trPr>
          <w:trHeight w:val="83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ённые реестры расходных обязательств и обоснования бюджетных ассигнований на очередной финансовый год и на плановый период с учетом результатов отбора принимаемых расходных обязательств</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5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41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оекта решения о бюджете муниципального образования Мостовский район на очередной финансовый год и на плановый период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7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муниципального образования Мостовский район (Чеботов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18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ояснительной записки к проекту решения о бюджете муниципального образования Мостовский район на очередной финансовый год и на плановый период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7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муниципального образования Мостовский район  (Чебото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3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решения о бюджете муниципального образования Мостовский район на очередной финансовый год и на плановый период</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управление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 Мостов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18"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5. Подготовка документов, предоставляемых одновременно с проектом решения о бюджете </w:t>
            </w:r>
          </w:p>
          <w:p>
            <w:pPr>
              <w:pStyle w:val="Normal"/>
              <w:jc w:val="center"/>
              <w:rPr/>
            </w:pPr>
            <w:r>
              <w:rPr>
                <w:b/>
              </w:rPr>
              <w:t>муниципального образования Мостовский район</w:t>
            </w:r>
          </w:p>
        </w:tc>
      </w:tr>
      <w:tr>
        <w:trPr>
          <w:trHeight w:val="83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а муниципальных программ муниципального образования Мостовский район (проекты изменений в указанные паспорт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а муниципальных программ муниципального образования Мостовский район (проекты изменений в указанные паспорт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5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 социально-экономического развития Мостовского района на очередной финансовый год и плановый период</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экономики, инвестиций, туризма, торговли и сферы услуг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5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направления бюджетной и налоговой политики муниципального образования Мостовский район на очередной финансовый год и на плановый период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20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для подготовки пояснительной записки к проекту решения о бюджете муниципального образования Мостовский райо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 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20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8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законов и иных нормативных правовых актов, подлежащих признанию утратившими силу, приостановлению, изменению или принятию в соответствии с проектом решения о бюджете муниципального образования Мостовский район на очередной финансовый год и на плановый период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5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98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и (проекты методик) и расчеты распределения межбюджетных трансфертов</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вопросам финансовой, бюджетной и налоговой политик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310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Реестры источников доходов бюджета муниципального образования Мостовский район по  закрепленным за соответствующими главными администраторами доходов бюджета муниципального образования Мостовский район и источникам доходов бюджета муниципального образования Мостовский райо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администраторы доходов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2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ая информация по ожидаемому исполнению бюджета муниципального образования Мостовский район, консолидированного бюджета муниципального образования Мостовский район на текущий финансовый год</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 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 бюджетный отдел</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ый прогноз поступлений доходов бюджета муниципального образования и консолидированного бюджета, источников финансирования дефицита бюджета муниципального образования Мостовский район на очередной финансовый год  и на плановый период, расчеты и обоснования к ни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 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8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публичных нормативных обязательств, подлежащих исполнению за счет средств бюджета муниципального образования Мостовский район, в том числе финансовое обеспечение которых осуществляется за счет средств краевого бюджета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7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11</w:t>
            </w:r>
            <w:r>
              <w:rPr>
                <w:vertAlign w:val="superscript"/>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Данные по прогнозному плану (программы) приватизации  муниципального имущества  Мостовского района и очередной финансовый год и плановый период, в том числе с указанием основных направлений и задач приватизации имущества Мостовского района, перечня муниципальных унитарных предприятий, а также хозяйствующих обществ, в уставном капитале которых имеются акции и доли, находящиеся в муниципальной собственности Мостовского района, иного муниципального имущества Мостовского района, которое планируется приватизировать в соответствующем периоде, характеристики данного имущества, предполагаемых сроков его плану (программы) приватизации  муниципального имущества  Мостовского района и очередной финансовый год и плановый период, в том числе с указанием основных направлений и задач приватизации имущества Мостовского района, перечня муниципальных унитарных предприятий, а также хозяйствующих обществ, в уставном капитале которых имеются акции и доли, находящиеся в муниципальной собственности Мостовского района, иного муниципального имущества Мостовского района, которое планируется приватизировать в соответствующем периоде, характеристики данного имущества, предполагаемых сроков его  приватизации, размера предполагаемых доходов от приватизации и размера предполагаемых затрат на организацию и проведение приватизации имущества Мостовского район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правление имущественных и земельных отношений администрации муниципального образования Мостовский район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10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p>
            <w:pPr>
              <w:pStyle w:val="Normal"/>
              <w:spacing w:before="240" w:after="0"/>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7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рограммы муниципальных заимствований муниципального образования Мостовский райо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ы программ муниципальных внутренних заимствований муниципального образования Мостовский район на очередной финансовый год и на плановый период и муниципальных внешних заимствований муниципального образования Мостовский район на очередной финансовый год и на плановый период</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9" w:hanging="0"/>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Редьк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ы программ муниципальных гарантий муниципального образования Мостовский район в валюте Российской Федерации на очередной финансовый год и на плановый период и муниципальных гарантий  муниципального образования Мостовский район в иностранной валюте на очередной финансовый год и плановый период (при наличии таковых)</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ожидаемого исполнения  бюджета муниципального образования Мостовский район и консолидированного бюджета за текущий финансовый год</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ля формирования прогноза основных характеристик (общий объем доходов, общий объем расходов, дефицита (профицита) бюджета консолидированного бюджета муниципального образования Мостовский район на очередной финансовый год и плановый период</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2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видам доходов бюджета муниципального образования Мостовский район и источникам финансирования дефицита бюджета муниципального образования Мостовский район</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хний предел муниципального внутреннего долга муниципального образования Мостовский район и (или) внешнего долга  муниципального образования Мостовский район  на 1 января года, следующего за очередным финансовым годом и каждым годом планового периода </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естр расходных обязательств, подлежащих исполнению за счет средств бюджета муниципального образования Мостовский район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экономическое обоснование проекта решения о бюджете на очередной финансовый год и плановый период</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1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расходных обязательств муниципального образования Мостовский район, возникающих при выполнении полномочий органа местного самоуправления по вопросам местного значения, в целях софинансирования которых предоставляются субсидии из бюджета  муниципального образования Мостовский район на очередной финансовый год и плановый период</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1 ноября</w:t>
            </w:r>
          </w:p>
          <w:p>
            <w:pPr>
              <w:pStyle w:val="Normal"/>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варительные итоги социально – экономического развития муниципального образования Мостовский район за истекший период текущего финансового года, ожидаемые итоги социально- экономического развития муниципального образования Мостовский район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1 ноября</w:t>
            </w:r>
          </w:p>
          <w:p>
            <w:pPr>
              <w:pStyle w:val="Normal"/>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кет документов, предоставляемых одновременно с проектом решения о бюджете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xml:space="preserve">Бюджетный отдел  (Тютерева)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9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главы муниципального образования Мостовский район (Чеботова)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7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кет документов, предоставляемых одновременно с проектом решения о бюджете </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оября</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 Мостовский район (Ласунов)</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lt;*&gt; Если срок представления информации выпадает на выходной или праздничный день, информация представляется в первый рабочий день, следующий за указанной датой.</w:t>
      </w:r>
    </w:p>
    <w:p>
      <w:pPr>
        <w:pStyle w:val="Normal"/>
        <w:numPr>
          <w:ilvl w:val="0"/>
          <w:numId w:val="0"/>
        </w:numPr>
        <w:autoSpaceDE w:val="false"/>
        <w:ind w:left="142" w:right="-31" w:hanging="0"/>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ConsNormal"/>
        <w:widowControl/>
        <w:suppressAutoHyphens w:val="true"/>
        <w:ind w:right="0" w:hanging="0"/>
        <w:jc w:val="both"/>
        <w:rPr>
          <w:rFonts w:ascii="Times New Roman" w:hAnsi="Times New Roman" w:cs="Times New Roman"/>
          <w:sz w:val="28"/>
        </w:rPr>
      </w:pPr>
      <w:r>
        <w:rPr>
          <w:rFonts w:cs="Times New Roman" w:ascii="Times New Roman" w:hAnsi="Times New Roman"/>
          <w:sz w:val="28"/>
        </w:rPr>
        <w:t>Заместитель начальника</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начальник бюджетного отдела                                                                                                                                   Е.М.Тютерева</w:t>
      </w:r>
    </w:p>
    <w:p>
      <w:pPr>
        <w:pStyle w:val="Normal"/>
        <w:numPr>
          <w:ilvl w:val="0"/>
          <w:numId w:val="0"/>
        </w:numPr>
        <w:autoSpaceDE w:val="false"/>
        <w:ind w:left="142" w:right="-31" w:hanging="0"/>
        <w:jc w:val="both"/>
        <w:outlineLvl w:val="1"/>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2519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9850120</wp:posOffset>
              </wp:positionH>
              <wp:positionV relativeFrom="page">
                <wp:posOffset>3399155</wp:posOffset>
              </wp:positionV>
              <wp:extent cx="824865" cy="762635"/>
              <wp:effectExtent l="0" t="0" r="0" b="0"/>
              <wp:wrapNone/>
              <wp:docPr id="2" name=""/>
              <a:graphic xmlns:a="http://schemas.openxmlformats.org/drawingml/2006/main">
                <a:graphicData uri="http://schemas.microsoft.com/office/word/2010/wordprocessingShape">
                  <wps:wsp>
                    <wps:cNvSpPr txBox="1"/>
                    <wps:spPr>
                      <a:xfrm rot="5400000">
                        <a:off x="0" y="0"/>
                        <a:ext cx="824760" cy="762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5.6pt;margin-top:267.65pt;width:64.9pt;height:60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42:00Z</dcterms:created>
  <dc:creator>черенковагп</dc:creator>
  <dc:description/>
  <cp:keywords/>
  <dc:language>en-US</dc:language>
  <cp:lastModifiedBy>О.А. Редькина</cp:lastModifiedBy>
  <cp:lastPrinted>2018-08-15T09:08:00Z</cp:lastPrinted>
  <dcterms:modified xsi:type="dcterms:W3CDTF">2021-07-09T06:58:00Z</dcterms:modified>
  <cp:revision>1</cp:revision>
  <dc:subject/>
  <dc:title>ПРИЛОЖЕНИЕ </dc:title>
</cp:coreProperties>
</file>