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06.07.2018                                                                                               № 34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реализации постановления администрации 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( с изм. от 07.07.2020 г. № 3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4"/>
          <w:szCs w:val="4"/>
        </w:rPr>
      </w:pPr>
      <w:r>
        <w:rPr/>
        <w:t xml:space="preserve"> 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74.2 Бюджет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 в целях реализации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п р и к а з ы в а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твердить Порядок и методику планирования бюджетных ассигнований бюджета муниципального образования Мостовский район согласно приложению к настоящему приказ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 xml:space="preserve"> приказ финансового управления администрации муниципального образования Мостовский район от 17 июля 2013 года №7 «О мерах по реализации постановления главы 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color w:val="000000"/>
          <w:sz w:val="28"/>
          <w:szCs w:val="28"/>
          <w:lang w:eastAsia="en-US"/>
        </w:rPr>
        <w:t>2) приказ финансового управления администрации муниципального  образования Мостовский район от 1 октября 2013 года №11 «</w:t>
      </w:r>
      <w:r>
        <w:rPr>
          <w:sz w:val="28"/>
          <w:szCs w:val="28"/>
        </w:rPr>
        <w:t>О внесении изменений в приказ финансового управления администрации муниципального образования Мостовский район от 17 июля 2013 года №7 «О мерах по реализации постановления главы 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color w:val="000000"/>
          <w:sz w:val="28"/>
          <w:szCs w:val="28"/>
          <w:lang w:eastAsia="en-US"/>
        </w:rPr>
        <w:t>3) приказ финансового управления администрации муниципального  образования Мостовский район от 14 июля 2014 года №19 «</w:t>
      </w:r>
      <w:r>
        <w:rPr>
          <w:sz w:val="28"/>
          <w:szCs w:val="28"/>
        </w:rPr>
        <w:t>О внесении изменений в приказ финансового управления администрации муниципального образования Мостовский район от 17 июля 2013 года №7 «О мерах по реализации постановления главы 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color w:val="000000"/>
          <w:sz w:val="28"/>
          <w:szCs w:val="28"/>
          <w:lang w:eastAsia="en-US"/>
        </w:rPr>
        <w:t>4) приказ финансового управления администрации муниципального  образования Мостовский район от 12 сентября 2014 года №29 «</w:t>
      </w:r>
      <w:r>
        <w:rPr>
          <w:sz w:val="28"/>
          <w:szCs w:val="28"/>
        </w:rPr>
        <w:t>О внесении изменений в приказ финансового управления администрации муниципального образования Мостовский район от 17 июля 2013 года №7 «О мерах по реализации постановления главы 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) </w:t>
      </w:r>
      <w:r>
        <w:rPr>
          <w:rFonts w:eastAsia="Calibri"/>
          <w:color w:val="000000"/>
          <w:sz w:val="28"/>
          <w:szCs w:val="28"/>
          <w:lang w:eastAsia="en-US"/>
        </w:rPr>
        <w:t>приказ финансового управления администрации муниципального  образования Мостовский район от 26 февраля 2015 года №9 «О внесении изменений в приказ финансового управления администрации муниципального образования Мостовский район от 17 июля 2013 года №7 «О мерах по реализации постановления главы 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color w:val="000000"/>
          <w:sz w:val="28"/>
          <w:szCs w:val="28"/>
          <w:lang w:eastAsia="en-US"/>
        </w:rPr>
        <w:t>6) приказ финансового управления администрации муниципального  образования Мостовский район от 18 июня 2015 года №20 «</w:t>
      </w:r>
      <w:r>
        <w:rPr>
          <w:sz w:val="28"/>
          <w:szCs w:val="28"/>
        </w:rPr>
        <w:t>О внесении изменений в приказ финансового управления администрации муниципального образования Мостовский район от 17 июля 2013 года №7 «О мерах по реализации постановления главы 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color w:val="000000"/>
          <w:sz w:val="28"/>
          <w:szCs w:val="28"/>
          <w:lang w:eastAsia="en-US"/>
        </w:rPr>
        <w:t>7) приказ финансового управления администрации муниципального  образования Мостовский район от 8 октября 2015 года №32 «</w:t>
      </w:r>
      <w:r>
        <w:rPr>
          <w:sz w:val="28"/>
          <w:szCs w:val="28"/>
        </w:rPr>
        <w:t>О внесении изменений в приказ финансового управления администрации муниципального образования Мостовский район от 17 июля 2013 года №7 «О мерах по реализации постановления главы 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)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иказ финансового управления администрации муниципального  образования Мостовский район от 8 июня 2016 года №27 «</w:t>
      </w:r>
      <w:r>
        <w:rPr>
          <w:sz w:val="28"/>
          <w:szCs w:val="28"/>
        </w:rPr>
        <w:t>О внесении изменений в приказ финансового управления администрации муниципального образования Мостовский район от 17 июля 2013 года №7 «О мерах по реализации постановления главы 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color w:val="000000"/>
          <w:sz w:val="28"/>
          <w:szCs w:val="28"/>
          <w:lang w:eastAsia="en-US"/>
        </w:rPr>
        <w:t>9) приказ финансового управления администрации муниципального  образования Мостовский район от 5 октября 2016 года №45 «</w:t>
      </w:r>
      <w:r>
        <w:rPr>
          <w:sz w:val="28"/>
          <w:szCs w:val="28"/>
        </w:rPr>
        <w:t>О внесении изменений в приказ финансового управления администрации муниципального образования Мостовский район от 17 июля 2013 года №7 «О мерах по реализации постановления главы 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10)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иказ финансового управления администрации муниципального  образования Мостовский район от 10 июня 2017 года №34</w:t>
      </w:r>
      <w:r>
        <w:rPr/>
        <w:t xml:space="preserve"> «</w:t>
      </w:r>
      <w:r>
        <w:rPr>
          <w:rFonts w:eastAsia="Calibri"/>
          <w:color w:val="000000"/>
          <w:sz w:val="28"/>
          <w:szCs w:val="28"/>
          <w:lang w:eastAsia="en-US"/>
        </w:rPr>
        <w:t>О внесении изменений в приказ финансового управления администрации муниципального образования Мостовский район от 17 июля 2013 №7 "О мерах по реализации постановления главы муниципального образования Мостовский район от        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 на очередной финансовый год и на плановый перио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Бюджетному отделу финансового управления администрации муниципального образования Мостовский район (Тютерева) обеспечить размещение настоящего приказа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риказа возложить на заместителя начальника финансового управления администрации муниципального образования Мостовский район (Тютерева).</w:t>
      </w:r>
    </w:p>
    <w:p>
      <w:pPr>
        <w:pStyle w:val="Normal"/>
        <w:numPr>
          <w:ilvl w:val="0"/>
          <w:numId w:val="0"/>
        </w:numPr>
        <w:autoSpaceDE w:val="false"/>
        <w:ind w:left="1211" w:hanging="5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Настоящий приказ вступает в силу со дня е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</w:rPr>
      </w:pPr>
      <w:r>
        <w:rPr>
          <w:sz w:val="28"/>
        </w:rPr>
        <w:t>начальника финансового управления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/>
      </w:pPr>
      <w:r>
        <w:rPr>
          <w:sz w:val="28"/>
        </w:rPr>
        <w:t>Мостовский район, начальник бюджетного отдела                         Е.М. 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риказа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ем начальника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 Мостовский район                                                        О.А.Редькино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BA0AFFA96F4F76DD148B4107405D5266DE476D69CA53265B7DDBEE6DC59A7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14:00Z</dcterms:created>
  <dc:creator>Машбюро</dc:creator>
  <dc:description/>
  <cp:keywords/>
  <dc:language>en-US</dc:language>
  <cp:lastModifiedBy>Е.В. Путылина</cp:lastModifiedBy>
  <cp:lastPrinted>2017-07-07T16:07:00Z</cp:lastPrinted>
  <dcterms:modified xsi:type="dcterms:W3CDTF">2021-07-09T09:51:00Z</dcterms:modified>
  <cp:revision>76</cp:revision>
  <dc:subject/>
  <dc:title> </dc:title>
</cp:coreProperties>
</file>