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и методике планир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Мостовский район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блица № 1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бюджетного ассигн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чередной финансовый год и на плановый период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чником финансового обеспечения которого являютс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а муниципального образования Мостовский район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___"______________ 20__ год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2836"/>
        <w:gridCol w:w="736"/>
        <w:gridCol w:w="153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ы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бюджетного планирова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СБП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бюджетного ассигновани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авовые осн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никновения действующих расходных обязательств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624"/>
        <w:gridCol w:w="680"/>
        <w:gridCol w:w="567"/>
        <w:gridCol w:w="964"/>
        <w:gridCol w:w="596"/>
        <w:gridCol w:w="651"/>
        <w:gridCol w:w="850"/>
        <w:gridCol w:w="749"/>
        <w:gridCol w:w="774"/>
        <w:gridCol w:w="1086"/>
        <w:gridCol w:w="1134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сходного обязательств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квизиты нормативного правового акта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, пункт, подпункт, абзац нормативного правового ак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вступления в сил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бзац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ъем бюджетных ассигнован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сполнение действующих расходных обязательст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с. рубле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698"/>
        <w:gridCol w:w="624"/>
        <w:gridCol w:w="659"/>
        <w:gridCol w:w="680"/>
        <w:gridCol w:w="624"/>
        <w:gridCol w:w="1077"/>
        <w:gridCol w:w="1247"/>
        <w:gridCol w:w="1191"/>
        <w:gridCol w:w="1230"/>
        <w:gridCol w:w="993"/>
      </w:tblGrid>
      <w:tr>
        <w:trPr/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расходов по БК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hyperlink w:anchor="Par85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&lt;*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й пери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кущи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чередной финансовый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й год планового период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д метода расч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ид расходов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авовые осн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никновения принимаемых расходных обязательств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680"/>
        <w:gridCol w:w="680"/>
        <w:gridCol w:w="567"/>
        <w:gridCol w:w="964"/>
        <w:gridCol w:w="567"/>
        <w:gridCol w:w="737"/>
        <w:gridCol w:w="794"/>
        <w:gridCol w:w="752"/>
        <w:gridCol w:w="767"/>
        <w:gridCol w:w="1033"/>
        <w:gridCol w:w="993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сходного обязательства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квизиты нормативного правового акта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, пункт, подпункт, абзац нормативного правового акт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вступления в сил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бзац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 бюджетных ассигнован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сполнение принимаемых расходных обязательст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с. рублей</w:t>
      </w:r>
    </w:p>
    <w:p>
      <w:pPr>
        <w:pStyle w:val="Normal"/>
        <w:autoSpaceDE w:val="false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698"/>
        <w:gridCol w:w="624"/>
        <w:gridCol w:w="637"/>
        <w:gridCol w:w="680"/>
        <w:gridCol w:w="680"/>
        <w:gridCol w:w="1077"/>
        <w:gridCol w:w="1191"/>
        <w:gridCol w:w="1247"/>
        <w:gridCol w:w="907"/>
        <w:gridCol w:w="1275"/>
      </w:tblGrid>
      <w:tr>
        <w:trPr/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д расходов по БК </w:t>
            </w:r>
            <w:hyperlink w:anchor="Par85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&lt;*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й пери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кущи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й год планового пери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д метода расч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 де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ид расходов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ведения о непосредственных результатах</w:t>
      </w:r>
    </w:p>
    <w:p>
      <w:pPr>
        <w:pStyle w:val="Normal"/>
        <w:autoSpaceDE w:val="false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737"/>
        <w:gridCol w:w="1020"/>
        <w:gridCol w:w="1134"/>
        <w:gridCol w:w="1077"/>
        <w:gridCol w:w="1417"/>
        <w:gridCol w:w="1474"/>
        <w:gridCol w:w="1816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кущий пери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год планового пери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й год планового пери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ведения о конечных результатах</w:t>
      </w:r>
    </w:p>
    <w:p>
      <w:pPr>
        <w:pStyle w:val="Normal"/>
        <w:autoSpaceDE w:val="false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737"/>
        <w:gridCol w:w="1206"/>
        <w:gridCol w:w="1531"/>
        <w:gridCol w:w="1580"/>
        <w:gridCol w:w="1587"/>
        <w:gridCol w:w="1637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й пери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й год планов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нение (</w:t>
            </w:r>
            <w:hyperlink w:anchor="Par82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гр. 4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- </w:t>
            </w:r>
            <w:hyperlink w:anchor="Par821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гр. 3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(задач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bookmarkStart w:id="0" w:name="Par821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bookmarkStart w:id="1" w:name="Par822"/>
            <w:bookmarkEnd w:id="1"/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  <w:t>Субъект бюджетного планирования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1304"/>
        <w:gridCol w:w="2098"/>
        <w:gridCol w:w="1985"/>
      </w:tblGrid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лицо)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40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ое лиц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олжност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расшифровка подпис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телефон)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"___"_________________ 20____ г.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" w:name="Par854"/>
      <w:bookmarkEnd w:id="2"/>
      <w:r>
        <w:rPr>
          <w:rFonts w:eastAsia="Calibri"/>
          <w:sz w:val="28"/>
          <w:szCs w:val="28"/>
          <w:lang w:eastAsia="en-US"/>
        </w:rPr>
        <w:t>&lt;*&gt; Код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№ 2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бюджетного ассигн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чередной финансовый год и на плановый период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чником финансового обеспечения которого являютс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звозмездные поступления, имеющие целевое назначение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___"______________ 20__ год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2381"/>
        <w:gridCol w:w="1191"/>
        <w:gridCol w:w="1391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ы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бюджетного планиров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СБ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бюджетного ассигнов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авовые осн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никновения действующих расходных обязательств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624"/>
        <w:gridCol w:w="659"/>
        <w:gridCol w:w="567"/>
        <w:gridCol w:w="907"/>
        <w:gridCol w:w="547"/>
        <w:gridCol w:w="684"/>
        <w:gridCol w:w="803"/>
        <w:gridCol w:w="752"/>
        <w:gridCol w:w="817"/>
        <w:gridCol w:w="898"/>
        <w:gridCol w:w="1276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сходного обязательства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квизиты нормативного правового акта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, пункт, подпункт, абзац нормативного правового ак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вступления в сил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зац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ъем бюджетных ассигнован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сполнение действующих расходных обязательст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с. рублей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583"/>
        <w:gridCol w:w="964"/>
        <w:gridCol w:w="680"/>
        <w:gridCol w:w="680"/>
        <w:gridCol w:w="1020"/>
        <w:gridCol w:w="1077"/>
        <w:gridCol w:w="1304"/>
        <w:gridCol w:w="1247"/>
        <w:gridCol w:w="1410"/>
      </w:tblGrid>
      <w:tr>
        <w:trPr/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д расходов по БК </w:t>
            </w:r>
            <w:hyperlink w:anchor="Par107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&lt;*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й пери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кущи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чередной финансовый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й год планового период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ид расходов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авовые основа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никновения принимаемых расходных обязательств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624"/>
        <w:gridCol w:w="662"/>
        <w:gridCol w:w="567"/>
        <w:gridCol w:w="907"/>
        <w:gridCol w:w="544"/>
        <w:gridCol w:w="688"/>
        <w:gridCol w:w="810"/>
        <w:gridCol w:w="752"/>
        <w:gridCol w:w="828"/>
        <w:gridCol w:w="871"/>
        <w:gridCol w:w="1281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сходного обязательства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квизиты нормативного правового акта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, пункт, подпункт, абзац нормативного правового акт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вступления в силу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зац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 бюджетных ассигнован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сполнение принимаемых расходных обязательст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с. рублей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583"/>
        <w:gridCol w:w="964"/>
        <w:gridCol w:w="680"/>
        <w:gridCol w:w="874"/>
        <w:gridCol w:w="1077"/>
        <w:gridCol w:w="1077"/>
        <w:gridCol w:w="1247"/>
        <w:gridCol w:w="1247"/>
        <w:gridCol w:w="1213"/>
      </w:tblGrid>
      <w:tr>
        <w:trPr/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расходов по БК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ны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екущий пери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чередной финансовый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ой год планового период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ид расходов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 бюджетного планирования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644"/>
        <w:gridCol w:w="1304"/>
        <w:gridCol w:w="2098"/>
        <w:gridCol w:w="1844"/>
      </w:tblGrid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лицо)</w:t>
            </w:r>
          </w:p>
        </w:tc>
        <w:tc>
          <w:tcPr>
            <w:tcW w:w="294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394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ое лиц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олжност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расшифровка подписи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телефон)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"___"_________________ 20____ г.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Par1076"/>
      <w:bookmarkEnd w:id="3"/>
      <w:r>
        <w:rPr>
          <w:rFonts w:eastAsia="Calibri"/>
          <w:sz w:val="28"/>
          <w:szCs w:val="28"/>
          <w:lang w:eastAsia="en-US"/>
        </w:rPr>
        <w:t>&lt;*&gt; Код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начальник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,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       Е.М.Тютерева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850120</wp:posOffset>
              </wp:positionH>
              <wp:positionV relativeFrom="page">
                <wp:posOffset>3399155</wp:posOffset>
              </wp:positionV>
              <wp:extent cx="82486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47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5.6pt;margin-top:267.65pt;width:64.9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42:00Z</dcterms:created>
  <dc:creator>черенковагп</dc:creator>
  <dc:description/>
  <cp:keywords/>
  <dc:language>en-US</dc:language>
  <cp:lastModifiedBy>О.А. Редькина</cp:lastModifiedBy>
  <cp:lastPrinted>2018-07-05T17:22:00Z</cp:lastPrinted>
  <dcterms:modified xsi:type="dcterms:W3CDTF">2020-07-03T08:15:00Z</dcterms:modified>
  <cp:revision>461</cp:revision>
  <dc:subject/>
  <dc:title>ПРИЛОЖЕНИЕ </dc:title>
</cp:coreProperties>
</file>