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7220" cy="958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958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ятся муниципальные казенные учреждения, с соблюдением общих требований, определенных федеральными 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и утверждаются правовым актом администрации муниципального образования Мостовский район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абзац второй пункта 10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Нормативные затраты разрабатываются главными  распорядителями средств муниципального образования Мостовский район в отношении муниципальных бюджетных или муниципальных автономных учреждений, созданных  на базе имущества, находящегося в муниципальной собственности муниципального образования Мостовский район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и утверждается правовым актом администрации муниципального образования Мостовский район.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дополнить пунктом 10.1 следующего содержания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10.1Планируемые к утверждению расчетные значения нормативных затрат согласовываются с финансовым управлением администрации муниципального образования Мостовский райо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ункт 14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случае, если муниципальное бюджетное или муниципальное автономное учреждение муниципального образования Мостовский район оказывает муниципальные услуги или выполняет работы сверх установленного муниципального задания за плату, нормативные затраты на уплату налогов, указанные в подпункте 3 настоящего пункта, рассчитываются пропорционально доходам, полученным учреждением от оказания платных услуг и осуществления иной приносящей доход деятельности, и размеру субсидии, предоставленной из бюджета муниципального образования Мостовский район муниципальному бюджетному или муниципальному автономному учреждению муниципального образования Мостовский район, на финансовое обеспечение выполнения муниципальн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муниципальное бюджетное или муниципальное автономное учреждение муниципального образования Мостовский район оказывает муниципальные услуги или выполняет работы в рамках установленного муниципального задания и участвует в территориальных программах обязательного медицинского страхования, нормативные затраты, определяемые в соответствии с подпунктами 1 – 3 настоящего пункта, подлежат уменьшению в размере затрат, включенных в структуру тарифа на оплату медицинской помощи, установленную базовой программой обязательного медицинского страхова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приложение к Положению о формировании и финансовом обеспечении выполнения муниципального задания в отношении муниципальных учреждений муниципального образования Мостовский район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прав. подпись)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4:00Z</dcterms:created>
  <dc:creator>ЕреминаТЮ</dc:creator>
  <dc:description/>
  <cp:keywords/>
  <dc:language>en-US</dc:language>
  <cp:lastModifiedBy>А.С. Кишунов</cp:lastModifiedBy>
  <cp:lastPrinted>2015-02-12T14:50:00Z</cp:lastPrinted>
  <dcterms:modified xsi:type="dcterms:W3CDTF">2015-02-20T10:58:00Z</dcterms:modified>
  <cp:revision>21</cp:revision>
  <dc:subject/>
  <dc:title>ПРИЛОЖЕНИЕ</dc:title>
</cp:coreProperties>
</file>