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655" w:hanging="0"/>
        <w:jc w:val="center"/>
        <w:outlineLvl w:val="1"/>
        <w:rPr/>
      </w:pPr>
      <w:r>
        <w:rPr/>
        <w:t>«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к Положению о формировании и финансовом обеспе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выполнения муниципального задания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 xml:space="preserve">муниципальных учреждений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Мостовский район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инициалы, фамилия руководителя главного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орядителя средств бюджета муниципального образования Мостовский район, в ведении которого находятся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учреждения)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right" w:pos="15165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 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униципального образования Мостовский район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на ____ год и на плановый период ____ и ____ год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ри наличии двух и более разделов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именование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атегории потребителей муниципальной услуги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качество и (или) объем (содержание) оказываемой муниципаль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2)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381"/>
        <w:gridCol w:w="1312"/>
        <w:gridCol w:w="1418"/>
        <w:gridCol w:w="1417"/>
        <w:gridCol w:w="1134"/>
        <w:gridCol w:w="1134"/>
        <w:gridCol w:w="1418"/>
        <w:gridCol w:w="1417"/>
        <w:gridCol w:w="1418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88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точник информации о значениях показателей (исходные данные для расчета) 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417"/>
        <w:gridCol w:w="1701"/>
        <w:gridCol w:w="1559"/>
        <w:gridCol w:w="1560"/>
        <w:gridCol w:w="1701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>
          <w:trHeight w:val="7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точник информации о значениях показателей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регулирующие порядок оказания муниципальной услуги 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потенциальных потребителей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цен (тарифов) в случаях, установленных законодательством Российской Федерац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й правовой акт, устанавливающий размер платы (цену, тариф), либо порядок их установления 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  <w:gridCol w:w="1701"/>
        <w:gridCol w:w="1417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</w:tr>
      <w:tr>
        <w:trPr>
          <w:trHeight w:val="5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 Порядок контроля за исполнением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/>
        <w:t xml:space="preserve">: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9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муниципального образования Мостовский район, осуществляющий контроль за исполнением 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ребования к отчетности об исполнении 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559"/>
        <w:gridCol w:w="1417"/>
        <w:gridCol w:w="1560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-ное в муницпальном задании н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-ванных значений</w:t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информации о фактических значениях показателей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и предоставления отчетов об исполнении муниципального 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требования к отчетности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ы (работ) и содержит требования к выполнению работы (рабо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ри наличии двух и более разделов)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муниципальной работы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качество и (или) объем (содержание) выполняемой муниципальной рабо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муниципальной работы (при налич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381"/>
        <w:gridCol w:w="1312"/>
        <w:gridCol w:w="1418"/>
        <w:gridCol w:w="1417"/>
        <w:gridCol w:w="1134"/>
        <w:gridCol w:w="1134"/>
        <w:gridCol w:w="1559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</w:tr>
      <w:tr>
        <w:trPr>
          <w:trHeight w:val="8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точник информации о значениях показателей (исходные данные для расчета) 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казатели, характеризующие объем муниципальной </w:t>
      </w:r>
      <w:r>
        <w:rPr/>
        <w:t xml:space="preserve">работы (при наличии):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417"/>
        <w:gridCol w:w="1134"/>
        <w:gridCol w:w="1134"/>
        <w:gridCol w:w="1559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88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точник информации о значениях показателей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контроля за исполнением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9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муниципального образования Мостовский район, осуществляющий контроль за исполнением 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 Требования к отчетности об исполнении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отчета об исполнении муниципального</w:t>
      </w:r>
      <w:r>
        <w:rPr/>
        <w:t xml:space="preserve"> зада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559"/>
        <w:gridCol w:w="1417"/>
        <w:gridCol w:w="1560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-ное в муниципальном задании н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-ванных значений</w:t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фактических значениях показателей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5990" cy="715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990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851" w:right="822" w:gutter="0" w:header="720" w:top="1304" w:footer="0" w:bottom="45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13:00Z</dcterms:created>
  <dc:creator>СтепановаЕА</dc:creator>
  <dc:description/>
  <cp:keywords/>
  <dc:language>en-US</dc:language>
  <cp:lastModifiedBy>А.С. Кишунов</cp:lastModifiedBy>
  <cp:lastPrinted>2015-02-19T13:20:00Z</cp:lastPrinted>
  <dcterms:modified xsi:type="dcterms:W3CDTF">2015-02-20T10:55:00Z</dcterms:modified>
  <cp:revision>28</cp:revision>
  <dc:subject/>
  <dc:title>Приложение</dc:title>
</cp:coreProperties>
</file>