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№ ________</w:t>
            </w:r>
            <w:r>
              <w:rPr>
                <w:sz w:val="28"/>
                <w:szCs w:val="28"/>
                <w:lang w:val="en-US"/>
              </w:rPr>
              <w:t>____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</w:t>
        <w:br/>
        <w:t xml:space="preserve">муниципального образования Мостовский район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квартал 2012 год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 1 квартал 2012 года бюджет района по доходам выполнен   на  25,6% от годового назначения, что составляет  222,9 млн.рублей, в том числе налоговые и неналоговые доходы составили  45,2 млн.рублей; получено из краевого бюджета дотации на  выравнивание уровня бюджетной обеспеченности муниципальному району 27,0 млн.рублей (50,0% к годовому бюджетному назначению), субвенций,  субсидий  129,6 млн.рублей (24,8% к годовому бюджетному назначению), иных межбюджетных трансфертов 30,4 млн.рублей (40,7% к годовому бюджетному назначению). По  расходам бюджет района выполнен на 22,3%, что составляет 211,9 млн. рублей (годовое бюджетное назначение 950,0 млн. рублей). </w:t>
      </w:r>
    </w:p>
    <w:p>
      <w:pPr>
        <w:pStyle w:val="TextBodyIndent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и статьёй 6 Положения о бюджетном процессе в муниципальном образовании Мостовский район, утвержденного решением Совета от 8 сентября 2009 года № 511 п о с т а н о в  л я ю:</w:t>
      </w:r>
      <w:bookmarkStart w:id="0" w:name="sub_101"/>
    </w:p>
    <w:p>
      <w:pPr>
        <w:pStyle w:val="TextBodyIndent"/>
        <w:spacing w:lineRule="auto" w:line="360" w:before="0" w:after="0"/>
        <w:ind w:left="0" w:firstLine="851"/>
        <w:jc w:val="both"/>
        <w:rPr/>
      </w:pPr>
      <w:r>
        <w:rPr>
          <w:sz w:val="28"/>
          <w:szCs w:val="28"/>
        </w:rPr>
        <w:t>1.Утвердить отчет об исполнении бюджета муниципального образования Мостовский район за 1 квартал 2012 года: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bookmarkEnd w:id="0"/>
      <w:r>
        <w:rPr>
          <w:sz w:val="28"/>
          <w:szCs w:val="28"/>
        </w:rPr>
        <w:t>1)по доходам бюджета муниципального образования Мостовский район за 1 квартал 2012 года (</w:t>
      </w:r>
      <w:r>
        <w:rPr>
          <w:color w:val="000000"/>
          <w:sz w:val="28"/>
          <w:szCs w:val="28"/>
        </w:rPr>
        <w:t>приложение № 1);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по расходам бюджета муниципального образования Мостовский район за 1 квартал 2012 года по разделам и подразделам классификации расходов  Российской Федерации (приложение</w:t>
      </w:r>
      <w:r>
        <w:rPr>
          <w:color w:val="000000"/>
          <w:sz w:val="28"/>
          <w:szCs w:val="28"/>
        </w:rPr>
        <w:t xml:space="preserve"> № 2)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по источникам финансирования дефицита бюджета муниципального образования Мостовский район за 1 квартал 2012 года (приложение № 3)</w:t>
      </w:r>
      <w:bookmarkStart w:id="1" w:name="sub_102"/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2.Финансовому управлению администрации муниципального образования Мостовский район (Чеботова) направить  в Совет муниципального образования Мостовский район отчет об исполнении бюджета муниципального образования Мостовский район за 1 квартал 2012 год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bookmarkStart w:id="2" w:name="sub_104"/>
      <w:bookmarkEnd w:id="1"/>
      <w:r>
        <w:rPr>
          <w:sz w:val="28"/>
          <w:szCs w:val="28"/>
        </w:rPr>
        <w:t xml:space="preserve">3.Контроль за выполнением настоящего постановления оставляю за собой. </w:t>
      </w:r>
      <w:bookmarkEnd w:id="2"/>
    </w:p>
    <w:p>
      <w:pPr>
        <w:pStyle w:val="Normal"/>
        <w:spacing w:lineRule="auto" w:line="360"/>
        <w:ind w:firstLine="851"/>
        <w:jc w:val="both"/>
        <w:rPr/>
      </w:pPr>
      <w:bookmarkStart w:id="3" w:name="sub_103"/>
      <w:r>
        <w:rPr>
          <w:sz w:val="28"/>
          <w:szCs w:val="28"/>
        </w:rPr>
        <w:t>4.Постановление вступает в силу со дня его официального опубликования.</w:t>
      </w:r>
    </w:p>
    <w:p>
      <w:pPr>
        <w:pStyle w:val="Style13"/>
        <w:widowControl w:val="fals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4" w:name="sub_103"/>
      <w:r>
        <w:rPr>
          <w:sz w:val="28"/>
          <w:szCs w:val="28"/>
        </w:rPr>
        <w:t xml:space="preserve">Глава </w:t>
      </w:r>
      <w:bookmarkEnd w:id="4"/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                                                                                В.П.Свеженец</w:t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</w:t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ИСТ  СОГЛАСОВАНИЯ</w:t>
      </w:r>
    </w:p>
    <w:p>
      <w:pPr>
        <w:pStyle w:val="Normal"/>
        <w:jc w:val="center"/>
        <w:rPr/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 __________________ №__________</w:t>
      </w:r>
    </w:p>
    <w:p>
      <w:pPr>
        <w:pStyle w:val="Heading1"/>
        <w:jc w:val="center"/>
        <w:rPr/>
      </w:pPr>
      <w:r>
        <w:rPr>
          <w:b w:val="false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бюджета</w:t>
        <w:br/>
        <w:t>муниципального образования Мостовский район за 1 квартал 2012 год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финансового </w:t>
      </w:r>
    </w:p>
    <w:p>
      <w:pPr>
        <w:pStyle w:val="Normal"/>
        <w:jc w:val="both"/>
        <w:rPr/>
      </w:pPr>
      <w:r>
        <w:rPr>
          <w:sz w:val="28"/>
        </w:rPr>
        <w:t>управления                                                                                           М.Г.Чеб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 заместитель главы                                                                     С.В.Ласу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яющий делами                                                                                Л.А.Реп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  отдела                      </w:t>
        <w:tab/>
        <w:tab/>
        <w:t xml:space="preserve">                     Д.К.Перевозов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</w:rPr>
        <w:t>Начальник общего отдела</w:t>
        <w:tab/>
        <w:tab/>
        <w:tab/>
        <w:t xml:space="preserve">             </w:t>
        <w:tab/>
        <w:t xml:space="preserve">                      О.В.Свеженец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Знак"/>
    <w:basedOn w:val="Style10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8:00Z</dcterms:created>
  <dc:creator>Машбюро</dc:creator>
  <dc:description/>
  <dc:language>en-US</dc:language>
  <cp:lastModifiedBy>Redkina</cp:lastModifiedBy>
  <cp:lastPrinted>2012-05-29T09:29:00Z</cp:lastPrinted>
  <dcterms:modified xsi:type="dcterms:W3CDTF">2012-05-29T06:36:00Z</dcterms:modified>
  <cp:revision>100</cp:revision>
  <dc:subject/>
  <dc:title> </dc:title>
</cp:coreProperties>
</file>