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2 года бюджет района по доходам выполнен на 74,2% от годового назначения, что составляет 777,5 млн.рублей, в том числе налоговые и неналоговые доходы составили 155,6 млн.рублей; получено из краевого     бюджета дотации на выравнивание уровня бюджетной обеспеченности          муниципальному району 54,0 млн.рублей (100% к годовому бюджетному назначению), субвенций, субсидий 504,5 млн.рублей (64,9% к годовому      бюджетному назначению),иных межбюджетных трансфертов 72,5 млн.рублей (81,1% к годовому бюджетному назначению). По расходам бюджет района    выполнен на 68,5%, что составляет 773,4 млн. рублей (годовое бюджетное назначение 1129,3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      Федерации и статьёй 6 Положения о бюджетном процессе в муниципальном образовании Мостовский район, утвержденного решением Совета от 8 сентября 2009 года № 511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                образования Мостовский район за 9 месяцев 2012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9 месяцев 2012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9 месяцев 2012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9 месяцев 2012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Финансовому управлению администрации муниципального              образования Мостовский район (Чеботова) направить в Совет муниципального образования Мостовский район отчет об исполнении бюджета муниципального образования Мостовский район за 9 месяцев 201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3.Контроль за выполнением настоящего постановления оставляю за     собой. </w:t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3"/>
      <w:r>
        <w:rPr>
          <w:sz w:val="28"/>
          <w:szCs w:val="28"/>
        </w:rPr>
        <w:t>4.Постановление вступает в силу со дня его официального              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12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правляющий делами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2-12-06T15:00:00Z</cp:lastPrinted>
  <dcterms:modified xsi:type="dcterms:W3CDTF">2012-12-06T11:01:00Z</dcterms:modified>
  <cp:revision>111</cp:revision>
  <dc:subject/>
  <dc:title> </dc:title>
</cp:coreProperties>
</file>