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09.12.2013                                                                  № 3467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3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3 года бюджет района по доходам выполнен на 73,2% от годового назначения, что составляет 911,4 млн.рублей, в том числе налоговые и неналоговые доходы составили 180,6 млн.рублей; получено из краевого бюджета дотаций на выравнивание уровня бюджетной обеспеченности муниципальному району 77,3 млн.рублей (71,7% к годовому бюджетному назначению), субвенций, субсидий 616,2 млн.рублей (76,0% к годовому бюджетному назначению), иных межбюджетных трансфертов 49,3 млн.рублей (59,1% к годовому бюджетному назначению). По расходам бюджет района выполнен на 64,3%, что составляет 827,4 млн. рублей (годовое бюджетное назначение 1 286,4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9 месяцев 2013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9 месяцев 2013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9 месяцев 2013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9 месяцев 2013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9 месяцев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Style13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3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3-12-09T14:18:00Z</cp:lastPrinted>
  <dcterms:modified xsi:type="dcterms:W3CDTF">2013-12-09T10:21:00Z</dcterms:modified>
  <cp:revision>115</cp:revision>
  <dc:subject/>
  <dc:title> </dc:title>
</cp:coreProperties>
</file>