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6.07.2013                                                                    № 2165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3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3 года бюджет района по доходам выполнен на 42,9% от годового назначения, что составляет 515,7 млн.рублей, в том числе налоговые и неналоговые доходы составили 115,2 млн.рублей; получено из краевого бюджета дотаций на выравнивание уровня бюджетной обеспеченности муниципальному району 50,3 млн.рублей (46,7% к годовому бюджетному назначению), субвенций, субсидий 338,9 млн.рублей (43,6% к годовому бюджетному назначению), иных межбюджетных трансфертов 30,8 млн.рублей (37,9% к годовому бюджетному назначению). По расходам бюджет района выполнен на 40,8%, что составляет 506,9 млн. рублей (годовое бюджетное назначение 1 241,7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8 сентября 2009 года № 511 п о с т а н о в 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1 полугодие 2013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1 полугодие 2013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1 полугодие 2013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1 полугодие 2013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 в Совет муниципального образования Мостовский район отчет об исполнении бюджета муниципального образования Мостовский район за 1 полугодие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</w:p>
    <w:p>
      <w:pPr>
        <w:pStyle w:val="Normal"/>
        <w:ind w:firstLine="851"/>
        <w:jc w:val="both"/>
        <w:rPr/>
      </w:pPr>
      <w:bookmarkStart w:id="3" w:name="sub_103"/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Style13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>муниципального образования Мостовский район за 1 полугодие 2013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3-07-24T13:06:00Z</cp:lastPrinted>
  <dcterms:modified xsi:type="dcterms:W3CDTF">2013-07-29T11:04:00Z</dcterms:modified>
  <cp:revision>110</cp:revision>
  <dc:subject/>
  <dc:title> </dc:title>
</cp:coreProperties>
</file>