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9204"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№ 1</w:t>
      </w:r>
    </w:p>
    <w:p>
      <w:pPr>
        <w:pStyle w:val="Normal"/>
        <w:spacing w:lineRule="auto" w:line="240" w:before="0" w:after="0"/>
        <w:ind w:left="9639" w:firstLine="273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ТВЕРЖДЕНЫ</w:t>
      </w:r>
    </w:p>
    <w:p>
      <w:pPr>
        <w:pStyle w:val="Normal"/>
        <w:ind w:left="991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м Совета муниципального образования Мостовский район                                     от __________№____</w:t>
      </w:r>
    </w:p>
    <w:p>
      <w:pPr>
        <w:pStyle w:val="Normal"/>
        <w:ind w:left="991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оходы бюджета муниципального образования Мостовский район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кодам классификации за 2013 год</w:t>
      </w:r>
    </w:p>
    <w:p>
      <w:pPr>
        <w:pStyle w:val="Normal"/>
        <w:spacing w:lineRule="auto" w:line="240" w:before="0" w:after="0"/>
        <w:ind w:left="1274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тыс.рублей)</w:t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5953"/>
        <w:gridCol w:w="1701"/>
        <w:gridCol w:w="1701"/>
        <w:gridCol w:w="1843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я дох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на 2013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нено за 2013 год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 исполнения%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 00  00000  00  0000  0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6 425,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6 447,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 01  01012  02  0000 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прибыль организаций, зачисляемый в бюджеты субъектов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501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501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 01  02000  01  0000 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592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592,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 05  02000  02  0000 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672,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673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 05  03000  01  0000 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3,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3,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 08  00000  00  0000  0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331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331,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 09  00000  00  0000  0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олженность и перерасчеты по отмененным налогам и сборам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,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 11  01050  05  0000  1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,1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 11  05013  10  0000  1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813,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813,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 11  05025  05  0000  1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3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 11  05035  05  0000  1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,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 11  07015  05  0000  1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 12  01000  01  0000  1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а за негативное воздействие на окружающую сре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860,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860,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 13  01000  00  0000  13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ы от оказания платных услуг (работ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 13  02000  00  0000  13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компенсации затрат государ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1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 14  02050  05  0000  4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реализации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4,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4,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 14  06010  00  0000  43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ходы     от    продажи    земельных    участков,                              государственная  собственность  на   которые не  разграниче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560,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560,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 16  00000  00  0000  0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трафы, санкции, возмещение ущерб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053,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053,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 17  00000  00  0000  0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е неналоговые доходы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 00  00000  00  0000  0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Безвозмездные поступле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3 722,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0 103,7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99,6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  02  01000  00  0000 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 605,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 605,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  02  02000  00  0000 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9 757,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6 687,7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,7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  02  03000  00  0000 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1 306,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1 306,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  02  04000  00  0000 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 914,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 329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,3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  07  05000  00  0000  18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967,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967,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  18  05010  05  0000 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,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,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  18  05010  05  0000  18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бюджетов муниципальных районов от возврата организациями остатков субсидий прошлых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,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,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 19  05000  05  0000  18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20 164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20 128,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,8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250 148,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246 551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,70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8"/>
          <w:szCs w:val="28"/>
        </w:rPr>
        <w:t>Начальник финансового управления</w:t>
        <w:tab/>
        <w:tab/>
        <w:tab/>
        <w:tab/>
        <w:tab/>
        <w:tab/>
        <w:tab/>
        <w:tab/>
        <w:tab/>
        <w:tab/>
        <w:tab/>
        <w:t xml:space="preserve">      М.Г.Чеботов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5T11:12:00Z</dcterms:created>
  <dc:creator>Н.В. Шматкова</dc:creator>
  <dc:description/>
  <cp:keywords/>
  <dc:language>en-US</dc:language>
  <cp:lastModifiedBy>Н.В. Шматкова</cp:lastModifiedBy>
  <cp:lastPrinted>2014-05-21T15:39:00Z</cp:lastPrinted>
  <dcterms:modified xsi:type="dcterms:W3CDTF">2014-05-22T07:40:00Z</dcterms:modified>
  <cp:revision>17</cp:revision>
  <dc:subject/>
  <dc:title/>
</cp:coreProperties>
</file>