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9639" w:firstLine="27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муниципального образования Мостовский район                                     от __________№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муниципального образования Мостовский район по кодам видов доходов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идов доходов, классификации операций сектора государственного управления, относящихся к доходам бюджета муниципального образования Мостовский район за 2013 год</w:t>
      </w:r>
    </w:p>
    <w:p>
      <w:pPr>
        <w:pStyle w:val="Normal"/>
        <w:spacing w:lineRule="auto" w:line="240" w:before="0" w:after="0"/>
        <w:ind w:left="127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984"/>
        <w:gridCol w:w="1701"/>
        <w:gridCol w:w="2127"/>
      </w:tblGrid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я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ено н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о за 201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цент исполнения%</w:t>
            </w:r>
          </w:p>
        </w:tc>
      </w:tr>
      <w:tr>
        <w:trPr>
          <w:trHeight w:val="3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 00  00000  00 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 42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 447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1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 01  00000  00 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 0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 093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  01012  02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  02000  01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59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592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  02010  01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58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580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  02020  01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  02030  01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2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  02040  01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2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 05  00000  00 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98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986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5  02000  02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7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72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5  02010  02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7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83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6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5  02020  02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5  03000  01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1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5  03010  01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5  03020  01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58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 08  00000  00 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33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331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8  03000  01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1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8  03010  01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1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8  07000  01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8  07150  01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 09  00000  00 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олженность и перерасчеты по отмененным налогам и сбор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9  07053  05 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 11  00000  00 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 95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 954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1  01000  00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13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1  01050  05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13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1  05000  00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8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1  05010  00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13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1  05013  10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13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1  05020  00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31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1  05025  05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31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1  05030  00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8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1  05035  05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8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1  07000  00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1  07010  00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1  07015  05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 12  00000  00 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86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860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2  01000  01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0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2  01010  01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2  01020  01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2  01030  01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2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2  01040  01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7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 13  00000  00 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1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3  01000  00  0000 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3  01990  00  0000 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3  01995  05  0000 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3  02000  00  0000 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11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3  02990  00  0000 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доходы от компенсации затрат государ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11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3  02995  05  0000 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11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 14  00000  00 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95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955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4  02000  00 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4  02050  05  0000 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4  02052  05  0000 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4  06000  00  0000 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6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60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4  06010  00  0000 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6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60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4  06013  10  0000 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6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60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 16  00000  00 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Штрафы, санкции, возмещение ущерб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05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053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03000  00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3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03010  01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5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03030  01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06000  01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08000  01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08010  01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25000  00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25030  01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25050  01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25060  01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28000  01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30000  01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30030  01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32000  05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33000  00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33050  05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43000  01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90000  00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8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6  90050  05  0000 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8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 17  00000  00 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7  01000  00  0000 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17  01050  05  0000 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 00  00000  00 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3 72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0 103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4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0000  00 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оступления  от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5 58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1 928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4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1000  00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60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605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1001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48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485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1003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1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19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2000  00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 75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 687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2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2009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2145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5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2999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 14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 072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4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3000  00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 30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 306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3021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0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06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3024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 24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 248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3027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7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74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3029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3078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3115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1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3119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90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4000  00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29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9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4014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6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83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8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4025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4041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2  04999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7  05000  00  0000 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7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07  05030  05  0000 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7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18  00000  00 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18  05010  05 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18  05010  05  0000 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19  05000  05  0000 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 16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 128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2</w:t>
            </w:r>
          </w:p>
        </w:tc>
      </w:tr>
      <w:tr>
        <w:trPr>
          <w:trHeight w:val="1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50 14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46 551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ab/>
        <w:tab/>
        <w:tab/>
        <w:t xml:space="preserve">      М.Г.Чебо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12:00Z</dcterms:created>
  <dc:creator>Н.В. Шматкова</dc:creator>
  <dc:description/>
  <cp:keywords/>
  <dc:language>en-US</dc:language>
  <cp:lastModifiedBy>Н.В. Шматкова</cp:lastModifiedBy>
  <cp:lastPrinted>2014-03-25T17:04:00Z</cp:lastPrinted>
  <dcterms:modified xsi:type="dcterms:W3CDTF">2014-05-22T10:08:00Z</dcterms:modified>
  <cp:revision>18</cp:revision>
  <dc:subject/>
  <dc:title/>
</cp:coreProperties>
</file>