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7.05.2014    </w:t>
              <w:tab/>
              <w:t xml:space="preserve">                                                    № 113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4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4 года бюджет района по доходам выполнен на 17,5% от годового назначения, что составляет 201,5 млн.рублей, в том числе налоговые и неналоговые доходы составили 42,7 млн.рублей; получено из краевого бюджета дотаций на выравнивание уровня бюджетной обеспеченности муниципальному району 21,3 млн.рублей (31,7% к годовому бюджетному назначению), субвенций,  субсидий  131,1 млн.рублей (17,3% к годовому бюджетному назначению), иных межбюджетных трансфертов 10,9 млн.рублей (18,1% к годовому бюджетному назначению). По расходам бюджет района выполнен на 17,4%, что составляет 203,8 млн. рублей (годовое бюджетное назначение 1 169,6 млн. рублей)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атьёй 6 Положения о бюджетном процессе в муниципальном образовании Мостовский район, утвержденного решением Совета от 29 января 2014 года № 316 п о с т а н о в  л я ю:</w:t>
      </w:r>
      <w:bookmarkStart w:id="0" w:name="sub_101"/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1 квартал 2014 год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End w:id="0"/>
      <w:r>
        <w:rPr>
          <w:sz w:val="28"/>
          <w:szCs w:val="28"/>
        </w:rPr>
        <w:t>1)по доходам бюджета муниципального образования Мостовский район за 1 квартал 2014 года (</w:t>
      </w:r>
      <w:r>
        <w:rPr>
          <w:color w:val="000000"/>
          <w:sz w:val="28"/>
          <w:szCs w:val="28"/>
        </w:rPr>
        <w:t>приложение № 1)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по расходам бюджета муниципального образования Мостовский район за 1 квартал 2014 года по разделам и подразделам классификации расходов  Российской Федерации (приложение</w:t>
      </w:r>
      <w:r>
        <w:rPr>
          <w:color w:val="000000"/>
          <w:sz w:val="28"/>
          <w:szCs w:val="28"/>
        </w:rPr>
        <w:t xml:space="preserve">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по источникам финансирования дефицита бюджета муниципального образования Мостовский район за 1 квартал 2014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Финансовому управлению администрации муниципального образования Мостовский район (Чеботова) направить  в Совет муниципального образования Мостовский район отчет об исполнении бюджета муниципального образования Мостовский район за 1 квартал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ind w:firstLine="851"/>
        <w:jc w:val="both"/>
        <w:rPr/>
      </w:pPr>
      <w:bookmarkStart w:id="2" w:name="sub_104"/>
      <w:bookmarkEnd w:id="1"/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</w:p>
    <w:p>
      <w:pPr>
        <w:pStyle w:val="Normal"/>
        <w:ind w:firstLine="851"/>
        <w:jc w:val="both"/>
        <w:rPr/>
      </w:pPr>
      <w:bookmarkStart w:id="3" w:name="sub_103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3"/>
      <w:r>
        <w:rPr>
          <w:sz w:val="28"/>
          <w:szCs w:val="28"/>
        </w:rPr>
        <w:t xml:space="preserve">Глава </w:t>
      </w:r>
      <w:bookmarkEnd w:id="4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  <w:br/>
        <w:t>муниципального образования Мостовский район за 1 квартал 2014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05-28T08:30:00Z</cp:lastPrinted>
  <dcterms:modified xsi:type="dcterms:W3CDTF">2014-05-28T04:43:00Z</dcterms:modified>
  <cp:revision>111</cp:revision>
  <dc:subject/>
  <dc:title> </dc:title>
</cp:coreProperties>
</file>