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30 июля 2014 года    </w:t>
              <w:tab/>
              <w:t xml:space="preserve">                                                    № 1686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4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4 года бюджет района по доходам выполнен на 41,4% от годового назначения, что составляет 505,3 млн.рублей, в том числе налоговые и неналоговые доходы составили 101,0 млн.рублей; получено из краевого бюджета дотаций на выравнивание уровня бюджетной обеспеченности муниципальному району 38,2 млн.рублей (56,7% к годовому бюджетному назначению), субвенций, субсидий 333,6 млн.рублей (41,5% к годовому бюджетному назначению), иных межбюджетных трансфертов 37,1 млн.рублей (44,2% к годовому бюджетному назначению). По расходам бюджет района выполнен на 42,1%, что составляет 521,6 млн. рублей (годовое бюджетное назначение 1 238,9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29 января 2014 года № 316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полугодие 2014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полугодие 2014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полугодие 2014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полугодие 2014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полугодие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ind w:firstLine="851"/>
        <w:jc w:val="both"/>
        <w:rPr/>
      </w:pPr>
      <w:bookmarkStart w:id="2" w:name="sub_104"/>
      <w:bookmarkEnd w:id="1"/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полугодие 2014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отдела                      </w:t>
        <w:tab/>
        <w:tab/>
        <w:t xml:space="preserve">                                         Е.В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07-28T09:09:00Z</cp:lastPrinted>
  <dcterms:modified xsi:type="dcterms:W3CDTF">2014-07-30T06:27:00Z</dcterms:modified>
  <cp:revision>114</cp:revision>
  <dc:subject/>
  <dc:title> </dc:title>
</cp:coreProperties>
</file>