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u w:val="single"/>
              </w:rPr>
              <w:t>от 22.10.2014</w:t>
            </w:r>
            <w:r>
              <w:rPr>
                <w:sz w:val="28"/>
                <w:szCs w:val="28"/>
              </w:rPr>
              <w:t xml:space="preserve">   </w:t>
              <w:tab/>
              <w:t xml:space="preserve">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2323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4 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4 года бюджет муниципального образования Мостовский район  по доходам выполнен на 63,4% от годового назначения, что составляет 805,9 млн.рублей, в том числе налоговые и неналоговые доходы составили 161,4 млн.рублей; получено из краевого бюджета дотаций на выравнивание уровня бюджетной обеспеченности муниципальному району 55,0 млн.рублей (80% к годовому бюджетному назначению), субвенций, субсидий 536,8 млн.рублей (63,1% к годовому бюджетному назначению), иных межбюджетных трансфертов 56,8 млн.рублей (67,5% к годовому бюджетному назначению). По расходам бюджет района выполнен на 61%, что составляет 785,8 млн. рублей (годовое бюджетное назначение 1 287,7 млн. рублей)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ёй 6 Положения о бюджетном процессе в муниципальном образовании Мостовский район, утвержденного решением Совета от 29 января 2014 года № 316 п о с т а н о в  л я ю:</w:t>
      </w:r>
      <w:bookmarkStart w:id="0" w:name="sub_101"/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9 месяцев 2014 год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End w:id="0"/>
      <w:r>
        <w:rPr>
          <w:sz w:val="28"/>
          <w:szCs w:val="28"/>
        </w:rPr>
        <w:t>1)по доходам бюджета муниципального образования Мостовский район за 9 месяцев 2014 года (</w:t>
      </w:r>
      <w:r>
        <w:rPr>
          <w:color w:val="000000"/>
          <w:sz w:val="28"/>
          <w:szCs w:val="28"/>
        </w:rPr>
        <w:t>приложение № 1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по расходам бюджета муниципального образования Мостовский район за 9 месяцев 2014 года по разделам и подразделам классификации расходов  Российской Федерации (приложение</w:t>
      </w:r>
      <w:r>
        <w:rPr>
          <w:color w:val="000000"/>
          <w:sz w:val="28"/>
          <w:szCs w:val="28"/>
        </w:rPr>
        <w:t xml:space="preserve">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по источникам финансирования дефицита бюджета муниципального образования Мостовский район за 9 месяцев 2014 года (приложение № 3)</w:t>
      </w:r>
      <w:bookmarkStart w:id="1" w:name="sub_102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Финансовому управлению администрации муниципального образования Мостовский район (Чеботова) направить  в Совет муниципального образования Мостовский район отчет об исполнении бюджета муниципального образования Мостовский район за 9 месяцев 201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организационной работы управления делами (Потапова) опубликовать настоящее постановление.</w:t>
      </w:r>
    </w:p>
    <w:p>
      <w:pPr>
        <w:pStyle w:val="Normal"/>
        <w:ind w:firstLine="851"/>
        <w:jc w:val="both"/>
        <w:rPr/>
      </w:pPr>
      <w:bookmarkStart w:id="2" w:name="sub_104"/>
      <w:bookmarkEnd w:id="1"/>
      <w:r>
        <w:rPr>
          <w:sz w:val="28"/>
          <w:szCs w:val="28"/>
        </w:rPr>
        <w:t xml:space="preserve">4.Контроль за выполнением настоящего постановления оставляю за собой. </w:t>
      </w:r>
      <w:bookmarkEnd w:id="2"/>
    </w:p>
    <w:p>
      <w:pPr>
        <w:pStyle w:val="Normal"/>
        <w:ind w:firstLine="851"/>
        <w:jc w:val="both"/>
        <w:rPr/>
      </w:pPr>
      <w:bookmarkStart w:id="3" w:name="sub_103"/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03"/>
      <w:r>
        <w:rPr>
          <w:sz w:val="28"/>
          <w:szCs w:val="28"/>
        </w:rPr>
        <w:t xml:space="preserve">Глава </w:t>
      </w:r>
      <w:bookmarkEnd w:id="4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Heading1"/>
        <w:jc w:val="center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  <w:br/>
        <w:t>муниципального образования Мостовский район за 9 месяцев 2014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заместителя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ы по взаимодействию с органами </w:t>
      </w:r>
    </w:p>
    <w:p>
      <w:pPr>
        <w:pStyle w:val="Normal"/>
        <w:rPr>
          <w:sz w:val="28"/>
        </w:rPr>
      </w:pPr>
      <w:r>
        <w:rPr>
          <w:sz w:val="28"/>
        </w:rPr>
        <w:t>местного самоуправления, управляющего делами,</w:t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организационной работы</w:t>
      </w:r>
    </w:p>
    <w:p>
      <w:pPr>
        <w:pStyle w:val="Normal"/>
        <w:rPr/>
      </w:pPr>
      <w:r>
        <w:rPr>
          <w:sz w:val="28"/>
        </w:rPr>
        <w:t>управления делами                                                                                О.И.Потап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делами                                                                               О.В.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отдела                      </w:t>
        <w:tab/>
        <w:tab/>
        <w:t xml:space="preserve">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4-10-21T16:36:00Z</cp:lastPrinted>
  <dcterms:modified xsi:type="dcterms:W3CDTF">2014-10-27T06:42:00Z</dcterms:modified>
  <cp:revision>122</cp:revision>
  <dc:subject/>
  <dc:title> </dc:title>
</cp:coreProperties>
</file>