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отчету об исполнении бюджета муниципального образования Мостовский район за 1 квартал 2014 г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 Формирование и исполнение доходной части бюджета муниципального образования Мостовский район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201,5 млн. рублей. Процент исполнения годового бюджетного назначения (1152,1 млн. руб.) составил 17,5%. Доля налоговых и неналоговых доходов (42,7 млн. рублей), в общем, объеме доходов бюджета муниципального образования   составила  21,2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труктуре налоговых и неналоговых доходов основными доходными источникам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доходы физических лиц – его удельный вес составляет – 74,5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единый налог на вмененный доход с удельным весом -9,1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прибыль  с удельным весом -6,3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в виде арендной платы на землю с удельным весом – 3,3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- дотации бюджетам субъектов РФ и муниципальных образований,  годовое бюджетное назначение 67,4 млн. рублей, за 1 квартал 2014 года  поступило – 21,3 млн. рублей или 31,7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- субсидии бюджетам субъектов РФ и муниципальных образований, годовое бюджетное назначение – 34,3 млн. рублей, поступило -7,9 млн. рублей или 23,1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- субвенции бюджетам субъектов РФ и муниципальных образований, годовое  бюджетное назначение – 724,2 млн. рублей, поступило – 123,2 млн. рублей или 17,0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лан – 60,3 млн. рублей, поступило – 10,9 млн. рублей или 18,1% к годовому бюджетному назнач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Исполнение по расходам бюджета муниципального образования Мостовский район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Расходы бюджета муниципального образования Мостовский район исполнены в сумме 203,8 млн. рублей. Процент исполнения годового бюджетного назначения (1 169,6 млн. рублей) составил 17,4%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 xml:space="preserve">На расходы социально-культурной сферы направлено  177,3  млн. рублей, что составляет  87%  общего объема расходов. 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На реализацию принятых муниципальных программ, ведомственных целевых программ из бюджета муниципального образования Мостовский район, за 1 квартал 2014 года, направлено 5,5 млн. рублей из них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о отрасли «Образование» - 2,9 млн. рублей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отрасли «Физическая культура и спорт» - 1,2 млн. рублей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>На региональные и муниципальные программы, формируемые за счет субвенций, поступающих от других бюджетов бюджетной системы Российской Федерации направлено129,0 млн.рублей или 17,9%, при годовом бюджетном назначении 721,6 млн.рублей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Структура расходов бюджета выглядит следующим образом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общегосударственные расходы – 8%,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циональная безопасность  и правоохранительная деятельность – 0,3% ,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циональная оборона – 0,1%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образование – 67,5%,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равоохранение – 4,5%,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зическая культура и спорт – 2,8%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культура, кинематография – 6,3%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социальная политика – 5,8%,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жбюджетные трансферты – 4,1%,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е расходы – 0,6%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асходы по разделу </w:t>
      </w:r>
      <w:r>
        <w:rPr>
          <w:b/>
          <w:bCs/>
          <w:sz w:val="28"/>
          <w:szCs w:val="28"/>
        </w:rPr>
        <w:t xml:space="preserve">«Общегосударственные вопросы» </w:t>
      </w:r>
      <w:r>
        <w:rPr>
          <w:bCs/>
          <w:sz w:val="28"/>
          <w:szCs w:val="28"/>
        </w:rPr>
        <w:t>составили 16,2 млн. рублей, исполнение составило 18,1%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содержание органов местного самоуправления в 1 квартале 2014 года направлено 14,1 млн. рублей. Численность работников органов местного самоуправления на 01 апреля 2014 года - 84 единиц из них: 76 муниципальных служащих, 8 технических работников. На выплату заработной платы с начислениями направлено 12,4 млн.рубл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редняя заработная плата муниципальных служащих составила – 36340 рублей, технических работников -18824 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/>
        <w:tab/>
      </w:r>
      <w:r>
        <w:rPr>
          <w:sz w:val="28"/>
        </w:rPr>
        <w:t xml:space="preserve">Значительный рост расходов наблюдается по разделу </w:t>
      </w:r>
      <w:r>
        <w:rPr>
          <w:b/>
          <w:sz w:val="28"/>
        </w:rPr>
        <w:t>«Образование».</w:t>
      </w:r>
      <w:r>
        <w:rPr>
          <w:sz w:val="28"/>
        </w:rPr>
        <w:t xml:space="preserve"> Плановые бюджетные ассигнования утверждены в сумме 699,1 млн. рублей, освоено в объеме  137,6 млн. рублей (из них на обеспечение  общеобразовательного процесса -96,4 млн.рублей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Расходы на заработную плату работников в сфере образования составили 82,4 млн.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Численность работников муниципальных образовательных учреждений составила 3494 челове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есписочная численность работников в сфере общего образования составила 2013 челове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яя заработная плата в сфере общего образования 15 458 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есписочная численность педагогических работников  образовательных учреждений составила 882 челове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яя заработная плата педагогических работников образовательных учреждений 26991 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есписочная численность педагогических работников дошкольных  образовательных учреждений составила 257 челове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яя заработная плата педагогических работников дошкольных образовательных учреждений 20 475 рублей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общее образование из бюджета муниципального образования  Мостовский район за 1 квартал 2014 года выделено – 88,7 млн.рублей или 20,7% от годового бюджетного назначен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итание учащихся выделено 1,3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 дошкольное образование из бюджета муниципального образования  Мостовский район выделено – 41,9 млн.рублей или 20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олном объеме освоены средства ЗСК 2013 года </w:t>
      </w:r>
      <w:r>
        <w:rPr>
          <w:bCs/>
          <w:sz w:val="28"/>
          <w:szCs w:val="28"/>
        </w:rPr>
        <w:t>на капитальный и текущий ремонт, благоустройство территории, материально-техническое обеспечение МБДОУ детского сада № 18 ст. Переправной и МУ ДОУ № 10"Малышок" п.Псеба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рамках реализации мероприятий муниципальной программы "Развитие образования" на 2014 год (софинансирование КЦП "Развитие системы дошкольного образования") произведено финансирование подготовительной документации с целью строительства ДОУ п.Мостовско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развитие молодежной политики и оздоровление детей направлено 0,6 млн.рублей. в том числе на реализацию мероприятий ВЦП "Молодежь Мостовского района" на 2014 год 187,0 тыс.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другие вопросы в области образования направлено 6,4 млн.рублей 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трасль </w:t>
      </w:r>
      <w:r>
        <w:rPr>
          <w:b/>
          <w:bCs/>
          <w:sz w:val="28"/>
          <w:szCs w:val="28"/>
        </w:rPr>
        <w:t>«Здравоохранение»</w:t>
      </w:r>
      <w:r>
        <w:rPr>
          <w:bCs/>
          <w:sz w:val="28"/>
          <w:szCs w:val="28"/>
        </w:rPr>
        <w:t xml:space="preserve"> в бюджете муниципального образования  Мостовский район в 1 квартале 2014 года было утверждено 63,4 млн. рублей, фактически освоено 9,3 млн. рублей, что составляет 14,6%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предоставление мер социальной поддержки отдельным группам населения в обеспечении лекарственными средствами и изделиями медицинского назначения из бюджета муниципального образования  Мостовский район исполнено  908,5 тыс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дополнительную денежную компенсацию на усиленное питание доноров крови исполнено 165,5 тыс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работников учреждений в сфере здравоохранения на 01.04.2014 года составила 1039 человек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 работников учреждений в сфере здравоохранения составила 14 133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врачей 25 047 рублей, при среднесписочной численности врачей– 104 человек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среднего медицинского персонала 15 269 рублей, численность 457 челове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младшего медицинского персонала 10 370 рублей, численность 251челове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стационарную медицинскую помощь составили 5,4 млн. рублей или 17,2%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амбулаторную помощь составили 3,0 млн. рублей или 13,1%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 xml:space="preserve">«Культура и кинематография» </w:t>
      </w:r>
      <w:r>
        <w:rPr>
          <w:bCs/>
          <w:sz w:val="28"/>
          <w:szCs w:val="28"/>
        </w:rPr>
        <w:t xml:space="preserve"> расходы утверждены в сумме 67,8 млн. рублей, в том числе переданные полномочия поселений 60,3 млн.рублей, исполнено 12,9 млн. рублей или 19% годового бюджетного назначения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Численность работников учреждений в сфере культуры 352 человек. Средняя заработная плата работников культуры составила 8156 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«Физическая культура и сорт»</w:t>
      </w:r>
      <w:r>
        <w:rPr>
          <w:bCs/>
          <w:sz w:val="28"/>
          <w:szCs w:val="28"/>
        </w:rPr>
        <w:t xml:space="preserve"> расходы утверждены в сумме 28,9 млн. рублей, исполнено 5,7 млн. рублей или 19,7% годового бюджетного назначе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работников учреждений в сфере физической культуры и спорта 68 человек. Средняя заработная плата за 1 квартал 2014 год работников учреждений составила 17 035 рублей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1 квартале 2014 года МБУ ФКС "Олимп" освоено 1,3 млн.рублей или 26%, при плановом годовом бюджетном назначении в размере 5,0 млн.рубле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БУ "ЦФКС и Т" освоено 2,2 млн.рублей или 14,5%, при плановом годовом бюджетном назначении в размере 15,2 млн.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У  ФСК "Вымпел" освоено 0,8 млн.рублей или 17,4%, при плановом годовом бюджетном назначении в размере 4,6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еализация ВЦП "Развитие физической культуры и спорта в Мостовском районе" на 2014 год освоено 1,2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асходы по разделу </w:t>
      </w:r>
      <w:r>
        <w:rPr>
          <w:b/>
          <w:bCs/>
          <w:sz w:val="28"/>
          <w:szCs w:val="28"/>
        </w:rPr>
        <w:t>«Социальная политика»</w:t>
      </w:r>
      <w:r>
        <w:rPr>
          <w:bCs/>
          <w:sz w:val="28"/>
          <w:szCs w:val="28"/>
        </w:rPr>
        <w:t xml:space="preserve"> в бюджете муниципального образования  Мостовский район утверждено 51,3 млн. рублей, освоено 11.8 млн. рублей, что составляет 23,1% годового бюджетного назначе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расходами по этому разделу являютс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охрана семьи и детства - объем утвержденных расходов составил 50,5 млн. рублей, исполнено 11,7 млн.рублей или 23,1 % годового бюджетного назначения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социальное обеспечение населения - объем утвержденных расходов составил 0,8 млн. рублей, исполнено 0,1 млн.рублей или 21 % годового бюджетного назнач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асходы по разделу </w:t>
      </w:r>
      <w:r>
        <w:rPr>
          <w:b/>
          <w:bCs/>
          <w:sz w:val="28"/>
          <w:szCs w:val="28"/>
        </w:rPr>
        <w:t xml:space="preserve">«Защита населения и территории от чрезвычайных ситуаций природного и техногенного характера, гражданская оборона» </w:t>
      </w:r>
      <w:r>
        <w:rPr>
          <w:bCs/>
          <w:sz w:val="28"/>
          <w:szCs w:val="28"/>
        </w:rPr>
        <w:t>в бюджете муниципального образования  Мостовский район утверждено 2,9 млн. рублей, освоено 0,7 млн. рублей, что составляет 23 % годового бюджетного назначения. По данному разделу осуществляются расходы на функционирование МКУ  «ГО ЧС и ПБ» 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еализации мероприятий муниципальной программы "Поддержка казачьих обществ в муниципальном образовании Мостовский район на 2013-2014 годы" освоено 100,0 тыс.рублей, исполнено 35,7 % к годовому бюджетному назнач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ефицит бюджета, источники его покрытия, состоя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л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о бюджете муниципального образования Мостовский район на 2014 год (с учётом всех изменений) предельный размер дефицита бюджета установлен в сумме </w:t>
      </w:r>
      <w:r>
        <w:rPr>
          <w:bCs/>
          <w:sz w:val="28"/>
          <w:szCs w:val="28"/>
        </w:rPr>
        <w:t>17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й уровень дефицита бюджета, установленный БК РФ в размере 10 процентов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(принимая во внимание фактические поступления от продажи акций и иных форм участия в капитале, находящихся в собственности муниципального образования, и увеличение остатков средств на счетах по учету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ми финансирования дефицита бюджета района, сложившегося на 01.04.2014 года,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льдированный результат по привлечению кредитов коммерческих банков и бюджетных кредитов в сумме 10,0</w:t>
      </w:r>
      <w:r>
        <w:rPr>
          <w:bCs/>
          <w:sz w:val="28"/>
          <w:szCs w:val="28"/>
        </w:rPr>
        <w:t xml:space="preserve">  млн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татки средств на счетах бюджета в сумме 7,6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Начальник бюджетного отдела</w:t>
        <w:tab/>
        <w:tab/>
        <w:tab/>
        <w:tab/>
        <w:t xml:space="preserve">                      Е.М.Тютерева</w:t>
        <w:tab/>
        <w:tab/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38:00Z</dcterms:created>
  <dc:creator>Pinchuk</dc:creator>
  <dc:description/>
  <cp:keywords/>
  <dc:language>en-US</dc:language>
  <cp:lastModifiedBy>Н.В. Шматкова</cp:lastModifiedBy>
  <cp:lastPrinted>2014-05-27T12:05:00Z</cp:lastPrinted>
  <dcterms:modified xsi:type="dcterms:W3CDTF">2014-05-27T08:06:00Z</dcterms:modified>
  <cp:revision>25</cp:revision>
  <dc:subject/>
  <dc:title/>
</cp:coreProperties>
</file>