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Мостовский район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от ___________________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публичных слушаний по вопро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ового отчета об исполнении бюджета муниципального образования Мостовский район 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19"/>
      </w:tblGrid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ова Марина Геннадье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-заместитель главы муниципального образования Мостовский район, начальни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нансового управления – председатель комиссии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те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Михайло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, начальник бюджетного отдела финансового управления администрации муниципального образования Мостовский район – секретарь комиссии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н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Борис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таман Мостовского районного казачьего общества (по согласованию)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 Георг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Мостовской районной организации Краснодарской краевой общественной организации ветеранов войны, труда, вооруженных сил и правоохранительных органов (по согласовани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ют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вано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председателя  комиссии по вопросам финансово-бюджетной и налоговой политики Совета муниципального образования Мостовский район (по согласованию);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мп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 комиссии по вопросам финансово-бюджетной и налоговой политики Совета муниципального образования Мостовский район (по согласованию)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, начальник</w:t>
      </w:r>
    </w:p>
    <w:p>
      <w:pPr>
        <w:pStyle w:val="Normal"/>
        <w:rPr/>
      </w:pPr>
      <w:r>
        <w:rPr>
          <w:sz w:val="28"/>
        </w:rPr>
        <w:t xml:space="preserve">финансового управления </w:t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М.Г. Чебот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15:00Z</dcterms:created>
  <dc:creator>Chebotova</dc:creator>
  <dc:description/>
  <cp:keywords/>
  <dc:language>en-US</dc:language>
  <cp:lastModifiedBy>Н.В. Шматкова</cp:lastModifiedBy>
  <cp:lastPrinted>2016-03-14T14:30:00Z</cp:lastPrinted>
  <dcterms:modified xsi:type="dcterms:W3CDTF">2016-03-14T10:30:00Z</dcterms:modified>
  <cp:revision>246</cp:revision>
  <dc:subject/>
  <dc:title>РОССИЙСКАЯ ФЕДЕРАЦИЯ</dc:title>
</cp:coreProperties>
</file>