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3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чета бюджетных </w:t>
      </w:r>
    </w:p>
    <w:p>
      <w:pPr>
        <w:pStyle w:val="Normal"/>
        <w:ind w:left="5954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денежных обязательств получателей средств </w:t>
      </w:r>
    </w:p>
    <w:p>
      <w:pPr>
        <w:pStyle w:val="Normal"/>
        <w:ind w:left="5954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естного бюджета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,</w:t>
        <w:br/>
        <w:t>необходимая для постановки на учет денежного обязательства (внесения изменений в поставленное на учет денежное обязательство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4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формации (реквизита, показателя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формирования информации (реквизита, показателя)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мер сведений о денежном обязательстве получателя средств местного бюджета (далее - соответственно Сведения о денежном обязательстве, денежное обязательство)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орядковый номер Сведений о денежном обязательстве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втоматизированной системе "Бюджет" и "Удаленное рабочее место" (далее - АС "Бюджет") номер Сведений о бюджетном обязательстве проставляется получателем средств местного бюджета либо финансовым управлением, в случаях, установленных Порядком учета бюджетных и денежных обязательств получателей средств местного бюджета (далее - Порядок)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ата Сведений о денежном обязательстве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дата подписания Сведений о денежном обязательстве получателем бюджетных средств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ставлении Сведений о денежном обязательстве в форме электронного документа в АС "Бюджет" дата Сведений о денежном обязательстве формируется автоматически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четный номер денежного обязательств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ри внесении изменений в поставленное на учет денежное обязательство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учетный номер обязательства, в которое вносятся изменения, присвоенный ему при постановке на учет. При представлении Сведений о денежном обязательстве в форме электронного документа в АС "Бюджет" учетный номер денежного обязательства заполняется путем выбора соответствующего значения из полного перечня учетных номеров денежных обязательств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04"/>
            <w:r>
              <w:rPr>
                <w:rFonts w:cs="Times New Roman" w:ascii="Times New Roman" w:hAnsi="Times New Roman"/>
                <w:sz w:val="28"/>
                <w:szCs w:val="28"/>
              </w:rPr>
              <w:t>4. Учетный номер бюджетного обязательства</w:t>
            </w:r>
            <w:bookmarkEnd w:id="0"/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учетный номер принятого бюджетного обязательства, денежное обязательство по которому ставится на учет (в денежное обязательство, по которому вносятся изменения)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ставлении Сведений о денежном обязательстве, предусматривающих внесение изменений в поставленное на учет денежное обязательство, в форме электронного документа в информационной системе заполняется автоматически при указании учетного номера денежного обязательства, в которое вносятся изменения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нформация о получателе бюджетных средств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. Получатель бюджетных средств </w:t>
            </w:r>
            <w:hyperlink w:anchor="sub_3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1)</w:t>
              </w:r>
            </w:hyperlink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получателя средств местного бюджета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2. Номер лицевого счета </w:t>
            </w:r>
            <w:hyperlink w:anchor="sub_3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1)</w:t>
              </w:r>
            </w:hyperlink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омер соответствующего лицевого счета получателя средств местного бюджета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353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3. Главный распорядитель бюджетных средств </w:t>
            </w:r>
            <w:hyperlink w:anchor="sub_3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2)</w:t>
              </w:r>
            </w:hyperlink>
            <w:bookmarkEnd w:id="1"/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зывается наименование главного распорядителя средств местного бюджета с отражением в кодовой зоне кода главного распорядителя средств местного бюджет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бюджетной классификаци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 Наименование бюджет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бюджета - "Краевой бюджет". При представлении Сведений о денежном обязательстве в форме электронного документа в АС "Бюджет" заполняется автоматически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5. Финансовый орган </w:t>
            </w:r>
            <w:hyperlink w:anchor="sub_3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2)</w:t>
              </w:r>
            </w:hyperlink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финансовый орган - "Финансовое управление администрации муниципального образования Мостовский район"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Реквизиты документа, подтверждающего возникновение денежного обязательств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 Вид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документа, являющегося основанием для возникновения денежного обязательства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 Номер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омер документа, подтверждающего возникновение денежного обязательства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 Дат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дата документа, подтверждающего возникновение денежного обязательства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 Сумм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сумма документа, подтверждающего возникновение денежного обязательства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 Предмет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товаров (работ, услуг) в соответствии с документом, подтверждающим возникновение денежного обязательства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6.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Код бюджетной классификаци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hyperlink w:anchor="sub_33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3)</w:t>
              </w:r>
            </w:hyperlink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д классификации расходов бюджетов в соответствии с предметом документа-основания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остановки на учет денежного обязательства, возникшего на основании исполнительного документа или решения налогового органа, указывается код классификации расходов бюджетов на основании информации, представленной должником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6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7. Коды аналитической классификации </w:t>
            </w:r>
            <w:hyperlink w:anchor="sub_33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3)</w:t>
              </w:r>
            </w:hyperlink>
            <w:bookmarkEnd w:id="2"/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ются коды дополнительной аналитической классификации, используемой в АС "Бюджет"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тип средств",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мероприятие",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д целевых средств",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д субсидии",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йон трансферта",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д цели",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лассификации расходов контрактной системы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ставлении Сведений о бюджетном обязательстве в форме электронного документа в АС "Бюджет" заполняется путем выбора соответствующего значения из справочника классификаторов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8. Сумм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сумма денежного обязательства в соответствии с документом, подтверждающим возникновение денежного обязательства, в рублях, с точностью до второго знака после запятой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9. Перечислено сумм аванса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сумма перечисленного авансового платеж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3" w:name="sub_311"/>
      <w:bookmarkEnd w:id="3"/>
      <w:r>
        <w:rPr>
          <w:rFonts w:cs="Times New Roman" w:ascii="Times New Roman" w:hAnsi="Times New Roman"/>
          <w:sz w:val="28"/>
          <w:szCs w:val="28"/>
        </w:rPr>
        <w:t xml:space="preserve">1) Указывается значение реквизита, идентичное значению соответствующего реквизита учтенного финансовым управлением бюджетного обязательства с учетным номером, указанным при заполнении информации по </w:t>
      </w:r>
      <w:hyperlink w:anchor="sub_10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у 4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4" w:name="sub_311"/>
      <w:bookmarkEnd w:id="4"/>
      <w:r>
        <w:rPr>
          <w:rFonts w:cs="Times New Roman" w:ascii="Times New Roman" w:hAnsi="Times New Roman"/>
          <w:sz w:val="28"/>
          <w:szCs w:val="28"/>
        </w:rPr>
        <w:t xml:space="preserve">При представлении сведений о денежном обязательстве в форме электронного документа в АС "Бюджет" заполняется автоматически при заполнении информации по </w:t>
      </w:r>
      <w:hyperlink w:anchor="sub_10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у 4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5" w:name="sub_322"/>
      <w:bookmarkEnd w:id="5"/>
      <w:r>
        <w:rPr>
          <w:rFonts w:cs="Times New Roman" w:ascii="Times New Roman" w:hAnsi="Times New Roman"/>
          <w:sz w:val="28"/>
          <w:szCs w:val="28"/>
        </w:rPr>
        <w:t>2) Заполняется при представлении Сведений о денежном обязательстве на бумажном носителе.</w:t>
      </w:r>
    </w:p>
    <w:p>
      <w:pPr>
        <w:pStyle w:val="Normal"/>
        <w:rPr/>
      </w:pPr>
      <w:bookmarkStart w:id="6" w:name="sub_322"/>
      <w:bookmarkStart w:id="7" w:name="sub_33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 xml:space="preserve">3) При представлении Сведений о денежном обязательстве в форме электронного документа в АС "Бюджет" заполняется путем выбора реквизитов, соответствующих реквизитам учтенного финансовым управлением бюджетного обязательства с учетным номером, указанным при заполнении информации по </w:t>
      </w:r>
      <w:hyperlink w:anchor="sub_104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ункту 4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sub_333"/>
      <w:bookmarkStart w:id="9" w:name="sub_333"/>
      <w:bookmarkEnd w:id="9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,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</w:t>
        <w:tab/>
        <w:tab/>
        <w:tab/>
        <w:t xml:space="preserve">             Л.А.Грицай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15"/>
      <w:gridCol w:w="3211"/>
      <w:gridCol w:w="3212"/>
    </w:tblGrid>
    <w:tr>
      <w:trPr/>
      <w:tc>
        <w:tcPr>
          <w:tcW w:w="3215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2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3215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211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3212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0408460/100000" TargetMode="External"/><Relationship Id="rId3" Type="http://schemas.openxmlformats.org/officeDocument/2006/relationships/hyperlink" Target="http://mobileonline.garant.ru/document/redirect/70408460/10000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16:00Z</dcterms:created>
  <dc:creator>НПП "Гарант-Сервис"</dc:creator>
  <dc:description>Документ экспортирован из системы ГАРАНТ</dc:description>
  <cp:keywords/>
  <dc:language>en-US</dc:language>
  <cp:lastModifiedBy>Л.А. Грицай</cp:lastModifiedBy>
  <dcterms:modified xsi:type="dcterms:W3CDTF">2020-05-21T12:50:00Z</dcterms:modified>
  <cp:revision>3</cp:revision>
  <dc:subject/>
  <dc:title/>
</cp:coreProperties>
</file>