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риложение № 1</w:t>
        <w:br/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Порядку</w:t>
        </w:r>
      </w:hyperlink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учета бюджетных </w:t>
      </w:r>
    </w:p>
    <w:p>
      <w:pPr>
        <w:pStyle w:val="Normal"/>
        <w:ind w:left="5954" w:hanging="0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и денежных обязательств получателей средств </w:t>
      </w:r>
    </w:p>
    <w:p>
      <w:pPr>
        <w:pStyle w:val="Normal"/>
        <w:ind w:left="5954" w:hanging="0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местного бюджета</w:t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я,</w:t>
        <w:br/>
        <w:t>необходимая для постановки на учет бюджетного обязательства (внесения изменений в поставленное на учет бюджетное обязательство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426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нформации (реквизита, показателя)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формирования информации (реквизита, показателя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щая информация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 Номер Сведений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порядковый номер Сведений о бюджетном обязательстве получателя средств местного бюджета (далее - соответственно Сведения о бюджетном обязательстве, бюджетное обязательство).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втоматизированных системах "Бюджет" и "Удаленное рабочее место" (далее - АС "Бюджет") номер Сведений о бюджетном обязательстве проставляется получателем средств местного бюджета либо финансовым управлением, в случаях, установленных Порядком учета бюджетных и денежных обязательств получателей средств местного бюджета (далее - Порядок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 Дата заполнения Сведений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дата заполнения Сведений о бюджетном обязательстве получателем бюджетных средств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 Учетный номер бюджетного обязательства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при внесении изменений в поставленное на учет бюджетное обязательство или при его перерегистрации.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учетный номер изменяемого или переходящего с прошлого года обязательства.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редставлении Сведений о бюджетном обязательстве в форме электронного документа в АС "Бюджет" учетный номер бюджетного обязательства заполняется путем выбора соответствующего значения из полного перечня учетных номеров бюджетных обязательств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 Наименование бюджета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наименование бюджета - "Местный бюджет".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редставлении Сведений о бюджетном обязательстве в форме электронного документа в АС "Бюджет" заполняется автоматически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5. Финансовый орган </w:t>
            </w:r>
            <w:hyperlink w:anchor="sub_111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color w:val="000000"/>
                  <w:sz w:val="28"/>
                  <w:szCs w:val="28"/>
                </w:rPr>
                <w:t>(1)</w:t>
              </w:r>
            </w:hyperlink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финансовый орган - "Финансовое управление администрации муниципального образования Мостовский район»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6. Единица измерения </w:t>
            </w:r>
            <w:hyperlink w:anchor="sub_111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color w:val="000000"/>
                  <w:sz w:val="28"/>
                  <w:szCs w:val="28"/>
                </w:rPr>
                <w:t>(1)</w:t>
              </w:r>
            </w:hyperlink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измерения: руб. Код 383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color w:val="000000"/>
                  <w:sz w:val="28"/>
                  <w:szCs w:val="28"/>
                </w:rPr>
                <w:t>ОКЕ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7. Тип документа </w:t>
            </w:r>
            <w:hyperlink w:anchor="sub_222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color w:val="000000"/>
                  <w:sz w:val="28"/>
                  <w:szCs w:val="28"/>
                </w:rPr>
                <w:t>(2)</w:t>
              </w:r>
            </w:hyperlink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лняется путем выбора из справочника АС "Бюджет" одного из следующих значений: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1.0 - "Сведения о постановке на учет БО",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2.0 - "Заявка на изменение действующего БО",</w:t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3.0 - "Заявка на перерегистрацию БО",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4.0 - "Автоматически сформировано"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8. Главный распорядитель бюджетных средств </w:t>
            </w:r>
            <w:hyperlink w:anchor="sub_111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color w:val="000000"/>
                  <w:sz w:val="28"/>
                  <w:szCs w:val="28"/>
                </w:rPr>
                <w:t>(1)</w:t>
              </w:r>
            </w:hyperlink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азывается наименование главного распорядителя средств местного бюджета с отражением в соответствующем поле кода главного распорядителя средств местного бюджета 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color w:val="000000"/>
                  <w:sz w:val="28"/>
                  <w:szCs w:val="28"/>
                </w:rPr>
                <w:t>бюджетной классификации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лучатель бюджетных средств/ Заказчик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1. ИНН </w:t>
            </w:r>
            <w:hyperlink w:anchor="sub_222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color w:val="000000"/>
                  <w:sz w:val="28"/>
                  <w:szCs w:val="28"/>
                </w:rPr>
                <w:t>(2)</w:t>
              </w:r>
            </w:hyperlink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ИНН получателя средств местного бюджет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2. КПП </w:t>
            </w:r>
            <w:hyperlink w:anchor="sub_222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color w:val="000000"/>
                  <w:sz w:val="28"/>
                  <w:szCs w:val="28"/>
                </w:rPr>
                <w:t>(2)</w:t>
              </w:r>
            </w:hyperlink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КПП получателя средств местного бюджет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 Наименование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наименование получателя средств местного бюджет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 Лицевой счет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номер соответствующего лицевого счета получателя бюджетных средств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sub_125"/>
            <w:r>
              <w:rPr>
                <w:rFonts w:cs="Times New Roman" w:ascii="Times New Roman" w:hAnsi="Times New Roman"/>
                <w:sz w:val="28"/>
                <w:szCs w:val="28"/>
              </w:rPr>
              <w:t>2.5. Расчетный счет</w:t>
            </w:r>
            <w:hyperlink w:anchor="sub_222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color w:val="000000"/>
                  <w:sz w:val="28"/>
                  <w:szCs w:val="28"/>
                </w:rPr>
                <w:t>(2)</w:t>
              </w:r>
            </w:hyperlink>
            <w:bookmarkEnd w:id="0"/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номер соответствующего расчетного счета, к которому открыт лицевой счет получателя бюджетных средств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еквизиты документа, являющегося основанием для принятия на учет бюджетного обязательства (далее - документ-основание)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sub_131"/>
            <w:r>
              <w:rPr>
                <w:rFonts w:cs="Times New Roman" w:ascii="Times New Roman" w:hAnsi="Times New Roman"/>
                <w:sz w:val="28"/>
                <w:szCs w:val="28"/>
              </w:rPr>
              <w:t>3.1. Вид документа-основания</w:t>
            </w:r>
            <w:bookmarkEnd w:id="1"/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одно из следующих значений: "контракт",</w:t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договор",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соглашение",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нормативный правовой акт", "исполнительный документ",</w:t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решение налогового органа",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иное основание"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 Номер документа-основания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номер документа-основания (при наличии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 Дата документа-основания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дата заключения (принятия) документа-основания, дата выдачи исполнительного документа, решения налогового орган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 Предмет по документу-основанию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предмет по документу-основанию.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заполнении в </w:t>
            </w:r>
            <w:hyperlink w:anchor="sub_131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color w:val="000000"/>
                  <w:sz w:val="28"/>
                  <w:szCs w:val="28"/>
                </w:rPr>
                <w:t>пункте 3.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стоящей информации значения "контракт", "договор", указывается наименование) объекта закупки (поставляемых товаров, выполняемых работ, оказываемых услуг), указанное(ые) в контракте (договоре).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заполнении в </w:t>
            </w:r>
            <w:hyperlink w:anchor="sub_131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color w:val="000000"/>
                  <w:sz w:val="28"/>
                  <w:szCs w:val="28"/>
                </w:rPr>
                <w:t>пункте 3.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стоящей информации значения "соглашение" или "нормативный правовой акт" указывается наименование(я) цели(ей) предоставления, целевого направления, направлениями) расходования субсидии, бюджетных инвестиций, межбюджетного трансферта или средств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. Сумма обязательства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общая сумма обязательства в соответствии с документом-основанием в рублях, с точностью до второго знака после запятой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6. Авансовый платеж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6.1. Процент авансового платежа от общей суммы обязательства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заполнении в </w:t>
            </w:r>
            <w:hyperlink w:anchor="sub_131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color w:val="000000"/>
                  <w:sz w:val="28"/>
                  <w:szCs w:val="28"/>
                </w:rPr>
                <w:t>пункте 3.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стоящей информации значения "контракт" или договор" указывается процент авансового платежа, установленный документом-основанием или исчисленный от общей суммы обязательств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6.2. Сумма авансового платежа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заполнении в </w:t>
            </w:r>
            <w:hyperlink w:anchor="sub_131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color w:val="000000"/>
                  <w:sz w:val="28"/>
                  <w:szCs w:val="28"/>
                </w:rPr>
                <w:t>пункте 3.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стоящей информации значения "контракт" или "договор" указывается сумма авансового платежа в рублях с точностью до второго знака после запятой, установленная документом-основанием или исчисленная от общей суммы обязательств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7. Номер уведомления о поступлении исполнительного документа/решения налогового органа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заполнении в </w:t>
            </w:r>
            <w:hyperlink w:anchor="sub_131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color w:val="000000"/>
                  <w:sz w:val="28"/>
                  <w:szCs w:val="28"/>
                </w:rPr>
                <w:t>пункте 3.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стоящей информации значений "исполнительный документ" или "решение налогового органа" указывается номер уведомления финансового управления о поступлении исполнительного документа (решения налогового органа), направленного должнику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8. Дата уведомления о поступлении исполнительного документа/решения налогового органа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заполнении в </w:t>
            </w:r>
            <w:hyperlink w:anchor="sub_131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color w:val="000000"/>
                  <w:sz w:val="28"/>
                  <w:szCs w:val="28"/>
                </w:rPr>
                <w:t>пункте 3.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стоящей информации значений "исполнительный документ" или "решение налогового органа" указывается дата уведомления финансового управления о поступлении исполнительного документа (решения налогового органа), направленного должнику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9. Идентификационный код закупки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полняется при указании в </w:t>
            </w:r>
            <w:hyperlink w:anchor="sub_131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color w:val="000000"/>
                  <w:sz w:val="28"/>
                  <w:szCs w:val="28"/>
                </w:rPr>
                <w:t>пункте 3.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стоящей информации значения "контракт", "договор". Указывается идентификационный код закупки (поставляемых товаров, выполняемых работ, оказываемых услуг), указанный в плане-графике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Реквизиты контрагента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 Наименование/фамилия, имя, отчество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наименование юридического или физического лица - поставщика (подрядчика, исполнителя), взыскателя по исполнительному документу/ решению налогового органа, получателя денежных средств на основании документа-основания (далее - контрагент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 Идентификационный номер налогоплательщика (ИНН)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ИНН контрагент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 Код причины постановки на учет в налоговом органе (КПП)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КПП контрагент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4. Страна исполнителя </w:t>
            </w:r>
            <w:hyperlink w:anchor="sub_222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color w:val="000000"/>
                  <w:sz w:val="28"/>
                  <w:szCs w:val="28"/>
                </w:rPr>
                <w:t>(2)</w:t>
              </w:r>
            </w:hyperlink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страна - "Россия", в АС "Бюджет" заполняется автоматически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5. Номер банковского счета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номер банковского счета контрагента (при наличии в документе-основании)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лучае если операции по исполнению бюджетного обязательства подлежат отражению на лицевом счете, открытом контрагенту в органе Федерального казначейства (финансовом органе субъекта Российской Федерации, финансовом органе муниципального образования, органе отдела государственным внебюджетным фондом), указывается номер лицевого счета контрагента в соответствии с документом-основанием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6. Номер счета обслуживающей организации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лняется в случае, если операции по исполнению бюджетного обязательства подлежат отражению на лицевом счете, открытом контрагенту в органе Федерального казначейства (финансовом органе субъекта Российской Федерации, финансовом органе муниципального образования, органе отдела государственным внебюджетным фондом). Указывается номер счета обслуживающей организации в соответствии с документом-основанием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7. Наименование банка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наименование банка контрагент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8.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color w:val="000000"/>
                  <w:sz w:val="28"/>
                  <w:szCs w:val="28"/>
                </w:rPr>
                <w:t>БИК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анка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казывается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color w:val="000000"/>
                  <w:sz w:val="28"/>
                  <w:szCs w:val="28"/>
                </w:rPr>
                <w:t>БИК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анк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9. Корреспондентский счет банка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корреспондентский счет банка контрагент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Расшифровка обязательства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1.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color w:val="000000"/>
                  <w:sz w:val="28"/>
                  <w:szCs w:val="28"/>
                </w:rPr>
                <w:t>Код бюджетной классификации</w:t>
              </w:r>
            </w:hyperlink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код классификации расходов бюджета в соответствии с предметом документа-основания.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лучае постановки на учет бюджетного обязательства, возникшего на основании исполнительного документа (решения налогового органа), указывается код классификации расходов бюджетов на основании информации, представленной должником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sub_52"/>
            <w:r>
              <w:rPr>
                <w:rFonts w:cs="Times New Roman" w:ascii="Times New Roman" w:hAnsi="Times New Roman"/>
                <w:sz w:val="28"/>
                <w:szCs w:val="28"/>
              </w:rPr>
              <w:t>5.2. Коды аналитической классификации</w:t>
            </w:r>
            <w:bookmarkEnd w:id="2"/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ются коды дополнительной аналитической классификации, используемой в АС "Бюджет":</w:t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тип средств",</w:t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мероприятие",</w:t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код целевых средств",</w:t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код субсидии",</w:t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район трансферта",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код цели",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классификации расходов контрактной системы.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представлении Сведений о бюджетном обязательстве в форме электронного документа в АС "Бюджет" заполняется путем выбора соответствующего значения из справочника классификаторов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. Сумма на текущий финансовый год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сумма бюджетного обязательства на текущий финансовый год в соответствии с документом-основанием с точностью до второго знака после запятой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4. Сумма обязательства прошлых лет </w:t>
            </w:r>
            <w:hyperlink w:anchor="sub_222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color w:val="000000"/>
                  <w:sz w:val="28"/>
                  <w:szCs w:val="28"/>
                </w:rPr>
                <w:t>(2)</w:t>
              </w:r>
            </w:hyperlink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сумма бюджетного обязательства, поставленная на учет в предыдущие периоды, с точностью до второго знака после запятой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5. Сумма исполненного обязательства прошлых лет </w:t>
            </w:r>
            <w:hyperlink w:anchor="sub_222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color w:val="000000"/>
                  <w:sz w:val="28"/>
                  <w:szCs w:val="28"/>
                </w:rPr>
                <w:t>(2)</w:t>
              </w:r>
            </w:hyperlink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ется исполненная сумма бюджетного обязательства прошлых лет с точностью до второго знака после запятой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6. Сумма неисполненного обязательства прошлых лет </w:t>
            </w:r>
            <w:hyperlink w:anchor="sub_222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color w:val="000000"/>
                  <w:sz w:val="28"/>
                  <w:szCs w:val="28"/>
                </w:rPr>
                <w:t>(2)</w:t>
              </w:r>
            </w:hyperlink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внесении изменения в бюджетное обязательство, связанное с переносом неисполненной суммы обязательства отчетного финансового года на текущий финансовый год, указывается сумма бюджетного обязательства отчетного финансового года с точностью до второго знака после запятой, подлежащая исполнению в текущем финансовом году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7. Авансовый платеж текущего года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7.1. Процент авансового платежа от суммы бюджетного обязательства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заполнении в </w:t>
            </w:r>
            <w:hyperlink w:anchor="sub_131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color w:val="000000"/>
                  <w:sz w:val="28"/>
                  <w:szCs w:val="28"/>
                </w:rPr>
                <w:t>пункте 3.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стоящей информации значения "контракт" или договор" указывается процент авансового платежа, установленный документом-основанием или исчисленный от суммы бюджетного обязательства на текущий финансовый год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7.2. Сумма авансового платежа бюджетного обязательства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заполнении в </w:t>
            </w:r>
            <w:hyperlink w:anchor="sub_131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color w:val="000000"/>
                  <w:sz w:val="28"/>
                  <w:szCs w:val="28"/>
                </w:rPr>
                <w:t>пункте 3.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стоящей информации значения "контракт" или "договор" указывается сумма авансового платежа в рублях, установленная документом-основанием или исчисленная от суммы бюджетного обязательства на текущий финансовый год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3" w:name="sub_573"/>
            <w:r>
              <w:rPr>
                <w:rFonts w:cs="Times New Roman" w:ascii="Times New Roman" w:hAnsi="Times New Roman"/>
                <w:sz w:val="28"/>
                <w:szCs w:val="28"/>
              </w:rPr>
              <w:t>5.7.3. Тип обязательства</w:t>
            </w:r>
            <w:bookmarkEnd w:id="3"/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заполнении в </w:t>
            </w:r>
            <w:hyperlink w:anchor="sub_131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color w:val="000000"/>
                  <w:sz w:val="28"/>
                  <w:szCs w:val="28"/>
                </w:rPr>
                <w:t>пункте 3.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стоящей информации значения "контракт" или "договор" указывается тип обязательства "авансовое" или "обычное" в зависимости от условий контракта или договора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8. Сумма обязательства на плановый период и последующие годы в разрезе лет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лучае постановки на учет (изменения) бюджетного обязательства, возникшего на основании соглашения о предоставлении субсидии юридическому лицу, соглашения о предоставлении межбюджетного трансферта, имеющего целевое назначение, принятия правового акта о предоставлении субсидии юридическому лицу, правового акта о предоставлении межбюджетного трансферта, имеющего целевое назначение, указывается размер субсидии, бюджетных инвестиций, межбюджетного трансферта с точностью до второго знака после запятой.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лучае постановки на учет (изменения) бюджетного обязательства, возникшего на основании муниципального контракта (договора), указывается график платежей по муниципальному контракту (договору) с годовой периодичностью.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указывается отдельно на первый и второй годы планового периода, а также общей суммой на последующие год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9. Способ определения поставщика </w:t>
            </w:r>
            <w:hyperlink w:anchor="sub_222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color w:val="000000"/>
                  <w:sz w:val="28"/>
                  <w:szCs w:val="28"/>
                </w:rPr>
                <w:t>(2)</w:t>
              </w:r>
            </w:hyperlink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полняется при указании в </w:t>
            </w:r>
            <w:hyperlink w:anchor="sub_131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color w:val="000000"/>
                  <w:sz w:val="28"/>
                  <w:szCs w:val="28"/>
                </w:rPr>
                <w:t>пункте 3.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стоящей информации значения "контракт", "договор", путем выбора из справочника АС "Бюджет" одного из следующих значений: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единственный поставщик",</w:t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электронный аукцион",</w:t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конкурс",</w:t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запрос котировок",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запрос предложений",</w:t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иные способы закупки"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10. Условия поставки </w:t>
            </w:r>
            <w:hyperlink w:anchor="sub_222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color w:val="000000"/>
                  <w:sz w:val="28"/>
                  <w:szCs w:val="28"/>
                </w:rPr>
                <w:t>(2)</w:t>
              </w:r>
            </w:hyperlink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ываются условия поставки (порядок оплаты) товаров, выполнения работ, оказания услуг по документу-основанию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11. Примечание </w:t>
            </w:r>
            <w:hyperlink w:anchor="sub_222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color w:val="000000"/>
                  <w:sz w:val="28"/>
                  <w:szCs w:val="28"/>
                </w:rPr>
                <w:t>(2)</w:t>
              </w:r>
            </w:hyperlink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ая информация, необходимая для постановки бюджетного обязательства на уче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bookmarkStart w:id="4" w:name="sub_111"/>
      <w:bookmarkEnd w:id="4"/>
      <w:r>
        <w:rPr>
          <w:rFonts w:cs="Times New Roman" w:ascii="Times New Roman" w:hAnsi="Times New Roman"/>
          <w:sz w:val="28"/>
          <w:szCs w:val="28"/>
        </w:rPr>
        <w:t>1) Заполняется при представлении Сведений о бюджетном обязательстве на бумажном носителе.</w:t>
      </w:r>
    </w:p>
    <w:p>
      <w:pPr>
        <w:pStyle w:val="Normal"/>
        <w:rPr/>
      </w:pPr>
      <w:bookmarkStart w:id="5" w:name="sub_111"/>
      <w:bookmarkStart w:id="6" w:name="sub_222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2) Заполняется при представлении Сведений о бюджетном обязательстве в форме электронного документа в АС "Бюджет"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" w:name="sub_222"/>
      <w:bookmarkStart w:id="8" w:name="sub_222"/>
      <w:bookmarkEnd w:id="8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начальника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 администрации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казначейского контроля</w:t>
        <w:tab/>
        <w:tab/>
        <w:tab/>
        <w:tab/>
        <w:t xml:space="preserve">             Л.А.Грица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footerReference w:type="default" r:id="rId8"/>
      <w:type w:val="nextPage"/>
      <w:pgSz w:w="11906" w:h="16838"/>
      <w:pgMar w:left="800" w:right="800" w:gutter="0" w:header="720" w:top="113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438"/>
      <w:gridCol w:w="3434"/>
      <w:gridCol w:w="3434"/>
    </w:tblGrid>
    <w:tr>
      <w:trPr/>
      <w:tc>
        <w:tcPr>
          <w:tcW w:w="3438" w:type="dxa"/>
          <w:tcBorders/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434" w:type="dxa"/>
          <w:tcBorders/>
        </w:tcPr>
        <w:p>
          <w:pPr>
            <w:pStyle w:val="TableHeading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434" w:type="dxa"/>
          <w:tcBorders/>
        </w:tcPr>
        <w:p>
          <w:pPr>
            <w:pStyle w:val="TableHeading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</w:tr>
    <w:tr>
      <w:trPr/>
      <w:tc>
        <w:tcPr>
          <w:tcW w:w="3438" w:type="dxa"/>
          <w:tcBorders/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434" w:type="dxa"/>
          <w:tcBorders/>
        </w:tcPr>
        <w:p>
          <w:pPr>
            <w:pStyle w:val="TableContents"/>
            <w:rPr/>
          </w:pPr>
          <w:r>
            <w:rPr/>
          </w:r>
        </w:p>
      </w:tc>
      <w:tc>
        <w:tcPr>
          <w:tcW w:w="3434" w:type="dxa"/>
          <w:tcBorders/>
        </w:tcPr>
        <w:p>
          <w:pPr>
            <w:pStyle w:val="TableContents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lef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Style16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7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8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21">
    <w:name w:val="Комментарий"/>
    <w:basedOn w:val="Style20"/>
    <w:next w:val="Normal"/>
    <w:qFormat/>
    <w:pPr>
      <w:spacing w:before="75" w:after="0"/>
      <w:ind w:left="170" w:right="0" w:hanging="0"/>
      <w:jc w:val="both"/>
    </w:pPr>
    <w:rPr>
      <w:color w:val="353842"/>
    </w:rPr>
  </w:style>
  <w:style w:type="paragraph" w:styleId="Style22">
    <w:name w:val="Информация о версии"/>
    <w:basedOn w:val="Style21"/>
    <w:next w:val="Normal"/>
    <w:qFormat/>
    <w:pPr/>
    <w:rPr>
      <w:i/>
      <w:iCs/>
    </w:rPr>
  </w:style>
  <w:style w:type="paragraph" w:styleId="Style23">
    <w:name w:val="Текст информации об изменениях"/>
    <w:basedOn w:val="Normal"/>
    <w:next w:val="Normal"/>
    <w:qFormat/>
    <w:pPr/>
    <w:rPr>
      <w:color w:val="353842"/>
      <w:sz w:val="20"/>
      <w:szCs w:val="20"/>
    </w:rPr>
  </w:style>
  <w:style w:type="paragraph" w:styleId="Style24">
    <w:name w:val="Информация об изменениях"/>
    <w:basedOn w:val="Style23"/>
    <w:next w:val="Normal"/>
    <w:qFormat/>
    <w:pPr>
      <w:spacing w:before="180" w:after="0"/>
      <w:ind w:left="360" w:right="360" w:hanging="0"/>
    </w:pPr>
    <w:rPr/>
  </w:style>
  <w:style w:type="paragraph" w:styleId="Style25">
    <w:name w:val="Нормальный (таблица)"/>
    <w:basedOn w:val="Normal"/>
    <w:next w:val="Normal"/>
    <w:qFormat/>
    <w:pPr>
      <w:ind w:hanging="0"/>
    </w:pPr>
    <w:rPr/>
  </w:style>
  <w:style w:type="paragraph" w:styleId="Style2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27">
    <w:name w:val="Подзаголовок для информации об изменениях"/>
    <w:basedOn w:val="Style23"/>
    <w:next w:val="Normal"/>
    <w:qFormat/>
    <w:pPr/>
    <w:rPr>
      <w:b/>
      <w:bCs/>
    </w:rPr>
  </w:style>
  <w:style w:type="paragraph" w:styleId="Style2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bileonline.garant.ru/document/redirect/179222/0" TargetMode="External"/><Relationship Id="rId3" Type="http://schemas.openxmlformats.org/officeDocument/2006/relationships/hyperlink" Target="http://mobileonline.garant.ru/document/redirect/70408460/100000" TargetMode="External"/><Relationship Id="rId4" Type="http://schemas.openxmlformats.org/officeDocument/2006/relationships/hyperlink" Target="http://mobileonline.garant.ru/document/redirect/555333/0" TargetMode="External"/><Relationship Id="rId5" Type="http://schemas.openxmlformats.org/officeDocument/2006/relationships/hyperlink" Target="http://mobileonline.garant.ru/document/redirect/555333/0" TargetMode="External"/><Relationship Id="rId6" Type="http://schemas.openxmlformats.org/officeDocument/2006/relationships/hyperlink" Target="http://mobileonline.garant.ru/document/redirect/70408460/100000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2:00:00Z</dcterms:created>
  <dc:creator>НПП "Гарант-Сервис"</dc:creator>
  <dc:description>Документ экспортирован из системы ГАРАНТ</dc:description>
  <cp:keywords/>
  <dc:language>en-US</dc:language>
  <cp:lastModifiedBy>Л.А. Грицай</cp:lastModifiedBy>
  <dcterms:modified xsi:type="dcterms:W3CDTF">2020-05-21T12:43:00Z</dcterms:modified>
  <cp:revision>3</cp:revision>
  <dc:subject/>
  <dc:title/>
</cp:coreProperties>
</file>