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5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чета бюджетных</w:t>
      </w:r>
    </w:p>
    <w:p>
      <w:pPr>
        <w:pStyle w:val="Normal"/>
        <w:ind w:left="5954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и денежных обязательств получателей средств</w:t>
      </w:r>
    </w:p>
    <w:p>
      <w:pPr>
        <w:pStyle w:val="Normal"/>
        <w:ind w:left="5954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естного бюджета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  <w:br/>
        <w:t>документов, на основании которых возникают бюджетные обязательства получателей средств местного бюджета, и документов, подтверждающих возникновение денежных обязательств получателей средств местного бюджет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480"/>
        <w:gridCol w:w="44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на основании которого возникает бюджетное обязательство получателя средств местного бюджет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возникновение денежного обязательства получателя средств местного бюдже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501"/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bookmarkEnd w:id="0"/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контракт (договор) на поставку товаров, выполнение работ, оказание услуг для обеспечения муниципальных нужд, сведения о котором подлежат включению в определенны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контрактной системе Российской Федерации в сфере закупок товаров, работ, услуг для обеспечения государственных и муниципальных нужд реестр контрактов, заключенных заказчиками, или реестр контрактов, содержащий сведения, составляющие государственную тайну (далее - соответственно муниципальный контракт, реестр контрактов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выполненных работ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б оказании услуг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а-передачи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контракт (договор), в случае осуществления авансовых платежей в соответствии с условиями муниципального контракта, внесение арендной платы по муниципальному контракту (договору)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-расчет или иной документ, являющийся основанием для оплаты неустойки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.</w:t>
            </w:r>
          </w:p>
          <w:p>
            <w:pPr>
              <w:pStyle w:val="Style28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Счет-фактур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ная накладная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 передаточный документ. Чек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лучателя средств местного бюджета (далее - иной документ, подтверждающий возникновение денежного обязательства) по бюджетному обязательству получателя средств местного бюджета, возникшему на основании муниципального контрак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502"/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bookmarkEnd w:id="1"/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контракт (договор) на поставку товаров, выполнение работ, оказание услуг, сведения о котором не подлежат включению в реестры контрактов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о контрактной системе в сфере закупок товаров, работ, услуг для обеспечения государственных нужд, международный договор (соглашение) (далее - договор), за исключением документов, указанных в </w:t>
            </w:r>
            <w:hyperlink w:anchor="sub_5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ункте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еречн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выполненных работ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б оказании услуг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а-передачи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(в случае осуществления авансовых платежей в соответствии с условиями договора, внесения арендной платы по договору)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-расчет или иной документ, являющийся основанием для оплаты неустойки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.</w:t>
            </w:r>
          </w:p>
          <w:p>
            <w:pPr>
              <w:pStyle w:val="Style28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Счет-фактур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ная накладная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 передаточный документ. Чек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договор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503"/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bookmarkEnd w:id="2"/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шение о предоставлении из местного бюджета бюджету межбюджетного трансферта в форме субсидии, субвенции, иного межбюджетного трансферта, имеющего целевое назначение, бюджету субъекта Российской Федерации межбюджетного трансферта в форме субсидии (далее соответственно - соглашение о предоставлении межбюджетного трансферта, межбюджетный трансферт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еречисления межбюджетного трансферта, предусмотренный соглашением о предоставлении межбюджетного трансферта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й документ, необходимый для оплаты денежных обязательств и документ, подтверждающий возникновение денежных обязательств получателя средств местного бюджета (бюджета субъекта Российской Федерации), источником финансового обеспечения которых являются межбюджетные трансферты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соглашения о предоставлении межбюджетного трансферта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ка о перечислении межбюджетного трансферта из местного бюджета местному бюджету (бюджету субъекта Российской Федерации) по форме, установленной в соответствии с порядком (правилами) предоставления указанного межбюджетного трансфер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504"/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  <w:bookmarkEnd w:id="3"/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й акт, предусматривающий предоставление межбюджетного трансферта из местного бюджета  бюджету поселения в форме субсидии, субвенции, иного межбюджетного трансферта,  если порядком (правилами) предоставления указанного межбюджетного трансферта не предусмотрено заключение соглашения о предоставлении межбюджетного трансферта (далее - правовой акт о предоставлении межбюджетного трансферта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й документ, необходимый для оплаты денежных обязательств и документ, подтверждающий возникновение денежных обязательств получателя средств местного бюджета (бюджета субъекта Российской Федерации), источником финансового обеспечения которых являются межбюджетные трансферты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правового акта о предоставлении межбюджетного трансферта, имеющего целевое назначе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sub_505"/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bookmarkEnd w:id="4"/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овор (соглашение) о предоставлении субсидии муниципальному бюджетному или автономному учреждению  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перечисления субсидии, предусмотренный договором (соглашением) о предоставлении субсидии муниципальному бюджетному или автономному учреждению муниципальному образованию Мостовский район. Предварительный отчет о выполнении муниципального задания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договора (соглашения) о предоставлении субсидии муниципальному бюджетному или автономному учреждению муниципального образования Мостовский район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5" w:name="sub_506"/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bookmarkEnd w:id="5"/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говор (соглашение) о предоставлении субсидии юридическому лицу, иному юридическому лицу (за исключением субсидии муниципальному бюджетному или автономному учреждению) или индивидуальному предпринимателю или физическому лицу - производителю товаров, работ, услуг или договор, заключенный в связи с предоставлением бюджетных инвестиций юридическому лицу в соответствии с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бюджетным 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 (далее - договор (соглашение) о предоставлении субсидии и бюджетных инвестиций юридическому лицу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выполненных работ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б оказании услуг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а-передачи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, заключаемый в рамках исполнения договоров (соглашений) о предоставлении целевых субсидий и бюджетных инвестиций юридическому лицу. Платежное поручение юридического лица (в случае осуществления в соответствии с законодательством Российской Федерации казначейского сопровождения договора (соглашения) о предоставлении субсидии и бюджетных инвестиций юридическому лицу)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-расчет или иной документ, являющийся основанием для оплаты неустойки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.</w:t>
            </w:r>
          </w:p>
          <w:p>
            <w:pPr>
              <w:pStyle w:val="Style28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Счет-фактур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ная накладная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к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редоставления субсидии юридическому лицу на возмещение фактически произведенных расходов (недополученных доходов)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выполнении условий, установленных при предоставлении субсидии юридическому лицу, в соответствии с порядком (правилами) предоставления субсидии юридическому лицу; документы, подтверждающие фактически произведенные расходы (недополученные доходы) в соответствии с порядком (правилами) предоставления субсидии юридическому лицу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ка на перечисление субсидии юридическому лицу по форме, установленной в соответствии с порядком (правилами) предоставления указанной субсидии (далее - Заявка на перечисление субсидии юридическому лицу) (при наличии)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договора (соглашения) о предоставлении субсидии и бюджетных инвестиций юридическому лиц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sub_507"/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  <w:bookmarkEnd w:id="6"/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й акт, предусматривающий предоставление субсидии юридическому лицу, если порядком (правилами) предоставления указанной субсидии не предусмотрено заключение договора (соглашения) о предоставлении субсидии юридическому лицу (далее - правовой акт о предоставлении субсидии юридическому лицу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ое поручение юридического лица (в случае осуществления в соответствии с законодательством Российской Федерации казначейского сопровождения предоставления субсидии юридическому лицу)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редоставления субсидии юридическому лицу на возмещение фактически произведенных расходов (недополученных доходов)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выполнении условий, установленных при предоставлении субсидии юридическому лицу, в соответствии с порядком (правилами) предоставления субсидии юридическому лицу; документы, подтверждающие фактически произведенные расходы (недополученные доходы) в соответствии с порядком (правилами) предоставления субсидии юридическому лицу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ка на перечисление субсидии юридическому лицу (при наличии)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правового акта о предоставлении субсидии юридическому лицу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sub_508"/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bookmarkEnd w:id="7"/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б утверждении Штатного расписания с расчетом годового фонда оплаты труд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ка-расчет об исчислении среднего заработка при предоставлении отпуска, увольнении и других случаях. Расчетно-платежная ведомость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ведомость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й документ, подтверждающий возникновение денежного обязательства по бюджетному обязательству получателя средств местного бюджета, возникшему по реализации трудовых функций работника в соответствии с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трудовым 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,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муниципальной гражданской службе Российской Федерации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8" w:name="sub_509"/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  <w:bookmarkEnd w:id="8"/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ый документ (исполнительный лист, судебный приказ) (далее - исполнительный документ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справка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фик выплат по исполнительному документу, предусматривающему выплаты периодического характера. Исполнительный документ. Справка-расчет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исполнительного документ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sub_510"/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  <w:bookmarkEnd w:id="9"/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алогового органа о взыскании налога, сбора, страховых взносов, пеней и штрафов, процентов (далее - решение налогового органа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налогового органа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галтерская справка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-расчет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, возникшему на основании решения налогового органа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0" w:name="sub_511"/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  <w:bookmarkEnd w:id="10"/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, не определенный </w:t>
            </w:r>
            <w:hyperlink w:anchor="sub_50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унктами 1 - 1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го перечня, в соответствии с которым возникает бюджетное обязательство получателя средств местного бюджета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, иной нормативный правовой акт, в соответствии с которыми возникают публичные обязательства, обязательства перед иностранными государствами, международными организациям, обязательства по уплате взносов, безвозмездных перечислений субъектам международного права, а также обязательства по уплате платежей в бюджет (не требующие заключения договора)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, расчет по которому в соответствии с законодательством Российской Федерации осуществляется наличными деньгами, если получателем средств местного бюджета в финансовое управление не направлены информация и документы по указанному договору для их включения в реестр контрактов;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е условия, условия эмиссии и обращения, решения об эмиссии выпуска (дополнительного выпуска) государственных ценных бумаг Краснодарского края; договор на оказание услуг, выполнение работ, заключенный получателем средств местного бюджета с физическим лицом, не являющимся индивидуальным предпринимателем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в соответствии с которым возникает бюджетное обязательство получателя средств местного бюджет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нсовый отчет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выполненных работ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приема-передачи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 об оказании услуг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на оказание услуг, выполнение работ, заключенный получателем средств местного бюджета с физическим лицом, не являющимся индивидуальным предпринимателем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на выдачу денежных средств под отчет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физического лица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итанция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 направлении в командировку, с прилагаемым расчетом командировочных сумм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ебная записка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ка-расчет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.</w:t>
            </w:r>
          </w:p>
          <w:p>
            <w:pPr>
              <w:pStyle w:val="Style28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Счет-фактур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ная накладная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иверсальный передаточный документ. Чек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й документ, подтверждающий возникновение денежного обязательства по бюджетному обязательству получателя средств местного бюдже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</w:t>
        <w:tab/>
        <w:tab/>
        <w:tab/>
        <w:t xml:space="preserve">             Л.А.Грицай</w:t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sub_1600"/>
      <w:bookmarkStart w:id="12" w:name="sub_1600"/>
      <w:bookmarkEnd w:id="12"/>
    </w:p>
    <w:sectPr>
      <w:headerReference w:type="default" r:id="rId11"/>
      <w:footerReference w:type="default" r:id="rId12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5"/>
      <w:gridCol w:w="3211"/>
      <w:gridCol w:w="3212"/>
    </w:tblGrid>
    <w:tr>
      <w:trPr/>
      <w:tc>
        <w:tcPr>
          <w:tcW w:w="3215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2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3215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0353464/2" TargetMode="External"/><Relationship Id="rId3" Type="http://schemas.openxmlformats.org/officeDocument/2006/relationships/hyperlink" Target="http://mobileonline.garant.ru/document/redirect/70116264/1000" TargetMode="External"/><Relationship Id="rId4" Type="http://schemas.openxmlformats.org/officeDocument/2006/relationships/hyperlink" Target="http://mobileonline.garant.ru/document/redirect/70353464/2" TargetMode="External"/><Relationship Id="rId5" Type="http://schemas.openxmlformats.org/officeDocument/2006/relationships/hyperlink" Target="http://mobileonline.garant.ru/document/redirect/70116264/1000" TargetMode="External"/><Relationship Id="rId6" Type="http://schemas.openxmlformats.org/officeDocument/2006/relationships/hyperlink" Target="http://mobileonline.garant.ru/document/redirect/12112604/20001" TargetMode="External"/><Relationship Id="rId7" Type="http://schemas.openxmlformats.org/officeDocument/2006/relationships/hyperlink" Target="http://mobileonline.garant.ru/document/redirect/70116264/1000" TargetMode="External"/><Relationship Id="rId8" Type="http://schemas.openxmlformats.org/officeDocument/2006/relationships/hyperlink" Target="http://mobileonline.garant.ru/document/redirect/12125268/5" TargetMode="External"/><Relationship Id="rId9" Type="http://schemas.openxmlformats.org/officeDocument/2006/relationships/hyperlink" Target="http://mobileonline.garant.ru/document/redirect/12136354/5" TargetMode="External"/><Relationship Id="rId10" Type="http://schemas.openxmlformats.org/officeDocument/2006/relationships/hyperlink" Target="http://mobileonline.garant.ru/document/redirect/70116264/1000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29:00Z</dcterms:created>
  <dc:creator>НПП "Гарант-Сервис"</dc:creator>
  <dc:description>Документ экспортирован из системы ГАРАНТ</dc:description>
  <cp:keywords/>
  <dc:language>en-US</dc:language>
  <cp:lastModifiedBy>Л.А. Грицай</cp:lastModifiedBy>
  <dcterms:modified xsi:type="dcterms:W3CDTF">2020-05-21T12:54:00Z</dcterms:modified>
  <cp:revision>3</cp:revision>
  <dc:subject/>
  <dc:title/>
</cp:coreProperties>
</file>