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казом финансового управления 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образования Мостовский район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7 мая 2016 г. № 2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bookmarkStart w:id="0" w:name="P37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ЕДЕНИЯ ФИНАНСОВЫМ УПРАВЛЕНИЕ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МУНИЦИПАЛЬНОГО ОБРАЗОВАНИЯ МОСТОВСКИЙ РАЙО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ЕЕСТРА ПОЛУЧАТЕЛЕЙ СРЕДСТВ МЕСТНОГО БЮДЖЕТА И РЕЕСТРА МУНИЦИПАЛЬНЫХ  БЮДЖЕТНЫХ (АВТОНОМНЫХ) УЧРЕЖД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ведения финансовым управлением администрации муниципального образования Мостовский район Реестра получателей средств местного бюджета и Реестра муниципальных бюджетных (автономных) учреждений (далее - Порядок) 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шения Совета муниципального образования Мостовский район от 28 октября 2015 года № 7 "Об утверждении Положения о бюджетном процессе в муниципальном образовании Мостовский район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ового управления администрации муниципального образования Мостовский район от 31 декабря 2015 года № 61 "Об утверждении Порядка открытия и ведения лицевых счетов финансовым управлением администрации муниципального образования Мостовский район " (далее - приказ финансового управления от 31 декабря 2015 года № 61) и устанавливает порядок ведения финансовым управлением администрации муниципального образования Мостовский район (далее – финансовое управление) Реестра получателей средств местного бюджета и Реестра муниципальных бюджетных (автономных) учреждений и внесения изменений в них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делом казначейского контроля финансового управления администрации  (далее - отдел казначейского контроля) ведутся отдельно Реестр получателей средств местного бюджета и Реестр муниципальных бюджетных (автономных) учреждений (далее - Реестры). Реестры ведутся в целях централизованного учета и создания информационной базы для обеспечения кассового исполнения местного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лавные распорядители, распорядители средств местного бюджета, казенные учреждения, муниципальные бюджетные (автономные) учреждения, включенные в Реестры, являются клиента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ключение получателей средств местного бюджета и муниципальных бюджетных (автономных) учреждений (далее - клиенты) в Реестры является необходимым условием открытия им лицевых счетов в финансовом управлен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Формирование и ведение Реестров осуществляется отделом казначейского контроля на основании документов, установленных настоящим Порядко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, структура и описание форматов Реестров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лавные распорядители, распорядители средств местного бюджета представляют реквизиты по каждому клиент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начения реквизитов клиентов определяются на основании учредительных документов, документов о государственной регистрации клиентов и информационных писем Краснодарского краевого комитета государственной статистик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Реестры формируются по форме согласно </w:t>
      </w:r>
      <w:hyperlink w:anchor="P1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у 1 "Код клиента" (3 символа) заносится учетный номер клиента в соответствии с кодом клиента в Реестре (6 - 8 разряд лицевого счета) (Приказ финансового управления от 31 декабря 2015 года № 61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у 2 "Код лицевого счета" (2 символа) заносится код лицевого счета клиента (4 - 5 разряд лицевого счета) (Приказ финансового управления от 31 декабря 2015 года № 61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у 3 "Полное наименование клиента" заносится полное наименование клиента в соответствии с учредительными документам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у 4 "Сокращенное наименование клиента" заносится сокращенное наименование клиента в соответствии с учредительными документами. При отсутствии в учредительных документах клиента сокращенного наименования в реквизите "Сокращенное наименование" проставляется полное наименование клиен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у 5 "ИНН" (10 символов) заносится идентификационный номер клиен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у 6 "КПП" (9 символов) заносится код причины постановки на учет клиен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у 7 "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ТМО</w:t>
        </w:r>
      </w:hyperlink>
      <w:r>
        <w:rPr>
          <w:rFonts w:cs="Times New Roman" w:ascii="Times New Roman" w:hAnsi="Times New Roman"/>
          <w:sz w:val="28"/>
          <w:szCs w:val="28"/>
        </w:rPr>
        <w:t>" (11 символов) заносится код муниципального образования в соответствии с общероссийским классификатором территорий муниципальных образований (ОКТМО), на территории которого находится клиент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у 8 "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ФС</w:t>
        </w:r>
      </w:hyperlink>
      <w:r>
        <w:rPr>
          <w:rFonts w:cs="Times New Roman" w:ascii="Times New Roman" w:hAnsi="Times New Roman"/>
          <w:sz w:val="28"/>
          <w:szCs w:val="28"/>
        </w:rPr>
        <w:t>" (2 символа) заносится код формы собственности клиента в соответствии с общероссийским классификатором форм собствен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у 9 "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ОПФ</w:t>
        </w:r>
      </w:hyperlink>
      <w:r>
        <w:rPr>
          <w:rFonts w:cs="Times New Roman" w:ascii="Times New Roman" w:hAnsi="Times New Roman"/>
          <w:sz w:val="28"/>
          <w:szCs w:val="28"/>
        </w:rPr>
        <w:t>" (5 символов) заносится код организационно-правовой формы клиента в соответствии с общероссийским классификатором организационно-правовых фор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у 10 "Код административной подчиненности" (3 символа) заносится индивидуальный номер главного распорядителя средств местного бюджета, в соответствии с ведомственной структурой расходов местного бюджета, утвержденной решением Совета муниципального образования Мостовский район о местном бюджете на соответствующий финансовый год и на плановый период (1 - 3 разряд лицевого счета). В Реестр муниципальных бюджетных (автономных) учреждений заносится индивидуальный номер отраслевого (функционального) органа администрации муниципального образования Мостовский район, осуществляющего функции и полномочия учредителя муниципальных бюджетных (автономных) учреждений муниципального образования Мостовский райо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у 11 "Наименование главного распорядителя, распорядителя средств местного бюджета" в Реестр получателей средств местного бюджета заносится полное наименование главного распорядителя, распорядителя средств местного бюджета, в Реестр муниципальных бюджетных (автономных) учреждений заносится полное наименование отраслевого (функционального) органа администрации муниципального образования Мостовский район, осуществляющего функции и полномочия учредител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12 "Номер строки" проставляется сквозная нумерация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Реестров на очередной финансовый год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естры на очередной финансовый год формируются отделом казначейского контроля в соответствии с ведомственной структурой расходов местного бюджета, утвержденной решением Совета муниципального образования Мостовский район о местном бюджете на очередной финансовый год и на плановый период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Главные распорядители, распорядители средств местного бюджета, отраслевые (функциональные) органы администрации муниципального образования Мостовский район, осуществляющие функции и полномочия учредителей муниципальных бюджетных (автономных) учреждений муниципального образования Мостовский район, не позднее чем за 15 календарных дней до начала очередного финансового года, формируют и представляют в финансовое управление заявки на включение реквизитов в Реестры по форме согласно </w:t>
      </w:r>
      <w:hyperlink w:anchor="P2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373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тдел казначейского контроля проверяет представленные главными распорядителями, распорядителями средств местного бюджета, а также отраслевыми (функциональными) органами администрации муниципального образования Мостовский район, осуществляющими функции и полномочия учредителя, заявки и формирует Реестры на очередной финансовый год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еестры на очередной финансовый год утверждаются приказом начальника финансового управ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дел казначейского контроля за 5 календарных дней до начала очередного календарного года направляет главным распорядителям, распорядителям средств местного бюджета выписки из Реестр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ие изменений в Реестр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ключение клиентов в Реестры осуществляется только по заявкам главных распорядителей, распорядителей средств местного бюдже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распорядители, распорядители средств местного бюджета, отраслевые (функциональные) органы администрации муниципального образования Мостовский район, осуществляющие функции и полномочия учредителей муниципальных бюджетных (автономных) учреждений муниципального образования Мостовский район для включения в Реестры учреждений, находящихся в их ведении, представляют в финансовое управление заявку на включение реквизитов клиента в Реестры по форме согласно </w:t>
      </w:r>
      <w:hyperlink w:anchor="P2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373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ие лицевых счетов в финансовом управлении осуществляется только клиентам, внесенным в установленном порядке в Реест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включения клиентов в Реестры отдел казначейского контроля направляет главному распорядителю, распорядителю средств местного бюджета извещение о включении клиентов в Реестры по формам согласно </w:t>
      </w:r>
      <w:hyperlink w:anchor="P5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643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Для исключения клиентов из Реестров главные распорядители, распорядители средств местного бюджета, отраслевые (функциональные) органы администрации муниципального образования Мостовский район, осуществляющие функции и полномочия учредителей муниципальных бюджетных (автономных) учреждений муниципального образования Мостовский район представляют в финансовое управление заявку по форме согласно </w:t>
      </w:r>
      <w:hyperlink w:anchor="P4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503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исключения клиента из Реестров служат соответствующие документы о прекращении деятельности клиен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исключения клиентов из Реестров отдел казначейского контроля направляет главному распорядителю, распорядителю средств местного бюджета извещение об исключении клиента из Реестра по форме согласно </w:t>
      </w:r>
      <w:hyperlink w:anchor="P7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772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Изменение реквизитов клиента в Реестрах осуществляет отделом казначейского контроля по заявке главных распорядителей, распорядителей средств местного бюджета по форме согласно </w:t>
      </w:r>
      <w:hyperlink w:anchor="P2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373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казначейского контроля после внесения изменений в реквизиты клиента в Реестрах представляет главному распорядителю, распорядителю средств местного бюджета извещение по форме согласно </w:t>
      </w:r>
      <w:hyperlink w:anchor="P5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643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Заявки на включение, исключение, изменение реквизитов клиента в Реестрах по формам согласно </w:t>
      </w:r>
      <w:hyperlink w:anchor="P2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373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455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503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подлежат возврату отделом казначейского контроля отправителю без исполнения в случаях их оформления с указанием не всех или неверных реквизи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казначейского контроля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управления администрации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ий район                                                                                     Л.А.Грицай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32"/>
      <w:szCs w:val="24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119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4CF0F1E0D2895932672189B2EBF795750B87DD606A517BD90B3F3FD1842499E52C1EDA713007728CB200FAn1l4K" TargetMode="External"/><Relationship Id="rId3" Type="http://schemas.openxmlformats.org/officeDocument/2006/relationships/hyperlink" Target="consultantplus://offline/ref=9E4CF0F1E0D2895932672189B2EBF795750B87DD606A5378DB0E3F3FD1842499E5n2lCK" TargetMode="External"/><Relationship Id="rId4" Type="http://schemas.openxmlformats.org/officeDocument/2006/relationships/hyperlink" Target="consultantplus://offline/ref=9E4CF0F1E0D2895932673F84A487A89F7305D9D6626D5D2D865E39688EnDl4K" TargetMode="External"/><Relationship Id="rId5" Type="http://schemas.openxmlformats.org/officeDocument/2006/relationships/hyperlink" Target="consultantplus://offline/ref=9E4CF0F1E0D2895932673F84A487A89F7303D0D3636C5D2D865E39688ED422CCA56C188F32740A73n8l4K" TargetMode="External"/><Relationship Id="rId6" Type="http://schemas.openxmlformats.org/officeDocument/2006/relationships/hyperlink" Target="consultantplus://offline/ref=9E4CF0F1E0D2895932673F84A487A89F7307D0D3666E5D2D865E39688EnDl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08:00Z</dcterms:created>
  <dc:creator>черенковагп</dc:creator>
  <dc:description/>
  <cp:keywords/>
  <dc:language>en-US</dc:language>
  <cp:lastModifiedBy>Gritsay</cp:lastModifiedBy>
  <cp:lastPrinted>2016-05-24T14:28:00Z</cp:lastPrinted>
  <dcterms:modified xsi:type="dcterms:W3CDTF">2016-05-24T11:29:00Z</dcterms:modified>
  <cp:revision>5</cp:revision>
  <dc:subject/>
  <dc:title>Зарегистрировано в Минюсте РФ 30 декабря 2004 г</dc:title>
</cp:coreProperties>
</file>