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5103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4536" w:hanging="0"/>
        <w:jc w:val="center"/>
        <w:outlineLvl w:val="1"/>
        <w:rPr/>
      </w:pPr>
      <w:r>
        <w:rPr>
          <w:sz w:val="28"/>
          <w:szCs w:val="28"/>
        </w:rPr>
        <w:t>к Положению о формировании муниципального задания на оказание муниципальных услуг (выполнения работ) в отношении муниципальных  учреждений муниципального образования Мостовский район и финансовом обеспечении выполнения муниципального зад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340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ConsPlusNonformat"/>
        <w:ind w:left="567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я о предоставлении субсидии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Мостовской </w:t>
        <w:tab/>
        <w:t>«_____» 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траслевого (функционального) органа администрации)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Учредитель, в лице ___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и ________________________________________________, </w:t>
      </w:r>
    </w:p>
    <w:p>
      <w:pPr>
        <w:pStyle w:val="ConsPlusNonformat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Учреждение, в лице _________________________________________________________________,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действующего (ей) на основании _______________________________________,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именуемые в дальнейшем Стороны, заключили настоящее соглашение (далее – Соглашение) о нижеследующем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едметом Соглашения отношения между сторонами, возникающие при предоставлении Учредителем Учреждению субсидии из бюджета муниципального образования Мостовский район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Учреди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 Определять размер субсидии на финансовое обеспечение выполнения муниципального задания (далее –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ему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редоставлять Учреждению Субсидию в суммах и в соответствии с графиком перечисления Субсидии, являющимся неотъемлемой частью настоящего Соглашения; перечисление субсидии в декабре осуществлять не позднее 2 рабочих дней со дня представления Учреждением предварительного отчета об исполнении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Учредитель вправе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, а также нормативных затрат, указанных в подпункте 2.1.1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казатели объема муниципальной услуги, указанные в предварительном отчете об исполнении муниципального задания, меньше показателей объема, установленных в муниципальном задании, то объем субсидии уменьшается Учредителем пропорционально невыполненному объему муниципальных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чреждение обяз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 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 оказываемых муниципальных услуг (выполняемых) работ, порядку оказания соответствующих услуг, определенными в муниципальн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2. 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3. Представлять Учредителю по установле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варительный отчет об исполнении муниципального задания – за два рабочих дня до дня перечисления субсидии в декабре, установленного в соответствии с графиком перечисления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нении муниципального задания – не позднее 1 февраля финансового года, следующего за отчет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Перечислять излишне перечисленные средства Субсидии в бюджет муниципального образования Мостовский район в соответствии с бюджетным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Учреждение вправе обращаться к Учредителю с предложением об изменении размера Субсидии в связи с изменением в муниципальном задании показателей качества и (или) объема (содержания) оказываемых муниципальных услуг (выполняемых работ)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_ 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 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</w:t>
        <w:tab/>
        <w:t>М.Г. Чеботова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 субсидии на финансовое обеспечение выполнения муниципального задания на оказание муниципальных услуг (выполнение) рабо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еречисления Субсид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едоставления субсиди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794"/>
        <w:gridCol w:w="4252"/>
      </w:tblGrid>
      <w:tr>
        <w:trPr>
          <w:trHeight w:val="900" w:hRule="atLeast"/>
        </w:trPr>
        <w:tc>
          <w:tcPr>
            <w:tcW w:w="470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>
          <w:trHeight w:val="992" w:hRule="atLeast"/>
        </w:trPr>
        <w:tc>
          <w:tcPr>
            <w:tcW w:w="4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79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   М.Г.Чебот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21:00Z</dcterms:created>
  <dc:creator>СтепановаЕА</dc:creator>
  <dc:description/>
  <cp:keywords/>
  <dc:language>en-US</dc:language>
  <cp:lastModifiedBy>О.А. Редькина</cp:lastModifiedBy>
  <cp:lastPrinted>2015-11-11T09:51:00Z</cp:lastPrinted>
  <dcterms:modified xsi:type="dcterms:W3CDTF">2015-11-11T14:03:00Z</dcterms:modified>
  <cp:revision>12</cp:revision>
  <dc:subject/>
  <dc:title>Приложение</dc:title>
</cp:coreProperties>
</file>